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                       в приложение к постановлению администрации города                        от 19.08.2014 №1802 </w:t>
        <w:br/>
        <w:t xml:space="preserve">(в редакции постановления </w:t>
        <w:br/>
        <w:t>от 31.03.2020 №494)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 xml:space="preserve">Думы от </w:t>
      </w:r>
      <w:r>
        <w:rPr>
          <w:sz w:val="28"/>
          <w:szCs w:val="28"/>
          <w:shd w:fill="FFFFFF" w:val="clear"/>
        </w:rPr>
        <w:t>04.12.2020 №609 «О бюджете города на 2021 год и на плановый период 2022 и 2023 годов»,</w:t>
      </w:r>
      <w:r>
        <w:rPr>
          <w:sz w:val="28"/>
          <w:szCs w:val="28"/>
        </w:rPr>
        <w:t xml:space="preserve"> постановлением администрации города </w:t>
        <w:br/>
        <w:t xml:space="preserve">от 03.04.2014 №635 «Об утверждении Порядка разработки, реализации </w:t>
        <w:br/>
        <w:t>и оценки эффективности муниципальных программ»</w:t>
      </w:r>
    </w:p>
    <w:p>
      <w:pPr>
        <w:pStyle w:val="Normal"/>
        <w:spacing w:lineRule="auto" w:line="237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spacing w:lineRule="auto" w:line="237"/>
        <w:ind w:left="0"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ести в приложение к постановлению администрации города </w:t>
        <w:br/>
        <w:t>от 19.08.2014 №1802 «Об утверждении муниципальной программы «Развитие дорожно-транспортной системы города Барнаула на 2015-</w:t>
        <w:br/>
        <w:t>2025 годы» (в редакции постановления от 31.03.2020 №494) следующие изменения: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>1.1. Раздел «ПАСПОРТ муниципальной программы «Развитие дорожно-транспортной системы города Барнаула на 2015-2025 годы» изложить в новой редакции (приложение 1);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 xml:space="preserve">1.2. Пункт 2.3 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</w:t>
        <w:br/>
        <w:t>ее реализации» изложить в следующей редакции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1134"/>
        <w:jc w:val="center"/>
        <w:rPr/>
      </w:pPr>
      <w:r>
        <w:rPr/>
        <w:t>«2.3. Конечные результаты реализации Программы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Решение поставленных задач позволит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низить количество мест концентрации дорожно-транспортных происшествий (аварийно-опасных участков) на дорожной сети города </w:t>
        <w:br/>
        <w:t>по отношению к 2017 году до 19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снизить количество погибших в результате дорожно-транспортных происшествий на 100 000 населения (не более 4 человек)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удельный вес автомобильных дорог общего пользования местного значения, соответствующих нормативным требованиям </w:t>
        <w:br/>
        <w:t>по транспортно-эксплуатационным показателям, в общей протяженности автомобильных дорог, до 46,9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, до 85,1%; 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новить 222 единицы подвижного состава городского транспорта;</w:t>
      </w:r>
    </w:p>
    <w:p>
      <w:pPr>
        <w:pStyle w:val="ConsPlusCell"/>
        <w:spacing w:lineRule="auto" w:line="237"/>
        <w:ind w:firstLine="851"/>
        <w:rPr/>
      </w:pPr>
      <w:r>
        <w:rPr/>
        <w:t>обустроить 41 остановочных пунктов;</w:t>
      </w:r>
    </w:p>
    <w:p>
      <w:pPr>
        <w:pStyle w:val="ConsPlusCell"/>
        <w:spacing w:lineRule="auto" w:line="237"/>
        <w:ind w:firstLine="851"/>
        <w:rPr/>
      </w:pPr>
      <w:r>
        <w:rPr/>
        <w:t>обеспечить выполнение расписания от планового количества рейсов, определенных расписанием движения, не менее 85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транспортных средств, приспособленных для перемещения маломобильных групп граждан, в общем количестве подвижного состава общественного транспорта, до 35,7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освещенной улично-дорожной сети города </w:t>
        <w:br/>
        <w:t>в протяженности автомобильных дорог, прошедших техническую инвентаризацию, до 53,6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протяженность линий наружного освещения до </w:t>
        <w:br/>
        <w:t>729,5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бслуживаемых линий наружного освещения, находящихся в муниципальной собственности, до 714,0 км.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ведения об индикаторах Программы и их значениях приведены в </w:t>
      </w:r>
      <w:hyperlink w:anchor="Par505">
        <w:r>
          <w:rPr>
            <w:rStyle w:val="InternetLink"/>
          </w:rPr>
          <w:t>приложении 1</w:t>
        </w:r>
      </w:hyperlink>
      <w:r>
        <w:rPr/>
        <w:t xml:space="preserve">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3. Раздел 4 изложить в следующей редакции: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 Общий объем финансовых ресурсов, 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ет всех источников в 2015 – 2025 годах составляет 24 164 332,1 тыс. рублей, 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331 058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6 году – 1 526 508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 490 02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240 19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 322 505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2 590 61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425 210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 486 787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 299 66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 620 09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1 831 669,5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федерального бюджета – 5 766 569,1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4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38 45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637 96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69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85 6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82 75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896 18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54 2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краевого бюджета – 2 602 331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46 74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20 251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74 553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 21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7 44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313 21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60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160 90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55 068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54 604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бюджета города Барнаула – 15 227 284,2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133 37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6 году – 1 270 74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 444 90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 232 454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224 11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344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 429 90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 367 247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 321 709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1 709 931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1 748 557,2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внебюджетных источников – 568 146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0 93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4 110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 10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 56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0 94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7 47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52 221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2 443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8 687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75 556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3 112,3 тыс. рублей.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tabs>
          <w:tab w:val="clear" w:pos="709"/>
          <w:tab w:val="left" w:pos="1276" w:leader="none"/>
        </w:tabs>
        <w:ind w:right="-6" w:firstLine="851"/>
        <w:jc w:val="both"/>
        <w:rPr>
          <w:sz w:val="28"/>
          <w:szCs w:val="28"/>
        </w:rPr>
      </w:pPr>
      <w:bookmarkStart w:id="0" w:name="_Hlk35273422"/>
      <w:r>
        <w:rPr>
          <w:sz w:val="28"/>
          <w:szCs w:val="28"/>
        </w:rPr>
        <w:t>1.4. Приложения 1 – 5 к муниципальной программе «Развитие дорожно-транспортной системы города Барнаула на 2015-2025 годы» изложить в новой редакции (приложения 2 – 6)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9"/>
          <w:tab w:val="left" w:pos="1134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возложить на первого заместителя главы администрации гор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                                                                                         В.Г.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48" w:gutter="0" w:header="709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город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-благоустроительному комплексу</w:t>
        <w:tab/>
        <w:t>А.Ф.Воронк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Заместитель главы администрации города </w:t>
        <w:tab/>
        <w:t>Ю.Н.Ереме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</w:t>
        <w:tab/>
        <w:t>М.Е.Кулагин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Заместитель председателя организационно-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комитета</w:t>
        <w:tab/>
        <w:t>Т.А.Свирид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>Е.В.Шаповалов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>Н.А.Тиньгаев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онной деятельности</w:t>
        <w:tab/>
        <w:t>П.В.Есипенк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Железнодорож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М.Н.Звягинц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Индустриаль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С.С.Татьян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Ленинск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А.В.Михалдык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ктябрьск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А.В.Овсянник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Централь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>города Барнаула</w:t>
        <w:tab/>
        <w:t>М.Н.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2. Первый заместитель главы администрации города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дорожно-благоустроительному комплекс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3. 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экономической политике</w:t>
        <w:tab/>
        <w:t>- 1</w:t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4. Комитет по дорожному хозяйству,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у, транспорту и связи</w:t>
        <w:tab/>
        <w:t>- 1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5. Комитет экономического развития и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6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7. 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8"/>
          <w:szCs w:val="28"/>
        </w:rPr>
        <w:t>Итого:                                                                                 - 12 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ному хозяйству,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, транспорту и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язи города Барнаула</w:t>
        <w:tab/>
        <w:tab/>
        <w:t xml:space="preserve">                                               А.А.Шеломенц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.Е.Ломоносова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ind w:left="-1134" w:right="-31" w:firstLine="1276"/>
        <w:jc w:val="both"/>
        <w:rPr/>
      </w:pPr>
      <w:bookmarkStart w:id="1" w:name="_Hlk35273422"/>
      <w:r>
        <w:rPr>
          <w:sz w:val="28"/>
          <w:szCs w:val="28"/>
        </w:rPr>
        <w:t>07.12.2020</w:t>
      </w:r>
      <w:bookmarkEnd w:id="1"/>
    </w:p>
    <w:sectPr>
      <w:headerReference w:type="default" r:id="rId5"/>
      <w:headerReference w:type="first" r:id="rId6"/>
      <w:type w:val="nextPage"/>
      <w:pgSz w:w="11906" w:h="16838"/>
      <w:pgMar w:left="1985" w:right="765" w:gutter="0" w:header="709" w:top="993" w:footer="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4:00Z</dcterms:created>
  <dc:creator>KEZubov</dc:creator>
  <dc:description/>
  <cp:keywords/>
  <dc:language>en-US</dc:language>
  <cp:lastModifiedBy>Мария Вячеславовна Шилина</cp:lastModifiedBy>
  <cp:lastPrinted>2020-12-04T15:31:00Z</cp:lastPrinted>
  <dcterms:modified xsi:type="dcterms:W3CDTF">2020-12-28T08:35:00Z</dcterms:modified>
  <cp:revision>10</cp:revision>
  <dc:subject/>
  <dc:title>О внесении изменений в постановление главы города от 24</dc:title>
</cp:coreProperties>
</file>