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выполнении плановых значений индикаторов (показателей) муниципальных программ (подпрограмм) города Барнаула за 2024 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"/>
          <w:szCs w:val="2"/>
        </w:rPr>
      </w:pPr>
      <w:r>
        <w:rPr>
          <w:rFonts w:cs="Times New Roman" w:ascii="Times New Roman" w:hAnsi="Times New Roman"/>
          <w:b/>
          <w:color w:val="FF0000"/>
          <w:sz w:val="2"/>
          <w:szCs w:val="2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626"/>
        <w:gridCol w:w="1528"/>
        <w:gridCol w:w="1905"/>
        <w:gridCol w:w="1381"/>
        <w:gridCol w:w="4751"/>
      </w:tblGrid>
      <w:tr>
        <w:trPr>
          <w:tblHeader w:val="true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 муниципальной программы (подпрограммы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(показателя) муниципальной программы (подпрограммы)</w:t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фактического значения индикатора (показателя) на конец отчетного года от план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626"/>
        <w:gridCol w:w="1528"/>
        <w:gridCol w:w="1905"/>
        <w:gridCol w:w="1381"/>
        <w:gridCol w:w="4751"/>
      </w:tblGrid>
      <w:tr>
        <w:trPr>
          <w:tblHeader w:val="true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11" w:hRule="atLeast"/>
          <w:cantSplit w:val="true"/>
        </w:trPr>
        <w:tc>
          <w:tcPr>
            <w:tcW w:w="1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Муниципальная программа «Благоустройство, экологическая безопасность и природопользование города Барнаула </w:t>
              <w:br/>
              <w:t>на 2015-2040 годы»</w:t>
            </w:r>
          </w:p>
        </w:tc>
      </w:tr>
      <w:tr>
        <w:trPr>
          <w:trHeight w:val="70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противопожарных минерализованных поло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чищенной территории от несанкционированного складирования отходов территорий городского округа-города Барнаула Алтайского кр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служиваемых фонтанов и часов от общего количества, числящихся на балансе уполномоченного ОМС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города, на которой проводятся работы по благоустройств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6,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зеленых зон на территории город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водного хозяйства, находящихся в технически исправном состоянии, от общего количества объектов водного хозяйства, числящихся на балансе уполномоченного ОМС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 проект по развитию общественной территории муниципального образования, в том числе мероприятия (результаты) по обустройству туристского центра города на территории муниципального образования в соответствии с туристским кодом центра города, на основании реализации мероприятий субъектами Российской Федерации в рамках предоставления единой субсидии из федерального бюджета бюджетам субъектов Российской Федерации в целях достижения показателя государственной программы «Число туристских поездок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, созданных в приютах, для содержания животных (собак) без владель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животных (собак) без владельцев с дальнейшим помещением их для содержания в приюты для животны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8480886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казанных услуг по бесплатной стерилизации (кастрации) и меткованию домашних животных (собак) на территории города </w:t>
            </w:r>
            <w:bookmarkEnd w:id="0"/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79"/>
        <w:gridCol w:w="25"/>
        <w:gridCol w:w="1592"/>
        <w:gridCol w:w="1535"/>
        <w:gridCol w:w="19"/>
        <w:gridCol w:w="1414"/>
        <w:gridCol w:w="48"/>
        <w:gridCol w:w="4727"/>
      </w:tblGrid>
      <w:tr>
        <w:trPr>
          <w:trHeight w:val="672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134" w:leader="none"/>
              </w:tabs>
              <w:spacing w:lineRule="auto" w:line="237"/>
              <w:ind w:left="0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2. Муниципальная программа «</w:t>
            </w:r>
            <w:r>
              <w:rPr>
                <w:b/>
                <w:bCs/>
              </w:rPr>
              <w:t>Градостроительная политика города Барнаула на 2015-2027 годы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жиль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749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ой сокращения объема строительства жилья является переход строительной отрасли на проектное финансирование, рост ключевой ставки и стоимости 1 кв.м площади жилья, приостановление реализации новых проектов строительными организациями в связи с отменой массового льготного кредитования насел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жилья на душу насел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исполнение плана связано с недостижением планового значения по вводу жилья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азработанных и актуализированных за счет средств Программы муниципальных правовых актов в сфере градостроительной политик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лонение от планового значения возникло из-за неисполнения обязательств по 2 этапу контракта на выполнение научно-исследовательской работы по теме: «Развитие территории городского округа – города Барнаула Алтайского края посредством внесения изменений в Генеральный план городского округа – города Барнаула Алтайского края, разработки Правил землепользования и застройки городского округа – города Барнаула Алтайского края, программ комплексного развития социальной, транспортной, коммунальной инфраструктур городского округа – города Барнаула Алтайского края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рекламных конструкций, установленных в соответствии с разрешением, от общего количества мест для размещения рекламных конструкций, утвержденных согласно схеме размещения рекламных конструкций на территории города Барнаул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ая обеспеченность неналоговыми доходами от установки и эксплуатации рекламных конструкций на душу насел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плана обусловлено отсутствием оплаты задолженности по договорам на установку и эксплуатацию рекламных конструкций</w:t>
            </w:r>
          </w:p>
        </w:tc>
      </w:tr>
      <w:tr>
        <w:trPr>
          <w:trHeight w:val="687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uto" w:line="237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«Защита населения и территории города Барнаула от чрезвычайных ситуаций </w:t>
              <w:br/>
              <w:t>на 2015-2030 годы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матических сборов, учений и тренировок по подготовке должностных лиц и работников гражданской обороны и городского звена РСЧС по тематике гражданской обороны и защиты от чрезвычайных ситу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показатель риска чрезвычайных ситуаций на территории городского округ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показатель интегрального риска пожарной опасности на территории городского округ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4,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плана возникло из-за превышения среднего показателя по количеству погибших и пострадавших людей при пожарах за последние 5 лет</w:t>
            </w:r>
          </w:p>
        </w:tc>
      </w:tr>
      <w:tr>
        <w:trPr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Муниципальная программа «Капитальный и текущий ремонт зданий органов местного самоуправления, казенных учреждений города Барнаула на 2015-2026 годы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в которых проведены работы по ремонту фасад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в которых проведены работы по ремонту кровл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в которых проведены работы по ремонту помеще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993" w:leader="none"/>
              </w:tabs>
              <w:spacing w:lineRule="auto" w:line="23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Муниципальная программа «Барнаул - комфортный город» на 2015-2030 годы</w:t>
            </w:r>
          </w:p>
        </w:tc>
      </w:tr>
      <w:tr>
        <w:trPr>
          <w:trHeight w:val="7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аварийного и ветхого жилья в общей площади жилищного фон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благоустроенного жилья от его общего количеств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благоустроенных объектов на территории жилой застройк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7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граждан, улучшивших жилищные условия, в общем количестве граждан, нуждающихся в улучшении жилищных условий, состоящих на учете в качестве нуждающихся в жилых помещениях среди малоимущих граждан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граждан, категории которых установлены федеральным законодательством, улучшивших жилищные условия, в общем количестве граждан, категории которых установлены федеральным законодательством, в том числе ветеранов Великой Отечественной войны, ветеранов боевых действий, инвалидов и семей, имеющих детей инвалидов, вставших на учет до 01.01.2005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программа «Обеспечение населения города Барнаула комфортным жильем на 2015-2030 годы»</w:t>
            </w:r>
          </w:p>
        </w:tc>
      </w:tr>
      <w:tr>
        <w:trPr>
          <w:trHeight w:val="6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граждан, переселенных из аварийного жилищного фонда или помещений, признанных непригодными для прожива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4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граждан, состоящих на учете в качестве нуждающихся в жилых помещениях среди малоимущих граждан, обеспеченных жилыми помещениям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граждан, категории которых установлены федеральным законодательством, улучшивших жилищные условия, в том числе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программа «Создание условий для обеспечения населения города Барнаула качественными услуг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жилищно-коммунального хозяйства на 2015-2030 годы»</w:t>
            </w:r>
          </w:p>
        </w:tc>
      </w:tr>
      <w:tr>
        <w:trPr>
          <w:trHeight w:val="128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ощадь капитально отремонтированных многоквартирных дом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01,8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01,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ощадь капитально отремонтированных квартир и жилых домов, находящихся в муниципальной собственност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,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Благоустройство территории жилой застройки города Барнаула на 2015-2030 годы»</w:t>
            </w:r>
          </w:p>
        </w:tc>
      </w:tr>
      <w:tr>
        <w:trPr>
          <w:trHeight w:val="7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благоустроенных контейнерных площадок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7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риобретенного оборудования, техники, контейнеров для сбора твердых коммунальных отходов, содержания кладби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мест накопления твердых коммунальных отходов, в отношении которых исполняются полномочия органов местного самоуправления по их содержанию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ощадь кладбищ, в отношении которых осуществляется содерж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,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униципальная программа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витие дорожно-транспортной системы города Барнаула на 2015-2030 годы»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концентрации дорожно-транспортных происшествий (аварийно-опасных участков) на дорожной сети горо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гибших в результате дорожно-транспортных происшествий на 100000 насел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автомобильных дорог общего пользования местного значения, соответствующих нормативным требованиям по транспортно-эксплуатационным показателям, в общей протяженности автомобильных дорог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рог местного значения города Барнаула, находящихся в нормативном состоянии, в рамках реализации национального проекта «Безопасные качественные дороги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, капитально отремонтированных и отремонтированных автомобильных дорог общего пользования местного знач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участков трамвайных путе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плана связано с ненадлежащим исполнением подрядной организацией контракта на поставку шпалы деревянной, контракт расторгнут в одностороннем порядк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улично-дорожной сети, на которых установлено периферийное оборудование, с целью внедрения интеллектуальных транспортных систем, предусматривающих автоматизацию процессов управления дорожным движение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новленных единиц подвижного состава городского транспорта в го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ранспортных средств, приспособленных для перемещения маломобильных групп граждан, в общем количестве подвижного состава общественного транспор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устроенных остановочных пунктов в го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списания от планового количества рейсов, определенных расписанием движ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освещенной улично-дорожной сети гор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тяженности автомобильных дорог, прошедших техническую инвентаризацию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линий наружного освещ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9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9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2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обслуживаемых линий наружного освещения, находящихся в муниципальной собственност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Муниципальная программа «Развитие культуры города Барнаула на 2015-2026 годы»</w:t>
            </w:r>
          </w:p>
        </w:tc>
      </w:tr>
      <w:tr>
        <w:trPr>
          <w:trHeight w:val="81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общегородских культурно-массовых мероприят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лауреатов, дипломантов Всероссийских и международных конкурсов от общего контингента обучающихс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 панду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ется достаточная ширина дверных проемов в стенах, лестничных маршей, площадок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 и памятников монументального искусства, улучшивших техническое состояние от общего их числ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Организация и обеспечение предоставления муниципальных услуг в сфере культуры города Барнаула </w:t>
              <w:br/>
              <w:t>на 2015 - 2026 годы»</w:t>
            </w:r>
          </w:p>
        </w:tc>
      </w:tr>
      <w:tr>
        <w:trPr>
          <w:trHeight w:val="4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осещений публичного показа музейных предметов, музейных коллек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22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2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осещений муниципальных библиотек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6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6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осещений клубных формир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роведенных мероприятий МБУК «Дворец культуры г. Барнаула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роведенных мероприятий в МБУ г. Барнаула «Парк культуры и отдыха «Центральный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осещений концертов творческих коллектив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9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посещений мероприятий МБУК «Культурно-просветительский центр «Планетарий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8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технически оснащенных муниципальных музее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и обеспечение предоставления муниципальных услуг в сфере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2015 – 2026 годы»</w:t>
            </w:r>
          </w:p>
        </w:tc>
      </w:tr>
      <w:tr>
        <w:trPr>
          <w:trHeight w:val="7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сленность обучающихся в учреждениях дополнительного образова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выпускников-отличников от общего количества выпускников учреждений дополнительного образова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3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ащение образовательных учреждений в сфере культуры (детских школ) музыкальными инструментам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оснащенных образовательных учреждений в сфере культуры (детских школ искусств по видам искусств) музыкальными инструментами, оборудованием и учебными материалам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еличение числа посещений культурных мероприятий по отношению к уровню 2019 го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67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Муниципальная программа «Социальная поддержка населения города Барнаула на 2015-2026 годы»</w:t>
            </w:r>
          </w:p>
        </w:tc>
      </w:tr>
      <w:tr>
        <w:trPr>
          <w:trHeight w:val="199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граждан, фактически получивших дополнительные меры социальной поддержки за счет средств бюджета города и краевого бюджета, в общей численности от обратившихся в комитет по социальной поддержке населения города Барнаула в рамках реализации мероприятий Программ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сло проведенных общегородских мероприятий для пенсионеров, ветеранов, граждан с ограниченными возможностями здоровья, малообеспеченных и многодетных семей и других категорий населения, нуждающихся в социальной поддержк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Муниципальная программа «Улучшение жилищных условий молодых семей в городе Барнауле на 2015-2026 годы»</w:t>
            </w:r>
          </w:p>
        </w:tc>
      </w:tr>
      <w:tr>
        <w:trPr>
          <w:trHeight w:val="82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молодых семей города Барнаула, улучшивших свои жилищные условия за счет средств федерального, краевого бюджетов и бюджета горо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молодых семей, получивших свидетельства о праве на получение социальной выплаты на приобретение (строительство) жилого помещения, от общего количества молодых семей, признанных участниками государственной программы по городу Барнаулу по состоянию на 01 июня года, предшествующего планируемом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 xml:space="preserve">Количество молодых семей, получивших единовременные социальные выплаты за счет средств бюджета города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 </w:t>
              </w:r>
            </w:hyperlink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Муниципальная программа «Управление земельными ресурсами города Барнаула на 2015-2026 годы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зарегистрированных в муниципальную собственность, под муниципальными объектам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формированных земельных участков и охранных зон объектов инженерной инфраструктур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доходами в виде арендной платы за земельные участки, находящиеся в муниципальной собственности (без учета средств от продажи права на заключение договоров аренды земельных участков), на душу насел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6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четов об оценк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Муниципальная программа «Управление муниципальным имуществом города Барнаула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жилых помещений, составляющих казну и переданных в пользование, в общей площади предназначенных для сдачи в аренду нежилых помещений, составляющих казну и числящихся на балансе Комите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ая обеспеченность доходами от использования муниципального имущества, за исключением поступлений от продажи имущества, на одного жителя города Барнаул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инженерной инфраструктуры, поставленных на учет в качестве бесхозяйных объектов в управлении Федеральной службы государственной регистрации, кадастра и картографии по Алтайскому кр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энергетики и коммунальной сферы, в отношении которых право муниципальной собственности зарегистрировано в соответствии с законодательством Российской Федерации (с учётом бесхозяйных объектов), от их общего количества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 которые оформлено право муниципальной собственности в общем количестве объектов, внесенных в Реестр муниципального имуществ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плана связано с исключением из реестра муниципального имущества жилых помещений, в результате проведения сверки данных с Росреестром (приватизация жилого помещ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Муниципальная программа «Развитие инженерной инфраструктуры городского округа - города Барнаула </w:t>
              <w:br/>
              <w:t>на 2017-2027 годы»</w:t>
            </w:r>
          </w:p>
        </w:tc>
      </w:tr>
      <w:tr>
        <w:trPr>
          <w:trHeight w:val="181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точников водоснабжения пригородной зоны города Барнаула, на которых получены пробы питьевой воды, не соответствующие установленным требованиям по содержанию железа и марганц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тремонтированных линейных объектов инженерной инфраструктуры с учетом всех источников финансирования, в том числе: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7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горо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плана связано с ростом стоимости материалов и выполнения работ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ъектов, которые строятся, модернизируются, реконструируются и приобретаются в муниципальную собственность за счет средств консолидированного бюджета в рамках Программы, в том числе: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от планового значения связано с неисполнением подрядчиками обязательств по 4 контрактам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жилого фонда, подлежащего переводу на природный газ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ригородной зоны городского округа – города Барнаула Алтайского кра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линейных объектах инженерной инфраструктур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  <w:br/>
              <w:t>на 1 к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Муниципальная программа «Управление муниципальными финансами города Барнаула на 2018-2028 годы»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я налоговых и неналоговых доходов бюджета города (без учета доходов от продажи материальных и нематериальных активов, от компенсации затрат бюджетов городских округов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, сформированных в рамках муниципальных программ, в общем объеме бюджета горо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приоритетным направлениям расходования средств бюджета города, утверждаемым правовыми актами администрации города, в общем объеме расходов бюджета горо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оличества фактически проведенных контрольных мероприятий (ревизий и проверок) к количеству запланированных в сфере внутреннего муниципального финансового контрол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тановленных Бюджетным кодексом Российской Федерации требований по срокам внесения проекта бюджета города и отчета о его исполнении в представительный орган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о бюджете и бюджетном процессе в средствах массовой информации и сети Интерне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«Формирование современной городской среды города Барнаула» </w:t>
              <w:br/>
              <w:t>на 2018-2025 годы</w:t>
            </w:r>
          </w:p>
        </w:tc>
      </w:tr>
      <w:tr>
        <w:trPr>
          <w:trHeight w:val="79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значение индекса качества городской среды по городу Барнаул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5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городе Барнаул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, в том числе, из них с начала текущего года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</w:t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, в том числе территории, работы на которых выполняются поэтапно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 города, в том числе площадь территорий, работы на которых выполняются поэтапно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1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17</w:t>
            </w:r>
          </w:p>
        </w:tc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2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2</w:t>
            </w:r>
          </w:p>
        </w:tc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города от общего числа общественных территорий города, которые признаны нуждающимися в благоустройств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Муниципальная программа «Развитие физической культуры и спорта в городе Барнауле»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населения города, систематически занимающегося физической культурой и спортом, в общей численности населения города в возрасте от 3 до 79 ле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детей и молодежи города Барнаула в возрасте 3-29 лет, систематически занимающихся физической культурой и спортом, в общей численности детей и молодежи города Барнаул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граждан среднего возраста (женщины в возрасте 30-54 лет, мужчины в возрасте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граждан старшего возраста (женщины в возрасте 55-79 лет, мужчины в возрасте 60-79 лет), систематически занимающихся физической культурой и спортом, в общей численности граждан старшего возраста 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лиц с ограниченными возможностями здоровья и инвалидов города Барнаула, систематически занимающихся физической культурой и спортом, в общей численности указанной категории населения города, не имеющего противопоказаний для занятий физической культурой и спорто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оля населения города, выполнившего нормативы испытаний (тестов) ВФСК ГТО, в общей численности населения, принявшего участие в выполнении нормативов испытаний (тестов) ВФСК ГТО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организаций, получивших поддержку за счет средств городского бюджета на реализацию мероприятий в сфере физической культуры и спор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ровень обеспеченности населения города спортивными сооружениями, исходя из единовременной пропускной способности объектов спорта, расположенных на территории город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лиц, занимающихся по дополнительным образовательным программам спортивной подготовки от общего количества занимающихся в муниципальных учреждениях дополнительного образова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лиц, занимающихся по дополнительным образовательным программам спортивной подготовки в муниципальных учреждениях дополнительного образования, имеющих спортивные разряды и звания, в общем количестве лиц, занимающихся по дополнительным образовательным программам спортивной подготовки в муниципальных учреждениях дополнительного образова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муниципальных организаций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ополнительные образовательные программы спортивной подготовки в соответствии с федеральными стандартами спортивной подготовки, которым предоставлены меры муниципальной поддержки на приобретение спортивного оборудования, инвентаря и экипировки, необходимых для прохождения спортивной подготовк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ность предоставления муниципальными учреждениями дополнительного образования муниципальных услуг и работ по реализации дополнительных образовательных программ спортивной подготовки на территории города в соответствии с федеральными стандартами спортивной подготовки, устанавливающими требования к структуре, содержанию и условиям реализации дополнительных образовательных программ спортивной подготовки, в том числе к кадрам, материально-технической базе и инфраструктур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дельный вес муниципальных учреждений дополнительного образования, в которых обеспечиваются условия индивидуальной мобильности инвалидов, от общего количества муниципальных учреждений дополнительного образования, в том числе наличие пандус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дельный вес муниципальных учреждений дополнительного образования, в которых обеспечиваются условия индивидуальной мобильности инвалидов, от общего количества муниципальных учреждений дополнительного образования, в том числе налич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упных санитарно-гигиенические помеще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дельный вес муниципальных учреждений дополнительного образования, в которых обеспечиваются условия индивидуальной мобильности инвалидов, от общего количества муниципальных учреждений дополнительного образования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достаточной ширины дверных проемов в стенах, лестничных маршей, площадок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691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Муниципальная программа «Совершенствование муниципального управления и реализация национальной политики </w:t>
              <w:br/>
              <w:t>в городе Барнауле»</w:t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муниципальных служащих, охваченных ежегодно дополнительным профессиональным образованием за счет средств подпрограммы «Совершенствование кадрового обеспечения муниципального управления в городе Барнауле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тепень вовлеченности населения через институты гражданского общества в решение вопросов местного знач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потенциальных объектов террористических посягательств, находящихся в муниципальной собственности или в ведении органов местного самоуправления города Барнаула, имеющих актуальный паспорт безопасност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6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кадрового обеспечения муниципального управления в городе Барнауле»</w:t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должностей муниципальной службы, на которые сформирован кадровый резерв на замещение высших, главных и ведущих должностей муниципальной службы, от общего количества высших, главных и ведущих должностей муниципальной служб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муниципальных служащих, прошедших диспансеризацию, от общего количества должностей муниципальной служб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муниципальных служащих, своевременно представивших сведения о доходах, о расходах, об имуществе и обязательствах имущественного характера, от общего числа муниципальных служащих, обязанных представить данные сведе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взаимодействия с некоммерческим сектором и реализация национальной политики в городе Барнауле»</w:t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социально значимых проектов, реализованных на территории города некоммерческими организациям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городских мероприятий, направленных на гармонизацию межнациональных и межконфессиональных отношений и развитие национальных культур в городе Барнаул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населения, принимающая участие в мероприятиях, организованных и проведенных органами ТОС в городе Барнаул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тиводействие экстремизму и идеологии терроризма в городе Барнауле»</w:t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вопросов, рассмотренных в ходе заседаний антитеррористической комиссии города Барнаула и межведомственной комиссии города Барнаула по противодействию экстремизм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статей и информационных сообщений о принимаемых мерах в сфере противодействия экстремизму и терроризму, размещенных в газете «Вечерний Барнаул» и на официальном Интернет-сайте города Барнаул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распространенной среди населения города Барнаула полиграфической продукции (листовок, памяток, буклетов, брошюр) по тематике противодействия экстремизму и терроризму, социальной и культурной адаптации иностранных граждан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  <w:br/>
              <w:t xml:space="preserve"> 200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Муниципальная программа «Развитие образования и молодежной политики города Барнаула»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Охват детей дошкольного возраста (от 2 месяцев до 7 лет) всеми формами дошкольного образова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учащихся, обучающихся в МБ(А)ОО по новым ФГОС общего образования, в общей численности учащихся МБ(А)О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Охват детей в возрасте от 5 до 18 лет дополнительными общеобразовательными программам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молодых специалистов, молодых работников от общего количества педагогов, прибывших в МБ(А)ДОО, МБ(А)ОО, МБО ДО и получивших муниципальные льгот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учащихся, обучающихся в МБ(А)ОО, отвечающих современным требованиям безопасности, в общей численности учащихся, обучающихся в МБ(А)О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руководящих и педагогических работников МБ(А)ОО, своевременно прошедших повышение квалификации или профессиональную переподготовку, в общей численности руководящих и педагогических работников МБ(А)О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педагогических работников МБ(А)ОО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учащихся, получающих начальное общее образование в МБ(А)ОО, обеспеченных бесплатным горячим питание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МБ(А)ОО, в которых введены ставки советников директора по воспитанию и взаимодействию с детскими общественными объединениями и обеспечение их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детей, охваченных различными формами отдыха, оздоровления и занятости, от общего количества учащихся 1-10 клас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обучающихся из многодетных семей общеобразовательных организаций, обеспеченных бесплатным одноразовым горячим питанием, в общем количестве обучающихся из многодетных семей, обучающихся в муниципальных образовательных организациях, реализующих образовательные программы основного общего и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дошкольного образования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дошкольного образования в текущем году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педагогических работников дошкольного образования, получивших педагогическое образование или прошедших переподготовку, или повышение квалификации по ФГОС, в общей численности педагогических работников дошкольного образова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приобретенных компьютеров от общего количества компьютеров, требующих замен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детей с ограниченными возможностями здоровья, в том числе детей-инвалидов в возрасте от 1,5 до 7 лет, охваченных дошкольным образованием, в общей численности детей, посещающих дошкольные образовательные организаци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ступность дошкольного образования для детей в возрасте от 2 месяцев до 3 лет (доля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ступность дошкольного образования для детей в возрасте от 1,5 до 3 лет (отношение численности детей в возрасте от 1,5 до 3 лет, получающих дошкольное образование в текущем году, к сумме численности детей в возрасте от 1,5 до 3 лет, получающих дошкольное образование в текущем году, и численности детей в возрасте от 1,5 до 3 лет, находящихся в очереди на получение в текущем году дошкольного образования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дополнительных мест для детей в возрасте от 2 месяцев до 3 лет в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общего образования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учащихся - участников муниципального этапа всероссийской олимпиады школьников от общего числа учащихся 5-11 класс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МБ(А)ОО, улучшивших материально-техническую базу с начала реализации Программы, от общего числа МБ(А)О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новых мест в общеобразовательных организациях, в том числе в действующих общеобразовательных организациях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плана связано с тем, что по итогам 2024 года не была введена в эксплуатацию школа в квартале 2011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МБ(А)ОО, обеспеченных Интернет-соединением со скоростью не менее 100 Мб/c - для МБ(А)ОО, расположенных в границах города, 50 Мб/c - расположенных в сельской местности, и гарантированным Интернет-трафико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МБО ДО, оснащенных современным оборудованием в соответствии с требованиями реализации образовательной программы, от общего количества МБО Д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молодых людей, вовлеченных в реализацию социальных проектов, от общей численности молодеж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детей, обучающихся в 5-11 классах, охваченных деятельностью региональных центров выявления, поддержки и развития способностей у детей и молодежи, технопарка «Кванториум» и центра «IT-куб», от общего количества учащихся 5-11 классов МБ(А)О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Численность учащихся, принявших участие в открытых онлайн-уроках, реализуемых с учетом опыта цикла открытых уроков «Проектория», направленных на раннюю профориентацию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4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4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МБ(А)ОО, разработавших и внедривших в образовательную деятельность рабочие программы воспитания обучающихс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детей и молодежи в возрасте до 35 лет, вовлеченных в социальную активность через увеличение охвата патриотическими проектам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МБ(А)ОО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отдыха и занятости детей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детей, охваченных отдыхом и оздоровлением в загородных оздоровительных лагерях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5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поощрений работникам по итогам проведения муниципальных конкурс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компенсаций, выданных на приобретение путевок в санатории, профилактории и на оздоровление для работников МБ(А)ДОО, МБ(А)ОО, МБО ДО, МАУ «ЦОО "Каникулы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Удельный вес численности учителей МБ(А)ОО в возрасте до 35 лет в общей численности учителей МБ(А)ОО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Количество образовательных организаций, где проведен комплексный капитальный ремонт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организаций, требующих благоустройства прилегающей территории, от общего количества образовательных организаций, МАУ «ЦОО «Каникулы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работников организаций, прошедших медицинский осмотр, от общей численности работников образовательных организаций, МАУ «ЦОО «Каникулы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Доля организаций, в которых приобретено новое технологическое, учебное оборудование, мебель, инвентарь для МБ(А)ДОО, МБ(А)ОО, МБО ДО, МАУ «ЦОО «Каникулы», от общего количества организ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Муниципальная программа «Развитие предпринимательства и туризма в городе Барнауле»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налоговых платежей, уплаченных с доходов СМС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 сфере малого и среднего предпринимательства, включая индивидуальных предпринимателе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65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МСП, получивших поддержку в рамках реализации мероприятий Программы в том числе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ярмарочных мероприятий, конференций, семинар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требований разделов Стандарта деятельности органов местного самоуправления по обеспечению благоприятного инвестиционного климата в городе Барнаул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крупных и средних организаций в расчете на душу на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7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110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площадью стационарных торговых объектов на 1000 человек насе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,7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нестационарными торговыми объектами (торговыми павильонами и киосками) по продаже продовольственных товаров и сельскохозяйственной проду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  <w:br/>
              <w:t xml:space="preserve"> на 10000 челове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трудоустроенных граждан, с которыми легализованы трудовые отнош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размещенных в коллективных средствах размещ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 в го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4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бытийных мероприятий, направленных на продвижение города Барнау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в год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клонение</w:t>
            </w:r>
          </w:p>
        </w:tc>
      </w:tr>
      <w:tr>
        <w:trPr>
          <w:trHeight w:val="549" w:hRule="atLeast"/>
          <w:cantSplit w:val="true"/>
        </w:trPr>
        <w:tc>
          <w:tcPr>
            <w:tcW w:w="14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Муниципальная программа «Цифровой муниципалитет»</w:t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города Барнаула качеством предоставления муниципальных услуг, определяемый по результатам соответствующего мониторинг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за получением государственных и муниципальных услуг в электронной форме, от общего количества обраще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ов местного самоуправления, обеспеченных резервными каналами передачи данных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местного самоуправления, обеспеченных широкополосным высокоскоростным подключением к сети «Интернет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ттестованных рабочих мест муниципальных информационных систе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чек подключения к корпоративной сети передачи данных, обеспеченных защищенным соединение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выполнении плановых значений индикаторов (показателей) муниципальных программ (подпрограмм) города Барнаула реализация которых предусматривает этапы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955"/>
        <w:gridCol w:w="54"/>
        <w:gridCol w:w="1505"/>
        <w:gridCol w:w="1559"/>
        <w:gridCol w:w="1418"/>
        <w:gridCol w:w="4819"/>
      </w:tblGrid>
      <w:tr>
        <w:trPr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(показателя) муниципальной программы (подпрограмм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ндикатора (показателя) муниципальной программы (подпрограммы)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я фактического значения индикатора (показателя) на конец отчетного периода от план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  <w:tr>
        <w:trPr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. Муниципальная программа «Обеспечение устойчивого сокращения непригодного для проживания жилищного фонда </w:t>
              <w:br/>
              <w:t>города Барнаула на 2019 - 2025 годы»</w:t>
            </w:r>
          </w:p>
        </w:tc>
      </w:tr>
      <w:tr>
        <w:trPr>
          <w:trHeight w:val="98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селенных из аварийного жилищного фонда граждан, в том числе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19-2020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0-2021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1-2022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2-2023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расселенного жилищного фонда, в том числе: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19-2020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0-2021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1-2022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022-2023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alibri"/>
      <w:b/>
      <w:color w:val="00000A"/>
      <w:sz w:val="28"/>
      <w:szCs w:val="28"/>
    </w:rPr>
  </w:style>
  <w:style w:type="character" w:styleId="WW8Num1z1">
    <w:name w:val="WW8Num1z1"/>
    <w:qFormat/>
    <w:rPr>
      <w:rFonts w:ascii="Times New Roman" w:hAnsi="Times New Roman" w:eastAsia="Calibri" w:cs="font275;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Текст1"/>
    <w:basedOn w:val="Normal"/>
    <w:qFormat/>
    <w:pPr>
      <w:suppressAutoHyphens w:val="true"/>
      <w:spacing w:lineRule="atLeast" w:line="100" w:before="0" w:after="0"/>
    </w:pPr>
    <w:rPr>
      <w:rFonts w:eastAsia="Times New Roman" w:cs="font275;Times New Roman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.barnaul-adm.ru/ser/mp/15/indicator/18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03:00Z</dcterms:created>
  <dc:creator>Надежда А. Матвеева</dc:creator>
  <dc:description/>
  <cp:keywords/>
  <dc:language>en-US</dc:language>
  <cp:lastModifiedBy>finenko.im</cp:lastModifiedBy>
  <cp:lastPrinted>2025-04-14T15:56:00Z</cp:lastPrinted>
  <dcterms:modified xsi:type="dcterms:W3CDTF">2025-04-15T09:05:00Z</dcterms:modified>
  <cp:revision>3</cp:revision>
  <dc:subject/>
  <dc:title/>
</cp:coreProperties>
</file>