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тепени соответствия запланированному уровню затрат и эффективности использования бюджетных ассигнований муниципальных программ (подпрограмм) города Барнаула з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17"/>
        <w:gridCol w:w="2977"/>
        <w:gridCol w:w="2830"/>
        <w:gridCol w:w="2414"/>
      </w:tblGrid>
      <w:tr>
        <w:trPr>
          <w:trHeight w:val="97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Наименование муниципальной программы 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Плановый объем бюджетных ассигнований, предусмотренный на реализацию мероприятий муниципальной программы (подпрограммы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(с учетом межбюджетных трансфертов), тыс.рублей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Фактический объем бюджетных ассигнований, направленный на реализацию мероприятий муниципальной программы (подпрограммы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(с учетом межбюджетных трансфертов), тыс.рубле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Уровень финансирования реализации мероприятий муниципальной программы (подпрограммы),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812"/>
        <w:gridCol w:w="2977"/>
        <w:gridCol w:w="2835"/>
        <w:gridCol w:w="2409"/>
      </w:tblGrid>
      <w:tr>
        <w:trPr>
          <w:tblHeader w:val="true"/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физической культуры и спорта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9 39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9 363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лучшение жилищных условий молодых семей в городе Барнауле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49 54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49 19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 города Барнаула на 2018-2028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5 65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5 395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8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культуры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63 38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59 298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6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Организация и обеспечение предоставления муниципальных услуг в сфере культуры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00 70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499 329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9,7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eastAsia="en-US"/>
              </w:rPr>
              <w:t>Подпрограмма «Организация и обеспечение предоставления муниципальных услуг в сфере дополнительного образования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416 41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416 419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и молодежной политики города Барнау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 576 10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 493 94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дошкольного образова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 728 37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 727 025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общего образова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 806 08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 805 780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670 956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670 779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Организация отдыха и занятости детей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254 22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254 223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 25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 25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5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 510 758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 510 758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вершенствование муниципального управления и реализация националь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8 64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7 81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6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 131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 06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9,3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6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6 58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6 437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9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6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Противодействие экстремизму и идеологии терроризма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1 92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1 314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9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апитальный и текущий ремонт зданий органов местного самоуправления, казенных учреждений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9 38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9 182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3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арнаул – комфортный город» на 2015-2030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736 02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720 9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9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8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Обеспечение населения города Барнаула комфортным жильем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 101 17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 091 73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9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8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Создание условий для обеспечения населения города Барнаула качественными услугами жилищно-коммунального хозяйства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395 902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390 552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98,6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8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одпрограмма «Благоустройство территории жилой застройки города Барнаула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68 10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68 10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земельными ресурсами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3 783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3 171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Цифровой муниципалит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 819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1 166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9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агоустройство, экологическая безопасность и природопользование города Барнаула на 2015-204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78 52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571 861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8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 имуществом города Барнау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0 86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69 710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Формирование современной городской среды города Барнаула» на 2018-2025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65 93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56 737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8,0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щита населения и территории города Барнаула от чрезвычайных ситуаций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5 10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1 724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7,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предпринимательства и туризма в городе Барнау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 85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 48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5,4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циальная поддержка населения города Барнаула на 2015-2026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31 081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4 041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4,6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дорожно-транспортной системы города Барнаула на 2015-2030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742 40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4 481 977,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94,5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инженерной инфраструктуры городского округа - города Барнаула на 2017-2027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2 061 396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 713 892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83,1</w:t>
            </w:r>
          </w:p>
        </w:tc>
      </w:tr>
      <w:tr>
        <w:trPr>
          <w:trHeight w:val="1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радостроительная политика города Барнаула на 2015-2027 год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3 27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6 166,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73,8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тепени соответствия запланированному уровню затрат и эффективности использования бюджетных ассигнований муниципальных программ (подпрограмм) города Барнаула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реализация которых предусматривает этапы</w:t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746"/>
        <w:gridCol w:w="2977"/>
        <w:gridCol w:w="2835"/>
        <w:gridCol w:w="2409"/>
      </w:tblGrid>
      <w:tr>
        <w:trPr>
          <w:trHeight w:val="1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Наименование муниципальной программы 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Плановый объем бюджетных ассигнований, предусмотренный на реализацию мероприятий муниципальной программы (подпрограммы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(с учетом межбюджетных трансферто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Фактический объем бюджетных ассигнований, направленный на реализацию мероприятий муниципальной программы (подпрограммы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(с учетом межбюджетных трансфертов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Уровень финансирования реализации мероприятий муниципальной программы (подпрограммы, %</w:t>
            </w:r>
          </w:p>
        </w:tc>
      </w:tr>
      <w:tr>
        <w:trPr>
          <w:trHeight w:val="1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Обеспечение устойчивого сокращения непригодного для проживания жилищного фонда города Барнаула на 2019-2025 годы», в т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7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74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19-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0-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1-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этап 2022-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7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2 74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font274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шрифт абзаца2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равнение редакций. Удаленный фрагмент"/>
    <w:qFormat/>
    <w:rPr>
      <w:color w:val="000000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Верхний колонтитул Знак"/>
    <w:basedOn w:val="2"/>
    <w:qFormat/>
    <w:rPr/>
  </w:style>
  <w:style w:type="character" w:styleId="Style19">
    <w:name w:val="Нижний колонтитул Знак"/>
    <w:basedOn w:val="2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13">
    <w:name w:val="Текст выноски Знак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16">
    <w:name w:val="Текст сноски1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yle22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19">
    <w:name w:val="Текст выноски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5:00Z</dcterms:created>
  <dc:creator>Надежда А. Матвеева</dc:creator>
  <dc:description/>
  <cp:keywords/>
  <dc:language>en-US</dc:language>
  <cp:lastModifiedBy>Екатерина Зонова</cp:lastModifiedBy>
  <cp:lastPrinted>2025-04-11T18:25:00Z</cp:lastPrinted>
  <dcterms:modified xsi:type="dcterms:W3CDTF">2025-04-14T10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