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оценка эффективности реализации муниципальных программ города Барнаула за 2024 год</w:t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111"/>
        <w:gridCol w:w="1866"/>
        <w:gridCol w:w="2812"/>
        <w:gridCol w:w="2551"/>
        <w:gridCol w:w="2835"/>
      </w:tblGrid>
      <w:tr>
        <w:trPr>
          <w:tblHeader w:val="true"/>
          <w:trHeight w:val="16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 (подпрограмм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достижения цели и решения задач муниципальной программы (подпрограммы), 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соответствия запланированному уровню затрат и эффективности использования бюджетных ассигнований муниципальной программы (подпрограммы)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реализации мероприятий (достижения ожидаемых непосредственных результатов их реализации) муниципальной программы (подпрограммы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плексная оценка эффективности реализации муниципальной программы (подпрограммы)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111"/>
        <w:gridCol w:w="1843"/>
        <w:gridCol w:w="23"/>
        <w:gridCol w:w="2812"/>
        <w:gridCol w:w="2551"/>
        <w:gridCol w:w="2835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 эффективности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тойчивого сокращения непригодного для проживания жилищного фонда города Барнаула на 2019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учшение жилищных условий молодых семей в городе Барнауле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и финансами города Барнаула на 2018-2028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%</w:t>
            </w:r>
          </w:p>
        </w:tc>
      </w:tr>
      <w:tr>
        <w:trPr>
          <w:trHeight w:val="6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%</w:t>
            </w:r>
          </w:p>
        </w:tc>
      </w:tr>
      <w:tr>
        <w:trPr>
          <w:trHeight w:val="5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культуры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7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9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дополнительного образования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муниципального управления и реализация национальной политики </w:t>
              <w:br/>
              <w:t>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экстремизму и идеологии терроризма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8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питальный и текущий ремонт зданий органов местного самоуправления, казенных учреждений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%</w:t>
            </w:r>
          </w:p>
        </w:tc>
      </w:tr>
      <w:tr>
        <w:trPr>
          <w:trHeight w:val="5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рнаул - комфортный город»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населения города Барнаула комфортным жильем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7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здание условий для обеспечения населения города Барнаула качественными услугами жилищно-коммунального хозяйства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8,6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9,5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территории жилой застройки города Барнаула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6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ифровой муниципалитет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земельными ресурсами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%</w:t>
            </w:r>
          </w:p>
        </w:tc>
      </w:tr>
      <w:tr>
        <w:trPr>
          <w:trHeight w:val="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 имуществом города Барнаула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 города Барнаула» на 2018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«Развитие образования и молодежной политики города Барнаула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98,3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99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99,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99,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firstLine="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школьного образова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6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firstLine="4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Подпрограмма «Развитие общего образова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83,8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94,6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firstLine="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6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firstLine="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right="-28" w:firstLine="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firstLine="4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100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95,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  <w:t>98,6%</w:t>
            </w:r>
          </w:p>
        </w:tc>
      </w:tr>
      <w:tr>
        <w:trPr>
          <w:trHeight w:val="6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предпринимательства и туризма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4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щита населения и территории города Барнаула от чрезвычайных ситуаций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3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%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населения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, экологическая безопасность и природопользование города Барнаула на 2015-204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4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1%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дорожно-транспортной системы города Барнаула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9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5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8%</w:t>
            </w:r>
          </w:p>
        </w:tc>
      </w:tr>
      <w:tr>
        <w:trPr>
          <w:trHeight w:val="452" w:hRule="atLeast"/>
        </w:trPr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 эффективности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женерной инфраструктуры городского округа - города Барнаула на 2017-202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достроительная политика города Барнаула на 2015-202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SimSun;宋体" w:cs="font330;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>
      <w:rFonts w:eastAsia="SimSun;宋体" w:cs="font330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7:00Z</dcterms:created>
  <dc:creator>Лидия К. Кудро</dc:creator>
  <dc:description/>
  <cp:keywords/>
  <dc:language>en-US</dc:language>
  <cp:lastModifiedBy>Екатерина Зонова</cp:lastModifiedBy>
  <cp:lastPrinted>2025-04-14T17:47:00Z</cp:lastPrinted>
  <dcterms:modified xsi:type="dcterms:W3CDTF">2025-04-14T10:49:00Z</dcterms:modified>
  <cp:revision>50</cp:revision>
  <dc:subject/>
  <dc:title/>
</cp:coreProperties>
</file>