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2"/>
          <w:szCs w:val="22"/>
          <w:lang w:val="en-US" w:eastAsia="en-US"/>
        </w:rPr>
      </w:pPr>
      <w:r>
        <w:rPr>
          <w:b/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 xml:space="preserve">             №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  <w:br/>
        <w:t xml:space="preserve">в приложение к постановлению администрации города </w:t>
        <w:br/>
        <w:t xml:space="preserve">от 24.12.2019 №2149 </w:t>
        <w:br/>
        <w:t xml:space="preserve">(в редакции постановления </w:t>
        <w:br/>
        <w:t>от 17.08.2023 №1151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Думы от 01.12.2023 № 255 «О бюджете города на 2024 год и плановый период 2025 и 226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города           от 24.12.2019 №2149 «Об утверждении муниципальной программы «Совершенствование муниципального управления и реализация национальной политики в городе Барнауле» (в редакции постановления               от 17.08.2023 №1151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аздел «ПАСПОРТ муниципальной программы «Совершенствование муниципального управления и реализация национальной политики в городе Барнауле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Общая характеристика сферы реализации Программы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динамичного развития муниципального образования и государства в целом является эффективно выстроенная система муниципального управления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/>
      </w:pPr>
      <w:r>
        <w:rPr>
          <w:sz w:val="28"/>
          <w:szCs w:val="28"/>
        </w:rPr>
        <w:t xml:space="preserve">В целях повышения качества управления социально-экономическим развитием города с 2015 года на территории города Барнаула органами местного самоуправления города реализовывалась муниципальная программа «Совершенствование муниципального управления и развитие гражданского общества в городе Барнауле на </w:t>
        <w:br/>
        <w:t>2015 – 2021 годы». Проведенная работа по развитию муниципальной службы, вовлечению институтов гражданского общества в решение приоритетных задач на территории города Барнаула позволила обеспечить стабильность социально-экономического развития города, повысить качество жизни населения города Барнаула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фере кадрового обеспечения муниципального управления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 муниципальный резерв управленческих кадров города Барнаул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а работа с кандидатами на замещение вакантных должностей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 институт наставничества на муниципальной службе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система непрерывного профессионального развития муниципальных служащих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ежегодная диспансеризация не менее 85,0% муниципальных служащих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илена работа по противодействию коррупции на муниципальной службе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повышения открытости и прозрачности муниципальной службы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гражданского общества к значимым результатам следует отнести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оциального партнерства между организациями, действующими в различных секторах экономики, и организациями общественного сектора как равноправных участников этого партнерств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нкурсного механизма для оказания поддержки некоммерческим организациям (далее – НКО)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ых правовых актов, закрепляющих эффективные принципы поддержки органами местного самоуправления становления институтов гражданского обществ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среды для активизации добровольческих инициатив и консолидации усилий разных секторов общества на оказание благотворительной помощи различным группам населения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деятельности и основных достижениях социально ориентированных НКО и институтов гражданского общества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ание Указа Президента Российской Федерации от 07.05.2018 №204 «О национальных целях и стратегических задачах развития Российской Федерации на период до 2024 года» повлекло за собой определение новых направлений совершенствования системы муниципального                      управления – развитие кадрового потенциала муниципальной службы, повышение качества и доступности муниципальных услуг, внедрение информационных и телекоммуникационных технологий в управление, а также укрепление гражданского единства, межнационального мира и согласия, поддержка этнокультурных инициатив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фере противодействия экстремизму и терроризму к значимым результатам следует отнести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динамичное осуществление деятельности антитеррористической комиссии города Барнаула и межведомственной комиссии города Барнаула по противодействию экстремизму с рассмотрением в ходе проведения их заседаний широкого спектра вопросов по профилактике проявлений экстремизма и терроризм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по своевременной разработке и актуализации паспортов безопасности на потенциальные объекты террористических посягательств, находящихся в муниципальной собственности или в ведении органов местного самоуправления города Барнаул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ую работу по наполнению медийного пространства материалами профилактического характера по темам противодействия распространению среди населения идеологий терроризма и экстремизм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активизации и консолидации деструктивных объединений и групп граждан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е числа совершенных преступлений и административных правонарушений экстремистской и террористической направленности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достижение определенных результатов, необходимо не только закрепить положительные тенденции и результаты работы, но и продолжить дальнейшее развитие и совершенствование вышеназванных направлений, а именно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сточники формирования кадрового резерва на замещение вакантных должностей муниципальной службы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института наставничеств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содержание образовательных программ с учетом современных потребностей развития муниципальной службы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антикоррупционному просвещению и обеспечению прозрачности деятельности органов местного самоуправления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доверия граждан к институтам гражданского обществ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заимодействие органов местного самоуправления с общественными советами, органами территориального общественного самоуправления (далее – ТОС), социально-ориентированными некоммерческими организациями в решении вопросов местного значения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межведомственного взаимодействия органов администрации города, иных органов местного самоуправления города с территориальными органами федеральных органов исполнительной власти, правоохранительными органами по вопросам противодействия идеологиям экстремизма и терроризм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антитеррористической защищенности потенциальных объектов террористических посягательств и мест массового пребывания людей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адресной предупредительно-профилактической работы с населением и отдельными лицами, подверженными воздействию идеологии экстремизма, а также попавшими под ее влияние, в целях недопущения их вовлечения в террористическую деятельност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2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2. 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hanging="0"/>
        <w:jc w:val="center"/>
        <w:rPr>
          <w:sz w:val="28"/>
          <w:szCs w:val="28"/>
        </w:rPr>
      </w:pPr>
      <w:bookmarkStart w:id="0" w:name="sub_1021"/>
      <w:bookmarkEnd w:id="0"/>
      <w:r>
        <w:rPr>
          <w:sz w:val="28"/>
          <w:szCs w:val="28"/>
        </w:rPr>
        <w:t>2.1. Приоритеты муниципальной политики в сфере реализации Программы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21"/>
      <w:bookmarkStart w:id="2" w:name="sub_1021"/>
      <w:bookmarkEnd w:id="2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совершенствования муниципального управления и развития национальной политики сформированы с учетом целей и задач, представленных в следующих документах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19.05.1995 №82-ФЗ «Об общественных объединениях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от 12.01.1996 №7-ФЗ «О некоммерческих организациях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о</w:t>
      </w:r>
      <w:r>
        <w:rPr>
          <w:sz w:val="28"/>
          <w:szCs w:val="28"/>
        </w:rPr>
        <w:t>т 17.06.1996 №74-ФЗ «О национально-культурной автоном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7.2002 №114-ФЗ «О противодействии экстремистской деятельност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3.2006 №35-ФЗ «О противодействии терроризму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от 02.03.2007 №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от 25.12.2008 №273-ФЗ «О противодействии коррупц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от 05.04.2010 №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r>
        <w:rPr>
          <w:sz w:val="28"/>
          <w:szCs w:val="28"/>
        </w:rPr>
        <w:t>Федеральный закон от 07.02.2011 №3-ФЗ «О полиц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03.12.2012 №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0.2013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5.02.2006 №116 </w:t>
        <w:br/>
        <w:t>«О мерах по противодействию терроризму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07.05.2012 №601 </w:t>
        <w:br/>
        <w:t>«Об основных направлениях совершенствования системы государственного управления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9.12.2012 №1666 </w:t>
        <w:br/>
        <w:t>«О Стратегии государственной национальной политики Российской Федерации на период до 2025 года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/>
      </w:pP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07.05.2018 №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31.10.2018 №622 </w:t>
        <w:br/>
        <w:t>«О Концепции государственной миграционной политики Российской Федерации на 2019 – 2025 годы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29.05.2020 №344 </w:t>
        <w:br/>
        <w:t>«Об утверждении Стратегии противодействия экстремизму в Российской Федерации до 2025 года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02.07.2021 №400 </w:t>
        <w:br/>
        <w:t>«О Стратегии национальной безопасности Российской Федерации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лан противодействия идеологии терроризма в Российской Федерации на 2019 – 2023 годы, утвержденный Президентом Российской Федерации 28.12.2018 №Пр-2665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Алтайского края от 07.12.2007 №134-ЗС «О муниципальной службе в Алтайском крае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Алтайского края от 27.12.2007 №153-ЗС «Об основах взаимодействия органов государственной власти Алтайского края, органов местного самоуправления Алтайского края и общественных объединений, реализующих на территории Алтайского края социально значимые проекты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Алтайского края от 06.09.2021 №86-ЗС «Об утверждении стратегии социально-экономического развития Алтайского края </w:t>
        <w:br/>
        <w:t>до 2035 года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r>
        <w:rPr>
          <w:sz w:val="28"/>
          <w:szCs w:val="28"/>
        </w:rPr>
        <w:t>Положение об антитеррористической комиссии муниципального образования Алтайского края, утвержденное 29.08.2018 Губернатором Алтайского края, председателем антитеррористической комиссии Алтайского края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в городского округа – города Барнаула Алтайского края, утвержденный решением Барнаульской городской Думы от 28.02.2018 №71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hyperlink r:id="rId15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Барнаульской городской Думы от 03.06.2011 №550 </w:t>
        <w:br/>
      </w:r>
      <w:r>
        <w:rPr>
          <w:sz w:val="28"/>
          <w:szCs w:val="28"/>
        </w:rPr>
        <w:t>«Об утверждении Положения о территориальном общественном самоуправлении в городе Барнауле»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Барнаульской городской Думы от 28.08.2013 №159 </w:t>
        <w:br/>
        <w:t xml:space="preserve">«Об утверждении Положения о полномочиях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города Барнаула»;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/>
      </w:pP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</w:t>
        </w:r>
      </w:hyperlink>
      <w:r>
        <w:rPr>
          <w:sz w:val="28"/>
          <w:szCs w:val="28"/>
        </w:rPr>
        <w:t xml:space="preserve"> Барнаульской городской Думы от 19.12.2013 №234 </w:t>
        <w:br/>
        <w:t>«Об утверждении Стратегии социально-экономического развития города Барнаула до 2025 года» (далее – Стратегия г.Барнаула)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7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Барнаульской городской Думы от 31.08.2018 №175                          «Об утверждении Положения о полномочиях органов местного самоуправления города Барнаула по 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 Барнаул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;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от 10.12.2019 №2058 </w:t>
        <w:br/>
        <w:t xml:space="preserve">«Об утверждении Положения о межведомственной комиссии города Барнаула по противодействию экстремизму»;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от 28.10.2021 №1634 </w:t>
        <w:br/>
        <w:t>«О создании Общественного совета администрации города Барнаула по вопросам межнациональных и межрелигиозных отношений»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на федеральном и региональном уровне приоритеты по модернизации системы государственного и муниципального управления с целью повышение качества жизни населения отражены в Стратегии г. Барнаула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, эффективность которой зависит от компетентности ее кадрового состава, способного решать сложные задачи социально-экономического развития города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решение вопросов развития города возможно только путем включения в этот процесс населения. Данная задача решается путем взаимодействия органов местного самоуправления с институтами гражданского общества, реализации государственной национальной политики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успешное развитие города возможно в результате консолидации усилий органов местного самоуправления города Барнаула во взаимодействии с территориальными органами федеральных органов государственной власти, органов государственной власти Алтайского края, институтов гражданского общества, организаций и граждан в целях пресечения экстремистской деятельности, укрепления гражданского единства, достижения межнационального (межэтнического) и межконфессионального согласия, формирования в обществе атмосферы нетерпимости к экстремистской деятельности и распространению экстремистских идей.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означенным направлениям разработаны подпрограммы, в которых подробно описаны приоритеты муниципальной политики.</w:t>
      </w:r>
      <w:bookmarkStart w:id="3" w:name="sub_1022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.2. Цель и задачи Программы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– повышение качества управления социально-экономическим развитием города посредством развития муниципальной службы, привлечение населения к решению задач развития города, организация эффективной системы мер, направленных на профилактику угроз распространения идеологий экстремизма и терроризма на территории города Барнаула.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ов местного самоуправления города Барнаула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селения к решению вопросов развития города через институты гражданского общества, реализация государственной национальной политики;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/>
      </w:pPr>
      <w:r>
        <w:rPr>
          <w:bCs/>
          <w:sz w:val="28"/>
          <w:szCs w:val="28"/>
        </w:rPr>
        <w:t>предупреждение террористических угроз и профилактика экстремизм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hanging="0"/>
        <w:jc w:val="center"/>
        <w:rPr>
          <w:sz w:val="28"/>
          <w:szCs w:val="28"/>
        </w:rPr>
      </w:pPr>
      <w:bookmarkStart w:id="4" w:name="sub_1023"/>
      <w:bookmarkEnd w:id="4"/>
      <w:r>
        <w:rPr>
          <w:sz w:val="28"/>
          <w:szCs w:val="28"/>
        </w:rPr>
        <w:t>2.3. Конечные результаты реализации Программы</w:t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  <w:bookmarkStart w:id="5" w:name="sub_1023"/>
      <w:bookmarkStart w:id="6" w:name="sub_1023"/>
      <w:bookmarkEnd w:id="6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достижение следующих конечных результатов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/>
      </w:pPr>
      <w:r>
        <w:rPr>
          <w:sz w:val="28"/>
          <w:szCs w:val="28"/>
        </w:rPr>
        <w:t xml:space="preserve">ежегодный охват дополнительным профессиональным образованием за счет средст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L:%5Ceconom%5C07%20%D0%9C%D1%83%D0%BD%D0%B8%D1%86%D0%B8%D0%BF%D0%B0%D0%BB%D1%8C%D0%BD%D1%8B%D0%B5%20%D0%BF%D1%80%D0%BE%D0%B3%D1%80%D0%B0%D0%BC%D0%BC%D1%8B%5C2.%20%D0%A0%D0%90%D0%91%D0%9E%D0%A2%D0%90%20%D1%81%20%D0%9C%D0%A6%D0%9F%5C3.%D0%9F%D1%80%D0%BE%D0%B5%D0%BA%D1%82%D1%8B%D0%9F%D1%80%D0%BE%D0%B3%D1%80%D0%B0%D0%BC%D0%BC%5C2023%5C60%20%D0%9C%D0%9F%20%D0%A1%D0%9C%D0%A3%D0%B8%D0%A0%D0%9D%D0%A6%5C%D0%BF%D1%80%D0%BE%D0%B5%D0%BA%D1%82%20%D0%BA%20%2001.04%5C23.01.23%20%D0%BF%D1%80%D0%B0%D0%B2%D0%BA%D0%B8%20%D0%BF%D0%BE%D1%81%D0%BB%D0%B5%20%D0%9E%D0%9A%D0%9A%5C%D0%BF%D0%BE%D1%81%D0%BB%D0%B5%20%D0%BF%D1%80%D0%BE%D0%BA%D1%83%D1%80%D0%B0%D1%82%D1%83%D1%80%D1%8B,%20%D0%BD%D0%B0%20%D0%BF%D1%80%D0%B5%D1%81%D1%81%D1%83%5C2.%20%D0%9F%D0%B0%D1%81%D0%BF%D0%BE%D1%80%D1%82%20%D0%9C%D0%9F.docx" \l "sub_2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рограммы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sz w:val="28"/>
          <w:szCs w:val="28"/>
        </w:rPr>
        <w:t xml:space="preserve"> «Совершенствование кадрового обеспечения муниципального управления в городе Барнауле» не менее 22,0% муниципальных служащих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епени вовлеченности жителей города в решение вопросов местного значения через институты гражданского общества                      до 25,0%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отенциальных объектов террористических посягательств, находящихся в муниципальной собственности или в ведении органов местного самоуправления города Барнаула, имеющих актуальный паспорт безопасности, от их общего числа до 96,0%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42"/>
        <w:ind w:right="-2" w:firstLine="851"/>
        <w:jc w:val="both"/>
        <w:rPr/>
      </w:pPr>
      <w:r>
        <w:rPr>
          <w:sz w:val="28"/>
          <w:szCs w:val="28"/>
        </w:rPr>
        <w:t xml:space="preserve">Сведения об индикаторах Программы представлены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../../L:%5Ceconom%5C07%20%D0%9C%D1%83%D0%BD%D0%B8%D1%86%D0%B8%D0%BF%D0%B0%D0%BB%D1%8C%D0%BD%D1%8B%D0%B5%20%D0%BF%D1%80%D0%BE%D0%B3%D1%80%D0%B0%D0%BC%D0%BC%D1%8B%5C2.%20%D0%A0%D0%90%D0%91%D0%9E%D0%A2%D0%90%20%D1%81%20%D0%9C%D0%A6%D0%9F%5C3.%D0%9F%D1%80%D0%BE%D0%B5%D0%BA%D1%82%D1%8B%D0%9F%D1%80%D0%BE%D0%B3%D1%80%D0%B0%D0%BC%D0%BC%5C2023%5C60%20%D0%9C%D0%9F%20%D0%A1%D0%9C%D0%A3%D0%B8%D0%A0%D0%9D%D0%A6%5C%D0%BF%D1%80%D0%BE%D0%B5%D0%BA%D1%82%20%D0%BA%20%2001.04%5C23.01.23%20%D0%BF%D1%80%D0%B0%D0%B2%D0%BA%D0%B8%20%D0%BF%D0%BE%D1%81%D0%BB%D0%B5%20%D0%9E%D0%9A%D0%9A%5C%D0%BF%D0%BE%D1%81%D0%BB%D0%B5%20%D0%BF%D1%80%D0%BE%D0%BA%D1%83%D1%80%D0%B0%D1%82%D1%83%D1%80%D1%8B,%20%D0%BD%D0%B0%20%D0%BF%D1%80%D0%B5%D1%81%D1%81%D1%83%5C2.%20%D0%9F%D0%B0%D1%81%D0%BF%D0%BE%D1%80%D1%82%20%D0%9C%D0%9F.docx" \l "sub_4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приложении 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sub_1024"/>
      <w:bookmarkStart w:id="8" w:name="sub_1024"/>
      <w:bookmarkEnd w:id="8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1024"/>
      <w:bookmarkStart w:id="10" w:name="sub_1024"/>
      <w:bookmarkEnd w:id="10"/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ind w:right="-2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рамма реализуется в течение 2020 – 2026 годов без деления на этап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 для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рограммы за счет всех источников </w:t>
        <w:br/>
        <w:t xml:space="preserve">в 2020 – 2026 годах составляет </w:t>
      </w:r>
      <w:r>
        <w:rPr>
          <w:color w:val="000000"/>
          <w:sz w:val="28"/>
          <w:szCs w:val="28"/>
        </w:rPr>
        <w:t>883 441,9 тыс. рублей, в том числе                   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78 823,4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89 333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2 год – 98 813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3 год – 187 856,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4 год – 146 748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5 год – 141 848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– 140 018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краевого бюджета – 8 617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 61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,0 тыс.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 счет средств бюджета города Барнаула – 736 698,9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60 82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1 33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80 813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59 67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25 227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20 327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18 497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внебюджетных источников –                                         138 126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9 56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21 52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21 52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21 52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ресурсов, необходимых для реализации Программы, представлен в приложении 7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налоговых расходов города Барнаула в рамках Программы          в 2020 – 2026 годах составляют 50,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8,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8,2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приложении 1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 Раздел «ПАСПОРТ подпрограммы «Цифровой муниципалитет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В разделе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1. Подраздел 2.3 «Конечные результаты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Подпрограммы включает взаимодополняющие друг друга конечные результаты 2023 года: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значения доли граждан, использующих механизм получения государственных и муниципальных услуг в электронной форме, не менее 70%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/>
      </w:pPr>
      <w:r>
        <w:rPr>
          <w:bCs/>
          <w:sz w:val="28"/>
          <w:szCs w:val="28"/>
        </w:rPr>
        <w:t>обеспечение резервными каналами передачи данных</w:t>
        <w:br/>
        <w:t>пяти органов местного самоуправления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хранение показателя «доля органов местного самоуправления, обеспеченных широкополосным, высокоскоростным подключением к сети «Интернет», на уровне 100%; 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аттестованных рабочих мест муниципальных информационных систем до 352 ед.;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точек подключения к КСПД, обеспеченных защищенным соединением, до 35 ед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2"/>
        <w:ind w:right="282" w:firstLine="851"/>
        <w:jc w:val="both"/>
        <w:rPr/>
      </w:pPr>
      <w:r>
        <w:rPr>
          <w:sz w:val="28"/>
          <w:szCs w:val="28"/>
        </w:rPr>
        <w:t xml:space="preserve">Сведения о показателях Подпрограммы представлены в </w:t>
      </w:r>
      <w:hyperlink w:anchor="sub_4000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5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2. Подраздел 2.4 «Сроки и этап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в течении 2020-2023 годов без деления на этап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 xml:space="preserve">в 2020 – 2023 годах составляет </w:t>
      </w:r>
      <w:r>
        <w:rPr>
          <w:color w:val="000000"/>
          <w:sz w:val="28"/>
          <w:szCs w:val="28"/>
        </w:rPr>
        <w:t xml:space="preserve">193 439,4 </w:t>
      </w:r>
      <w:r>
        <w:rPr>
          <w:sz w:val="28"/>
          <w:szCs w:val="28"/>
        </w:rPr>
        <w:t>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35 55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45 29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55 072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57 511,6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В приложении 2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 Раздел «ПАСПОРТ подпрограммы «Совершенствование кадрового обеспечения муниципального управления в городе Барнауле» изложить в новой редакции (приложение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Абзац 1 подраздела 2.2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ль Подпрограммы – повышение эффективности деятельности органов местного самоуправления города Барнаул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Абзацы 3, 4, 6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предусматривает подготовку кадров для муниципальной службы на договорной основе, развитие института наставничества на муниципальной службе посредством внедрения системы мотивации наставников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7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направленного профессионального развития муниципальных служащих, работников органов местного самоуправления, предполагается посредством организации дополнительного профессионального образования муниципальных служащих и работников органов местного самоуправления, участия их в семинарах, конференциях, форумах, выставках и других мероприятиях, в том числе за пределами города, создания условий для самоподготовки работников органов местного самоуправления, (оформление подписки на периодические издания, изготовление методических материалов).</w:t>
      </w:r>
    </w:p>
    <w:p>
      <w:pPr>
        <w:pStyle w:val="Normal"/>
        <w:tabs>
          <w:tab w:val="clear" w:pos="708"/>
          <w:tab w:val="left" w:pos="390" w:leader="none"/>
          <w:tab w:val="left" w:pos="936" w:leader="none"/>
          <w:tab w:val="left" w:pos="1014" w:leader="none"/>
        </w:tabs>
        <w:spacing w:lineRule="auto" w:line="237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повысить эффективность деятельности органов местного самоуправления города Барнаул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 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>в 2020 – 2026 годах составляет 74 120,3 тыс. рублей, в том числе за счет средств бюджета города Барнау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8 37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8 915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8 817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9 51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2 93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2 86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2 685,4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приложении 3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 Раздел «ПАСПОРТ подпрограммы «Совершенствование взаимодействия органов местного самоуправления с некоммерческим сектором и реализация национальной политики в городе Барнауле» изложить в новой редакции (приложение 4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6.2. Подраздел 2.3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на территории города 187 социально значимого проекта некоммерческими организациям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величение количества мероприятий, организованных и проведенных национально-культурными объединениями, до 210 в год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величение до 25,0% доли населения, принимающего участие в мероприятиях, организованных и проведенных в органах ТОС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Подраздел 2.4 «Сроки и этап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в течении 2020-2026 годов без деления на этап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 Раздел 4 «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 Общий объем финансовых ресурсов, необходим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  <w:r>
        <w:rPr/>
        <w:br/>
      </w:r>
      <w:r>
        <w:rPr>
          <w:sz w:val="28"/>
          <w:szCs w:val="28"/>
        </w:rPr>
        <w:t>в 2020 – 2026 годах составляет 251 128,4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 – 33 805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33 803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2 год – 33 805,1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3 83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8 62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38 62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38 626,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бюджета города Барнаула – 113 002,4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5 8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5 80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5 805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14 273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color w:val="000000"/>
          <w:sz w:val="28"/>
          <w:szCs w:val="28"/>
        </w:rPr>
        <w:t xml:space="preserve"> 17 105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</w:t>
      </w:r>
      <w:r>
        <w:rPr>
          <w:color w:val="000000"/>
          <w:sz w:val="28"/>
          <w:szCs w:val="28"/>
        </w:rPr>
        <w:t xml:space="preserve"> 17 105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17 105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 за счет внебюджетных источников – 138 126,0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8 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9 56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1 52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1 521,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21 52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в части финансирования из средств бюджета города Барнаула является расходным обязательством городского округа – города Барнаул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лежат ежегодному уточнению </w:t>
        <w:br/>
        <w:t>в соответствии с решением Барнаульской городской Думы о бюджете города Барнаул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налоговых расходов города Барнаула в рамках Подпрограммы в 2020 – 2026 годах составляют 50,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8,2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риложении 4 к муниципальной программе «Совершенствование муниципального управления и реализация национальной политики в городе Барнаул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Раздел «ПАСПОРТ подпрограммы «Противодействие экстремизму и идеологии терроризма в городе Барнауле» изложить                         в новой редакции (приложение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 Абзац 4 подраздела 2.2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tabs>
          <w:tab w:val="clear" w:pos="708"/>
          <w:tab w:val="left" w:pos="260" w:leader="none"/>
          <w:tab w:val="left" w:pos="44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рофилактика межнациональных конфликтов, проявлений экстремизма и терроризма, организация социальной и культурной адаптации иностранных граждан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8.3. Подраздел 2.3 раздела 2 «Приоритеты муниципальной политики в сфере реализации Подпрограммы, цель и задачи, описание основных ожидаемых конечных результатов Подпрограммы, сроков и этапов ее реализации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в ходе заседаний антитеррористической комиссии города Барнаула и межведомственной комиссии города Барнаула по противодействию экстремизму не менее 80 вопросов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мещение в городской газете «Вечерний Барнаул» и на официальном Интернет-сайте города Барнаула не менее </w:t>
      </w:r>
      <w:r>
        <w:rPr>
          <w:color w:val="000000"/>
          <w:sz w:val="28"/>
          <w:szCs w:val="28"/>
        </w:rPr>
        <w:t xml:space="preserve">420 </w:t>
      </w:r>
      <w:r>
        <w:rPr>
          <w:sz w:val="28"/>
          <w:szCs w:val="28"/>
        </w:rPr>
        <w:t>статей и информационных сообщений о принимаемых мерах в сфере противодействия экстремизму и терроризму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спространение среди населения города Барнаула не </w:t>
      </w:r>
      <w:r>
        <w:rPr>
          <w:color w:val="000000"/>
          <w:sz w:val="28"/>
          <w:szCs w:val="28"/>
        </w:rPr>
        <w:t xml:space="preserve">менее 9000 </w:t>
      </w:r>
      <w:r>
        <w:rPr>
          <w:sz w:val="28"/>
          <w:szCs w:val="28"/>
        </w:rPr>
        <w:t>экземпляров полиграфической продукции (листовок, памяток, буклетов, брошюр) по тематике противодействия экстремизму и терроризму, социальную и культурную адаптацию иностранных 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4. Подраздел 2.4 «Сроки и этапы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реализуется в течении 2020-2026 годов без деления на этапы».</w:t>
      </w:r>
    </w:p>
    <w:p>
      <w:pPr>
        <w:pStyle w:val="Normal"/>
        <w:tabs>
          <w:tab w:val="clear" w:pos="708"/>
          <w:tab w:val="left" w:pos="260" w:leader="none"/>
          <w:tab w:val="left" w:pos="44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5. Раздел 4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овых ресурсов, необходимы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за счет всех источник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– 2026 годах составляет 359 905,1 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85 661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95 184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90 35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6 год – 88 706,5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краевого бюджета – </w:t>
        <w:br/>
        <w:t xml:space="preserve">8 617,0 тыс.рубле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8617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6 год –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за счет средств бюджета города Барнаула – 351 288,1 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7 04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95 18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90 35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6 год – 88 706,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в 2022 году осуществляется за счет средств, предусмотренных в рамках муниципальных программ «Развитие образования и молодежной политики города Барнаула», «Благоустройство, экологическая безопасность и природопользование города Барнаула на 2015 – 2040 годы», «Развитие физической культуры и спорта в городе Барнауле», «Развитие культуры города Барнаула на 2015 – 2024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в рамках Подпрограммы </w:t>
        <w:br/>
        <w:t xml:space="preserve">в части финансирования из средств бюджета города Барнаула является расходным обязательством городского округа – города Барнаула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подлежат ежегодному уточнению в соответствии с решением Барнаульской городской Думы о бюджете города Барнаула на очередной финансовый год и на плановый период.»;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иложения 5, 6, 7 к муниципальной программе «Совершенствование муниципального управления и реализация национальной политики в городе Барнауле» изложить в новой редакции (приложения 6, 7, 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города по экономическ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  <w:r>
        <w:rPr/>
        <w:tab/>
        <w:tab/>
        <w:tab/>
        <w:tab/>
        <w:tab/>
        <w:tab/>
        <w:t xml:space="preserve">                                </w:t>
      </w:r>
      <w:r>
        <w:rPr>
          <w:sz w:val="28"/>
          <w:szCs w:val="28"/>
        </w:rPr>
        <w:t xml:space="preserve"> В.Г. Фра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7"/>
      <w:headerReference w:type="first" r:id="rId18"/>
      <w:type w:val="nextPage"/>
      <w:pgSz w:w="11906" w:h="16838"/>
      <w:pgMar w:left="2098" w:right="794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rant.adm.local/document/redirect/10164186/0" TargetMode="External"/><Relationship Id="rId4" Type="http://schemas.openxmlformats.org/officeDocument/2006/relationships/hyperlink" Target="http://garant.adm.local/document/redirect/10105879/0" TargetMode="External"/><Relationship Id="rId5" Type="http://schemas.openxmlformats.org/officeDocument/2006/relationships/hyperlink" Target="http://garant.adm.local/document/redirect/135765/0" TargetMode="External"/><Relationship Id="rId6" Type="http://schemas.openxmlformats.org/officeDocument/2006/relationships/hyperlink" Target="http://garant.adm.local/document/redirect/12152272/0" TargetMode="External"/><Relationship Id="rId7" Type="http://schemas.openxmlformats.org/officeDocument/2006/relationships/hyperlink" Target="http://garant.adm.local/document/redirect/12164203/0" TargetMode="External"/><Relationship Id="rId8" Type="http://schemas.openxmlformats.org/officeDocument/2006/relationships/hyperlink" Target="http://garant.adm.local/document/redirect/12174777/0" TargetMode="External"/><Relationship Id="rId9" Type="http://schemas.openxmlformats.org/officeDocument/2006/relationships/hyperlink" Target="http://garant.adm.local/document/redirect/70271682/0" TargetMode="External"/><Relationship Id="rId10" Type="http://schemas.openxmlformats.org/officeDocument/2006/relationships/hyperlink" Target="http://garant.adm.local/document/redirect/70170942/0" TargetMode="External"/><Relationship Id="rId11" Type="http://schemas.openxmlformats.org/officeDocument/2006/relationships/hyperlink" Target="http://garant.adm.local/document/redirect/71937200/0" TargetMode="External"/><Relationship Id="rId12" Type="http://schemas.openxmlformats.org/officeDocument/2006/relationships/hyperlink" Target="http://garant.adm.local/document/redirect/7320105/0" TargetMode="External"/><Relationship Id="rId13" Type="http://schemas.openxmlformats.org/officeDocument/2006/relationships/hyperlink" Target="http://garant.adm.local/document/redirect/7320532/0" TargetMode="External"/><Relationship Id="rId14" Type="http://schemas.openxmlformats.org/officeDocument/2006/relationships/hyperlink" Target="http://garant.adm.local/document/redirect/7344815/0" TargetMode="External"/><Relationship Id="rId15" Type="http://schemas.openxmlformats.org/officeDocument/2006/relationships/hyperlink" Target="http://garant.adm.local/document/redirect/7336280/0" TargetMode="External"/><Relationship Id="rId16" Type="http://schemas.openxmlformats.org/officeDocument/2006/relationships/hyperlink" Target="http://garant.adm.local/document/redirect/7361965/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24:00Z</dcterms:created>
  <dc:creator>mb1</dc:creator>
  <dc:description/>
  <cp:keywords/>
  <dc:language>en-US</dc:language>
  <cp:lastModifiedBy>Надежда А. Махонина</cp:lastModifiedBy>
  <cp:lastPrinted>2023-12-20T09:46:00Z</cp:lastPrinted>
  <dcterms:modified xsi:type="dcterms:W3CDTF">2023-12-28T09:28:00Z</dcterms:modified>
  <cp:revision>4</cp:revision>
  <dc:subject/>
  <dc:title>РОССИЙСКАЯ ФЕДЕРАЦИЯ</dc:title>
</cp:coreProperties>
</file>