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contextualSpacing/>
        <w:jc w:val="center"/>
        <w:rPr/>
      </w:pPr>
      <w:r>
        <w:rPr>
          <w:sz w:val="24"/>
          <w:szCs w:val="24"/>
        </w:rPr>
        <w:t>АДМИНИСТРАЦИЯ  ГОРОДА БАРНАУЛ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ПОСТАНОВЛЕНИЕ</w:t>
      </w:r>
    </w:p>
    <w:p>
      <w:pPr>
        <w:pStyle w:val="Normal"/>
        <w:ind w:right="-284"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</w:rPr>
        <w:t>От _______________</w:t>
        <w:tab/>
        <w:tab/>
        <w:t xml:space="preserve">  </w:t>
        <w:tab/>
        <w:tab/>
        <w:tab/>
        <w:t xml:space="preserve">                №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ind w:right="5243" w:hanging="0"/>
        <w:jc w:val="both"/>
        <w:rPr>
          <w:bCs/>
          <w:color w:val="26282F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                       в постановление администра-ции города от 30.09.2016 №1931 </w:t>
      </w:r>
      <w:r>
        <w:rPr>
          <w:bCs/>
          <w:szCs w:val="28"/>
        </w:rPr>
        <w:t>(в редакции постано-вления от 25.03.2024 №495)</w:t>
      </w:r>
    </w:p>
    <w:p>
      <w:pPr>
        <w:pStyle w:val="Normal"/>
        <w:ind w:firstLine="709"/>
        <w:rPr>
          <w:bCs/>
          <w:color w:val="26282F"/>
          <w:szCs w:val="28"/>
        </w:rPr>
      </w:pPr>
      <w:r>
        <w:rPr>
          <w:bCs/>
          <w:color w:val="26282F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решением Барнаульской городской Думы                </w:t>
      </w:r>
      <w:r>
        <w:rPr>
          <w:color w:val="000000"/>
          <w:szCs w:val="28"/>
          <w:lang w:eastAsia="en-US"/>
        </w:rPr>
        <w:t>от 06.12.2024 №419 «О бюджете города на 2025 год и на плановый период 2026 и 2027 годов»,</w:t>
      </w:r>
      <w:r>
        <w:rPr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нести в постановление администрации города от 30.09.2016 №1931 «Об утверждении муниципальной программы </w:t>
      </w:r>
      <w:r>
        <w:rPr>
          <w:bCs/>
          <w:szCs w:val="28"/>
        </w:rPr>
        <w:t>«Развитие инженерной инфраструктуры городского округа – города Барнаула на 2017-2027 годы» (в редакции постановления от 25.03.2024 №495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>1.1. В наименовании, по тексту постановления и приложений слова «2017-2027 годы» заменить словами «2017-2030 годы» в соответствующем падеж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>1.2. В приложении к постановлению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1.2.1. Раздел «ПАСПОРТ муниципальной программы «Развитие инженерной инфраструктуры городского округа – города Барнаула на            2017-2027 годы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2.2. </w:t>
      </w:r>
      <w:r>
        <w:rPr>
          <w:bCs/>
          <w:szCs w:val="28"/>
        </w:rPr>
        <w:t>Подразделы 2.3, 2.4 раздела 2 «</w:t>
      </w:r>
      <w:r>
        <w:rPr/>
        <w:t xml:space="preserve">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 </w:t>
      </w:r>
      <w:r>
        <w:rPr>
          <w:bCs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«2.3. Конечные результаты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реализации мероприятий Программы к 2030 году ожидается:</w:t>
      </w:r>
    </w:p>
    <w:p>
      <w:pPr>
        <w:pStyle w:val="Normal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снижение доли источников водоснабжения пригородной зоны города Барнаула, на которых получены пробы питьевой воды, не соответствующие установленным требованиям по содержанию железа и марганца, до 71,15%;</w:t>
      </w:r>
    </w:p>
    <w:p>
      <w:pPr>
        <w:pStyle w:val="Normal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выполнение ремонта 1503,39 км линейных объектов инженерной инфраструктуры;</w:t>
      </w:r>
    </w:p>
    <w:p>
      <w:pPr>
        <w:pStyle w:val="Normal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осуществление модернизации, реконструкции, строительства муниципальных объектов и приобретение объектов в муниципальную собственность за счет средств консолидированного бюджета в рамках Программы, в том числе выполнение предпроектных работ и разработка проектно-сметной документации 149 объектов;</w:t>
      </w:r>
    </w:p>
    <w:p>
      <w:pPr>
        <w:pStyle w:val="Normal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рисоединение 25,471 Гкал/час тепловой нагрузки новых потребителей в рамках инвестиционной программы АО «БТСК»;</w:t>
      </w:r>
    </w:p>
    <w:p>
      <w:pPr>
        <w:pStyle w:val="Normal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увеличение уровня газификации жилого фонда, подлежащего переводу на природный газ, до 35,3%;</w:t>
      </w:r>
    </w:p>
    <w:p>
      <w:pPr>
        <w:pStyle w:val="Normal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увеличение доли населения пригородной зоны городского округа – города Барнаула Алтайского края, обеспеченного качественной питьевой водой из систем централизованного водоснабжения, до 73,7%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eastAsia="en-US"/>
        </w:rPr>
        <w:t>снижение количества аварий на линейных объектах инженерной инфраструктуры до 0,199 единиц на 1 к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Сведения об индикаторах Программы и их значениях приведены в приложении 1 к Программе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4. Сроки и этапы реализации Программы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грамма реализуется с 2017 по 2030 годы. При выполнении мероприятий Программы деление на этапы не предусматривается.»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1.2.3. Раздел 4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«4. </w:t>
      </w:r>
      <w:r>
        <w:rPr>
          <w:color w:val="000000"/>
          <w:szCs w:val="28"/>
        </w:rPr>
        <w:t>Общий объем финансовых ресурсов, необходимых для реализации Программы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Объем финансирования Программы за счет всех источников                            в 2017-2030 годах составляет 25297601,24000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725263,1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947036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1223100,7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922832,6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1 год – 1294111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1474928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2136596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3099690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2848547,34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1784331,35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1979243,59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8 год – 2067395,9200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9 год – 2514043,7200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30 год – 2280480,2200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федерального бюджета –1252576,50000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125870,2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023 год – 362279,4 тыс. руб.; 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275120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94072,6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127058,6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268175,1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9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30 год – 0,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 счет средств краевого бюджета – 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836570,60000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2500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1307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0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97781,2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428727,2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1414172,1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849820,6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6352,9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13408,8000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8 год – 0,0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9 год – 0,0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30 год – 0,00000 тыс. руб.,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средств бюджета города Барнаула – 6076411,96000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204608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209419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236366,9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145462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1 год – 183263,7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238955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236454,3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372103,5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428632,5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407462,3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393235,30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8 год – 857630,41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9 год – 1239688,14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30 год – 923130,01000 тыс. руб.,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за счет внебюджетных источников – 15132042,18000 тыс. руб., в том числе: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7 год – 495654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8 год – 737616,8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19 год – 985426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0 год – 777370,6 тыс. руб.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color w:val="000000"/>
          <w:szCs w:val="28"/>
        </w:rPr>
        <w:t>2021 год – 1110847,6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2 год – 1012322,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1109135,1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1038294,4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1476021,64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1243457,55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1304424,39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8 год – 1209765,51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29 год – 1274355,58000 тыс. руб.;</w:t>
      </w:r>
    </w:p>
    <w:p>
      <w:pPr>
        <w:pStyle w:val="Normal"/>
        <w:spacing w:lineRule="auto" w:line="25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30 год – 1357350,21000 тыс. руб.</w:t>
      </w:r>
    </w:p>
    <w:p>
      <w:pPr>
        <w:pStyle w:val="Normal"/>
        <w:spacing w:lineRule="auto" w:line="252"/>
        <w:ind w:firstLine="708"/>
        <w:jc w:val="both"/>
        <w:rPr>
          <w:szCs w:val="28"/>
          <w:lang w:eastAsia="en-US"/>
        </w:rPr>
      </w:pPr>
      <w:r>
        <w:rPr>
          <w:color w:val="000000"/>
          <w:szCs w:val="28"/>
        </w:rPr>
        <w:t>Реализация мероприятий в рамках Программы является расходным обязательством городского округа</w:t>
      </w:r>
      <w:r>
        <w:rPr>
          <w:szCs w:val="28"/>
        </w:rPr>
        <w:t xml:space="preserve"> - города Барнаула Алтайского края в части финансирования из средств бюджета города.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Общий объем финансовых ресурсов, необходимых для реализации Программы, приведен в приложении 8 к Программе.</w:t>
      </w:r>
      <w:bookmarkStart w:id="0" w:name="sub_6614"/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End w:id="0"/>
      <w:r>
        <w:rPr>
          <w:szCs w:val="28"/>
        </w:rPr>
        <w:tab/>
        <w:t xml:space="preserve">1.2.4. Приложения 1, 2, 3, 5, 6, 7, 8 к муниципальной программе </w:t>
      </w:r>
      <w:r>
        <w:rPr>
          <w:bCs/>
          <w:szCs w:val="28"/>
        </w:rPr>
        <w:t xml:space="preserve">«Развитие инженерной инфраструктуры городского округа – города Барнаула на 2017-2027 годы» изложить в новой редакции          (приложения 2-8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 xml:space="preserve">2. Постановление вступает в силу со дня официального опубликования и распространяет свое действие на правоотношения, возникшие с 01.01.2025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Комитету информационной политики (Андреева Е.С.) обеспечить опубликование постановления в газете «Вечерний Барнаул» 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администрации города по городскому хозяйству.</w:t>
      </w:r>
    </w:p>
    <w:p>
      <w:pPr>
        <w:pStyle w:val="ConsPlu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 xml:space="preserve">    </w:t>
        <w:tab/>
        <w:tab/>
        <w:t xml:space="preserve">         В.Г. Фран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2551"/>
      </w:tblGrid>
      <w:tr>
        <w:trPr>
          <w:trHeight w:val="753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, руководитель аппара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ому хозяйст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экономической политик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.А. Фин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С. Татьян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В. Рябчун</w:t>
            </w:r>
          </w:p>
        </w:tc>
      </w:tr>
      <w:tr>
        <w:trPr>
          <w:trHeight w:val="1021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правляющий делами администрации город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арнаула, председатель организационно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ного комите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С. Кислякова</w:t>
            </w:r>
          </w:p>
        </w:tc>
      </w:tr>
      <w:tr>
        <w:trPr>
          <w:trHeight w:val="464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равового комите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И. Насыров</w:t>
            </w:r>
          </w:p>
        </w:tc>
      </w:tr>
      <w:tr>
        <w:trPr>
          <w:trHeight w:val="687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экономиче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я и инвестиционной деятельно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В. Кожевникова</w:t>
            </w:r>
          </w:p>
        </w:tc>
      </w:tr>
      <w:tr>
        <w:trPr>
          <w:trHeight w:val="687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по финансам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ой и кредитной политик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А. Шерн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Список на рассылк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</w:tblGrid>
      <w:tr>
        <w:trPr>
          <w:trHeight w:val="304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   ОК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 экз.</w:t>
            </w:r>
          </w:p>
        </w:tc>
      </w:tr>
      <w:tr>
        <w:trPr>
          <w:trHeight w:val="336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  Заместитель главы администрации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городскому хозяйств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336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  Заместитель главы администрации города</w:t>
              <w:br/>
              <w:t>по экономической политик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  Комитет по энергоресурсам и газифик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   Комитет экономического развития и инвестицион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.   Комитет по финансам, налоговой и кредитной политик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   Управление единого заказчика в сфере капитального         строитель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8.  Комитет по управлению муниципальной собственность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   Администрации районов горо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5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0. Министерство строительства и жилищно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мунального хозяйства Алтайского кр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1. ООО «БАРНАУЛЬСКИЙ ВОДОКАНАЛ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2. ООО «Научный городок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1985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843"/>
      </w:tblGrid>
      <w:tr>
        <w:trPr>
          <w:trHeight w:val="288" w:hRule="atLeast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3. ООО «Барнаульская сетевая компания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 АО «СГК-Алтай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5. ООО «Коммунсервис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. Комитет информационной политик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1</w:t>
            </w:r>
          </w:p>
        </w:tc>
      </w:tr>
      <w:tr>
        <w:trPr>
          <w:trHeight w:val="288" w:hRule="atLeast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20 экз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комит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энергоресурсам и газификации</w:t>
        <w:tab/>
        <w:tab/>
        <w:tab/>
        <w:t xml:space="preserve">                          А.В. Крюков</w:t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  <w:t>Арзамасцев Станислав Владимирович</w:t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  <w:t>370405</w:t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  <w:t>23.01.2025</w:t>
      </w:r>
    </w:p>
    <w:p>
      <w:pPr>
        <w:pStyle w:val="Normal"/>
        <w:ind w:left="-993" w:firstLine="1419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4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17:00Z</dcterms:created>
  <dc:creator>Маш. бюро</dc:creator>
  <dc:description/>
  <cp:keywords/>
  <dc:language>en-US</dc:language>
  <cp:lastModifiedBy>Екатерина В. Максимова</cp:lastModifiedBy>
  <cp:lastPrinted>2024-02-26T08:51:00Z</cp:lastPrinted>
  <dcterms:modified xsi:type="dcterms:W3CDTF">2025-02-07T04:30:00Z</dcterms:modified>
  <cp:revision>109</cp:revision>
  <dc:subject/>
  <dc:title>Об утверждении графика выступлений</dc:title>
</cp:coreProperties>
</file>