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нестационарных торговых объектов на территории Октябрьского района города Барнаула</w:t>
      </w:r>
    </w:p>
    <w:p>
      <w:pPr>
        <w:pStyle w:val="3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950" w:type="pct"/>
        <w:jc w:val="left"/>
        <w:tblInd w:w="-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915"/>
        <w:gridCol w:w="8"/>
        <w:gridCol w:w="1681"/>
        <w:gridCol w:w="2383"/>
        <w:gridCol w:w="2373"/>
        <w:gridCol w:w="9"/>
        <w:gridCol w:w="1948"/>
        <w:gridCol w:w="15"/>
        <w:gridCol w:w="14"/>
        <w:gridCol w:w="2072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местоположение) нестационарного торгового объек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места размещения нестационарного торгового объекта, м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естационарного торгового объект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реализуемых товаров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азмещения нестационарного торгового объек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6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женое, напитки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01.1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2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ильный ларь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напитки)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1                  (ул.Западная 5-я, 89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-фрук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-фрук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4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9 Января, 9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46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2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4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5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6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муровская, 1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rPr/>
            </w:pPr>
            <w:r>
              <w:rPr/>
              <w:t xml:space="preserve">б-р 9 Января, 89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rPr/>
            </w:pPr>
            <w:r>
              <w:rPr/>
              <w:t>ул.Парфенова, 2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5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в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2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80 Гвардейской Дивизии и ул.Горно-Алтайской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6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9 Января, 9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2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2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4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лушкова, 3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о-Алтайская, 1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пр-кта Калинина и ул.Профинтерн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2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65б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11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953А, 541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7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4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6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8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Рубцовской и ул.Верхгляденской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убцовская, 1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4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, 4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, 4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8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3909"/>
        <w:gridCol w:w="6"/>
        <w:gridCol w:w="1689"/>
        <w:gridCol w:w="2383"/>
        <w:gridCol w:w="2382"/>
        <w:gridCol w:w="1948"/>
        <w:gridCol w:w="15"/>
        <w:gridCol w:w="2086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 (1 точка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 (2 точка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3в/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2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8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муровская, 6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02б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еглецова, 74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4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зова, 2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9г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4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7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екрасова, 69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стров Кораблик, 1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тановка общественного транспор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раблики»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28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6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сибирский тракт, 2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985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2:41:00Z</dcterms:created>
  <dc:creator>serga</dc:creator>
  <dc:description/>
  <cp:keywords/>
  <dc:language>en-US</dc:language>
  <cp:lastModifiedBy>Ирина М. Черкашина</cp:lastModifiedBy>
  <cp:lastPrinted>2021-12-16T15:09:00Z</cp:lastPrinted>
  <dcterms:modified xsi:type="dcterms:W3CDTF">2024-12-11T01:53:00Z</dcterms:modified>
  <cp:revision>24</cp:revision>
  <dc:subject/>
  <dc:title/>
</cp:coreProperties>
</file>