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общественного транспорта «Коне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               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общественного транспорта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общественного транспорт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Малахов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 остановка общественного транспорт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 (рядом с ТЦ «Празднич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50 лет СССР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84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3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вловский тракт, 267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.Пригородный, ул.Ковыльная,              в 54 м от ул.Ковыльной, 1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ресечение Павловского тракта               и ул.Панфиловц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4-10-24T03:07:00Z</dcterms:modified>
  <cp:revision>160</cp:revision>
  <dc:subject/>
  <dc:title>Схема размещения нестационарных торговых объектов на</dc:title>
</cp:coreProperties>
</file>