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Октябрьского района города Барнаула</w:t>
      </w:r>
    </w:p>
    <w:p>
      <w:pPr>
        <w:pStyle w:val="3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915"/>
        <w:gridCol w:w="8"/>
        <w:gridCol w:w="1681"/>
        <w:gridCol w:w="2371"/>
        <w:gridCol w:w="12"/>
        <w:gridCol w:w="2373"/>
        <w:gridCol w:w="1987"/>
        <w:gridCol w:w="2072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 нестационарного торгового объек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стационарного торгового объе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реализуемых товар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змещения нестационарного торгового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им.Германа Титова (в районе здания по ул.Германа Титова, 9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1                  (ул.Западная 5-я, 89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6"/>
        <w:gridCol w:w="3915"/>
        <w:gridCol w:w="1689"/>
        <w:gridCol w:w="2371"/>
        <w:gridCol w:w="12"/>
        <w:gridCol w:w="2373"/>
        <w:gridCol w:w="9"/>
        <w:gridCol w:w="1964"/>
        <w:gridCol w:w="14"/>
        <w:gridCol w:w="2072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6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Кулагина, 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6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ер им.Германа Титова (в районе здания по ул.Германа Титова, 9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удненко, 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Некрасова, 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80 Гвардейской Дивизии и ул.Горно-Алтайск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6"/>
        <w:gridCol w:w="3909"/>
        <w:gridCol w:w="6"/>
        <w:gridCol w:w="1689"/>
        <w:gridCol w:w="2383"/>
        <w:gridCol w:w="2382"/>
        <w:gridCol w:w="1964"/>
        <w:gridCol w:w="2086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6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ушкова, 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4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Дмитрова и                        пр-кта Лени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-кта Калинина и ул.Профинтерн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65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1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953а, 541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омсомольский, 8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Кулагина, 7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Кулагина, 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Рубцовской и ул.Верхгляденско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убцовская, 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4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6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удненко, 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1 точ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2 точка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Кулагина, 3в/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омсомольский, 73, корпус 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Кулагина, 2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8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1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2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Кулагина, 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глецова, 7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/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/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2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г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фсоюзов, 4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4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осмонавтов, 33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л.Смирнова, 4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Западная 5-я, 67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лагина, 2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ый ларь (мороженое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улагина, 28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ый ларь (напитки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ый ларь (напитки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6а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98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40:00Z</dcterms:created>
  <dc:creator>serga</dc:creator>
  <dc:description/>
  <cp:keywords/>
  <dc:language>en-US</dc:language>
  <cp:lastModifiedBy>Ирина М. Черкашина</cp:lastModifiedBy>
  <cp:lastPrinted>2021-12-16T15:09:00Z</cp:lastPrinted>
  <dcterms:modified xsi:type="dcterms:W3CDTF">2022-03-30T03:41:00Z</dcterms:modified>
  <cp:revision>106</cp:revision>
  <dc:subject/>
  <dc:title/>
</cp:coreProperties>
</file>