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6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в случае принятия уполномоченным органом решения                                         о предоставлении земельного участка, на котором размещен нестационарный торговый объект, физическому                                    или юридическому лицу в соответствии с земельным законодательством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р 9 Января, 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 ул.Рудная, 2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ласихин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тра Сухова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Рождественской и ул.Пар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финтерна, 1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о-Западная,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л.Юрина, 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рзлики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алтийская, 16 (рядом с ТЦ «Праздничный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о-Западная,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Северо-Западная,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6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2-03-31T01:15:00Z</dcterms:modified>
  <cp:revision>35</cp:revision>
  <dc:subject/>
  <dc:title>Приложение 5</dc:title>
</cp:coreProperties>
</file>