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Мало-Тобольская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Гог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натолия, 308/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Кутузова, 266 (на остановке напротив кафе «Форсаж»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калова, 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Шировая Просека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ышевского, 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118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ла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 по 15.09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Фомина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ниж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1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Централь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ромышленная, 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Змеиногорского тракта и ул.Широкая Просе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омсомольского и ул.Партизан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Социалистического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ролетарской и пер.Некрас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31"/>
        <w:gridCol w:w="1419"/>
        <w:gridCol w:w="2412"/>
        <w:gridCol w:w="2552"/>
        <w:gridCol w:w="2269"/>
        <w:gridCol w:w="2125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Герцена, 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.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127"/>
        <w:gridCol w:w="142"/>
        <w:gridCol w:w="2126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роленко, 1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127"/>
        <w:gridCol w:w="2268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Шангина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монтова, 217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 / ул.Гог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7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1"/>
        <w:gridCol w:w="1419"/>
        <w:gridCol w:w="2412"/>
        <w:gridCol w:w="2552"/>
        <w:gridCol w:w="2127"/>
        <w:gridCol w:w="2268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Фомина, 1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им.В.Н.Баварина, 8, остановка «пл.им.В.Н.Баварина (Речной вокзал)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павильон с остановочным навесом повышенной комфор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ие и прохладительные напитки, кондитерские изде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18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а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0-11-23T13:27:00Z</cp:lastPrinted>
  <dcterms:modified xsi:type="dcterms:W3CDTF">2022-03-31T08:21:00Z</dcterms:modified>
  <cp:revision>95</cp:revision>
  <dc:subject/>
  <dc:title>Приложение 5</dc:title>
</cp:coreProperties>
</file>