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л.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Георгия Исакова, 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88 (площадь Народ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Малахова,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2-03-30T06:38:00Z</dcterms:modified>
  <cp:revision>21</cp:revision>
  <dc:subject/>
  <dc:title>Приложение 5</dc:title>
</cp:coreProperties>
</file>