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Ленинск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места размещения нестационарного торгового объект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02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1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Антона Петрова, 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1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орская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ущина, 154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-кт Космонавтов, 10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валерийск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Попова,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8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15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Эмилии Алексеевой, 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1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99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0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5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15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02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чные прод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Попова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чные прод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л.Юрина,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чные прод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Юрина, 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чные прод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иоск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7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3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Георгия Исакова и ул.Мала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Георгия Исакова и ул.Покров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Георгия Исакова,</w:t>
            </w:r>
            <w:r>
              <w:rPr>
                <w:color w:val="000000"/>
                <w:lang w:val="en-US"/>
              </w:rPr>
              <w:t xml:space="preserve">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Георгия Исакова, 2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4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4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 ул.Гущ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Гущина, 16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8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8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Кавалерийская, 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Веры Кащеевой, 1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Веры Кащеевой, 1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Малахова и ул.Советской Ар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6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-кт Космонавтов, 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онтажников, 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кровская, 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л.Попова, 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рынок «Докучаев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Шукшина, 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Эмилии Алексеевой и ул.Мала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Эмилии Алексеевой,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18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0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2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4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5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49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д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ал 953А, 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аучный Городок, 12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аучный Городок, 4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пова, 6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88, площадь «Народн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80" w:leader="none"/>
              </w:tabs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Мала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-кт Космонавтов, 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еоргия Исакова, 213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я Исакова, 213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Юр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.Научный Городок,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Малахова/ул.Георгия И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.Казенная Заимка, ул.Ореховая 3-я,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.Казенная Заимка, ул.Ореховая 3-я,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пова, 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Юрина, 299 (Докучаевский ря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Попова, 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15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98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 w:bidi="ar-SA"/>
    </w:rPr>
  </w:style>
  <w:style w:type="character" w:styleId="BodyTextIndentChar1">
    <w:name w:val="Body Text Indent Char1"/>
    <w:qFormat/>
    <w:rPr>
      <w:sz w:val="24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Схема документа Знак"/>
    <w:qFormat/>
    <w:rPr>
      <w:rFonts w:ascii="Times New Roman" w:hAnsi="Times New Roman" w:cs="Times New Roman"/>
      <w:sz w:val="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eastAsia="Calibri"/>
      <w:sz w:val="2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Calibri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24:00Z</dcterms:created>
  <dc:creator>arh-iak</dc:creator>
  <dc:description/>
  <cp:keywords/>
  <dc:language>en-US</dc:language>
  <cp:lastModifiedBy>Ирина М. Черкашина</cp:lastModifiedBy>
  <cp:lastPrinted>2021-07-05T14:38:00Z</cp:lastPrinted>
  <dcterms:modified xsi:type="dcterms:W3CDTF">2022-03-30T06:31:00Z</dcterms:modified>
  <cp:revision>81</cp:revision>
  <dc:subject/>
  <dc:title>РОССИЙСКАЯ ФЕДЕРАЦИЯ</dc:title>
</cp:coreProperties>
</file>