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от «__» ___________ №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49"/>
      <w:bookmarkStart w:id="1" w:name="P49"/>
      <w:bookmarkEnd w:id="1"/>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казания на безвозвратной основе за счет средств бюджета города дополнительной помощи при возникновении неотложной необходимости </w:t>
        <w:br/>
        <w:t>в проведении капитального ремонта общего имущества в многоквартирных домах, расположенных на территории города Барнаул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1. Порядок оказания на безвозвратной основе за счет средств бюджета города дополнительной помощи при возникновении неотложной необходимости в проведении капитального ремонта общего имущества </w:t>
        <w:br/>
        <w:t xml:space="preserve">в многоквартирных домах, расположенных на территории города Барнаула (далее – Порядок), разработан в соответствии с пунктом 9.3 части 1 статьи 14 Жилищного кодекса Российской Федерации (далее – ЖК РФ), Бюджетным кодексом Российской Федерации, постановлением Правительства Российской Федерации от 25.10.2023 №1782 </w:t>
        <w:br/>
        <w:t xml:space="preserve">«Об утверждении общих требований к нормативным правовым актам, муниципальным правовым актам, регулирующим предоставления из бюдже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и устанавливает условия и порядок предоставления из бюджета города субсидий на проведение капитального ремонта общего имущества в многоквартирных домах (далее – Субсидия), </w:t>
        <w:br/>
        <w:t xml:space="preserve">а также требования к отчетности, требования об осуществлении контроля </w:t>
        <w:br/>
        <w:t xml:space="preserve">за соблюдением условий и порядка предоставления Субсидии </w:t>
        <w:br/>
        <w:t>и ответственности за их наруш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1.2. Субсидия предоставляется в заявительном порядке при возникновении неотложной необходимости (далее – дополнительная помощь) в проведении капитального ремонта общего имущества </w:t>
        <w:br/>
        <w:t xml:space="preserve">в многоквартирных домах (далее – капитальный ремонт), расположенных </w:t>
        <w:br/>
        <w:t xml:space="preserve">на территории города Барнаула и включенных в краевую программу  «Капитальный ремонт общего имущества в многоквартирных домах, расположенных на территории Алтайского края» на 2014-2043 годы, утвержденную постановлением Администрации Алтайского края                от 27.03.2014 №146 (далее – краевая программа), и пострадавших </w:t>
        <w:br/>
        <w:t>в результате аварии, иной чрезвычайной ситуации природного или техногенного характера (далее – чрезвычайная ситуация).</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3. Целью предоставления субсидии является предоставление дополнительной помощи на проведение срочного капитального ремонта общего имущества в многоквартирных домах для ликвидации последствий чрезвычай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Под неотложной необходимостью в проведении капитального ремонта в рамках Порядка понимаются случаи, требующие срочного проведения капитального ремонта в целях восстановления технического состояния многоквартирного дома в объеме, необходимом для ликвидации последствий чрезвычайной ситуации, при этом перечень услуг и (или) работ </w:t>
        <w:br/>
        <w:t>по капитальному ремонту определяется в соответствии с частью 1 статьи 166 ЖК РФ и частью 1 статьи 5 закона Алтайского края от 28.06.2013    №37-ЗС «О регулировании некоторых отношений по организации проведения капитального ремонта общего имущества в многоквартирных домах, расположенных на территории Алтайского края».</w:t>
      </w:r>
    </w:p>
    <w:p>
      <w:pPr>
        <w:pStyle w:val="ConsPlusNormal"/>
        <w:tabs>
          <w:tab w:val="clear" w:pos="708"/>
          <w:tab w:val="left" w:pos="-142" w:leader="none"/>
          <w:tab w:val="left" w:pos="0" w:leader="none"/>
          <w:tab w:val="left" w:pos="426" w:leader="none"/>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5. Дополнительная помощь предоставляется в отношении многоквартирных домов, собственники помещений в которых формируют фонды капитального ремонта на специальных счетах в соответствии </w:t>
        <w:br/>
        <w:t>со статьей 175 ЖК РФ.</w:t>
      </w:r>
    </w:p>
    <w:p>
      <w:pPr>
        <w:pStyle w:val="ConsPlusNormal"/>
        <w:tabs>
          <w:tab w:val="clear" w:pos="708"/>
          <w:tab w:val="left" w:pos="-142" w:leader="none"/>
        </w:tabs>
        <w:ind w:firstLine="709"/>
        <w:jc w:val="both"/>
        <w:rPr/>
      </w:pPr>
      <w:r>
        <w:rPr>
          <w:rFonts w:cs="Times New Roman" w:ascii="Times New Roman" w:hAnsi="Times New Roman"/>
          <w:sz w:val="28"/>
          <w:szCs w:val="28"/>
        </w:rPr>
        <w:t>Условиями предоставления Субсиди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ринятого в установленном законодательством порядке, о введении режима чрезвычайной ситуации на территории города, на которой расположен пострадавший в результате чрезвычайной ситуации многоквартирный д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достаточность средств фонда капитального ремонта для восстановления технического состояния многоквартирного дома в объеме, необходимом для ликвидации последствий чрезвычайной ситуации, </w:t>
        <w:br/>
        <w:t>в соответствии с частью 6.1 статьи 189 ЖК РФ и постановлением Правительства Алтайского края от 06.12.2017 №436 «Об установлении порядка принятия решения о проведении капитального ремонта общего имущества в многоквартирном доме в целях восстановления технического состояния этого многоквартирного дома в объеме, необходимом для ликвидации последствий аварии, иной чрезвычайной ситуации природного или техногенного характера»;</w:t>
      </w:r>
    </w:p>
    <w:p>
      <w:pPr>
        <w:pStyle w:val="Normal"/>
        <w:autoSpaceDE w:val="false"/>
        <w:spacing w:lineRule="auto" w:line="240" w:before="0" w:after="0"/>
        <w:ind w:firstLine="709"/>
        <w:jc w:val="both"/>
        <w:rPr/>
      </w:pPr>
      <w:r>
        <w:rPr>
          <w:rFonts w:cs="Times New Roman" w:ascii="Times New Roman" w:hAnsi="Times New Roman"/>
          <w:sz w:val="28"/>
          <w:szCs w:val="28"/>
        </w:rPr>
        <w:t>недостаточность средств на специальном счете, предназначенном для перечисления средств на проведение капитального ремонта общего имущества в многоквартирном доме и открытом в кредитной организации (далее – «специальный счет»), для восстановления технического состояния многоквартирного дома в объеме, необходимом для ликвидации последствий чрезвычайной ситуации.</w:t>
      </w:r>
    </w:p>
    <w:p>
      <w:pPr>
        <w:pStyle w:val="ConsPlusNormal"/>
        <w:tabs>
          <w:tab w:val="clear" w:pos="708"/>
          <w:tab w:val="left" w:pos="-142" w:leader="none"/>
        </w:tabs>
        <w:ind w:firstLine="709"/>
        <w:jc w:val="both"/>
        <w:rPr/>
      </w:pPr>
      <w:r>
        <w:rPr>
          <w:rFonts w:cs="Times New Roman" w:ascii="Times New Roman" w:hAnsi="Times New Roman"/>
          <w:sz w:val="28"/>
          <w:szCs w:val="28"/>
        </w:rPr>
        <w:t>1.6. Получателями Субсидии могут быть:</w:t>
      </w:r>
    </w:p>
    <w:p>
      <w:pPr>
        <w:pStyle w:val="ConsPlusNormal"/>
        <w:tabs>
          <w:tab w:val="clear" w:pos="708"/>
          <w:tab w:val="left" w:pos="-142" w:leader="none"/>
        </w:tabs>
        <w:ind w:firstLine="709"/>
        <w:jc w:val="both"/>
        <w:rPr/>
      </w:pPr>
      <w:r>
        <w:rPr>
          <w:rFonts w:cs="Times New Roman" w:ascii="Times New Roman" w:hAnsi="Times New Roman"/>
          <w:sz w:val="28"/>
          <w:szCs w:val="28"/>
        </w:rPr>
        <w:t xml:space="preserve">некоммерческая организация «Региональный оператор Алтайского края «Фонд капитального ремонта многоквартирных домов» </w:t>
        <w:br/>
        <w:t xml:space="preserve">(далее – региональный оператор), в случае, если собственники помещений </w:t>
        <w:br/>
        <w:t>в многоквартирном доме, пострадавшем в результате чрезвычайной ситуации, выбрали регионального оператора в качестве владельца специального счета;</w:t>
      </w:r>
    </w:p>
    <w:p>
      <w:pPr>
        <w:pStyle w:val="ConsPlusNormal"/>
        <w:tabs>
          <w:tab w:val="clear" w:pos="708"/>
          <w:tab w:val="left" w:pos="-142" w:leader="none"/>
          <w:tab w:val="left" w:pos="0" w:leader="none"/>
          <w:tab w:val="left" w:pos="426" w:leader="none"/>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жилищный кооператив или иной специализированный потребительский кооператив, управляющая организация, осуществляющие управление многоквартирным домом</w:t>
        <w:br/>
        <w:t xml:space="preserve"> (далее – владелец специального счета), определенные собственниками помещений в многоквартирном доме, пострадавшем в результате чрезвычайной ситуации, владельцами специальных счетов, прошедшие отбор в соответствии с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Главным распорядителем бюджетных средств города Барнаула, </w:t>
        <w:br/>
        <w:t xml:space="preserve">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w:t>
        <w:br/>
        <w:t>на соответствующий финансовый год и плановый период, является жилищно-коммунального хозяйства города Барнаула (далее – Комитет).</w:t>
      </w:r>
    </w:p>
    <w:p>
      <w:pPr>
        <w:pStyle w:val="ConsPlusNormal"/>
        <w:ind w:firstLine="709"/>
        <w:jc w:val="both"/>
        <w:rPr/>
      </w:pPr>
      <w:r>
        <w:rPr>
          <w:rFonts w:cs="Times New Roman" w:ascii="Times New Roman" w:hAnsi="Times New Roman"/>
          <w:sz w:val="28"/>
          <w:szCs w:val="28"/>
        </w:rPr>
        <w:t xml:space="preserve">1.8.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w:t>
        <w:br/>
        <w:t>в порядке, установленном Министерством финансов Российской Федерации.</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 w:name="P69"/>
      <w:bookmarkStart w:id="3" w:name="P69"/>
      <w:bookmarkEnd w:id="3"/>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 Порядок проведения отбора,</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овия и порядок предоставления Субсиди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bookmarkStart w:id="4" w:name="P84"/>
      <w:bookmarkEnd w:id="4"/>
      <w:r>
        <w:rPr>
          <w:rFonts w:cs="Times New Roman" w:ascii="Times New Roman" w:hAnsi="Times New Roman"/>
          <w:sz w:val="28"/>
          <w:szCs w:val="28"/>
        </w:rPr>
        <w:t>2.1. Способом проведения отбора получателей Субсидий является запрос предложений.</w:t>
      </w:r>
    </w:p>
    <w:p>
      <w:pPr>
        <w:pStyle w:val="ConsPlusNormal"/>
        <w:ind w:firstLine="709"/>
        <w:jc w:val="both"/>
        <w:rPr/>
      </w:pPr>
      <w:r>
        <w:rPr>
          <w:rFonts w:cs="Times New Roman" w:ascii="Times New Roman" w:hAnsi="Times New Roman"/>
          <w:sz w:val="28"/>
          <w:szCs w:val="28"/>
        </w:rPr>
        <w:t xml:space="preserve">Проведение отбора получателей Субсидий осуществляется </w:t>
        <w:br/>
        <w:t>в государственной интегрированной информационной системе управления общественными финансами «Электронный бюджет» на сайте https://promote.budget.gov.ru/ (далее – система «Электронный бюджет»).</w:t>
      </w:r>
    </w:p>
    <w:p>
      <w:pPr>
        <w:pStyle w:val="ConsPlusNormal"/>
        <w:ind w:firstLine="709"/>
        <w:jc w:val="both"/>
        <w:rPr/>
      </w:pPr>
      <w:r>
        <w:rPr>
          <w:rFonts w:cs="Times New Roman" w:ascii="Times New Roman" w:hAnsi="Times New Roman"/>
          <w:sz w:val="28"/>
          <w:szCs w:val="28"/>
        </w:rPr>
        <w:t>Для прохождения авторизации в системе «Электронный бюджет» участнику отбора необходимо иметь учетную запись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ind w:firstLine="709"/>
        <w:jc w:val="both"/>
        <w:rPr/>
      </w:pPr>
      <w:r>
        <w:rPr>
          <w:rFonts w:cs="Times New Roman" w:ascii="Times New Roman" w:hAnsi="Times New Roman"/>
          <w:sz w:val="28"/>
          <w:szCs w:val="28"/>
        </w:rPr>
        <w:t>Доступ к функционалу системы «Электронный бюджет» (формирование проекта заявки и управление заявками) предоставляется после подписания участником отбора соответствующего пользовательского соглашения в модальном окне «Согласие на обработку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Комитета с участниками отбора осуществляется </w:t>
        <w:br/>
        <w:t>с использованием документов в электронной форме в системе «Электронный бюджет».</w:t>
      </w:r>
    </w:p>
    <w:p>
      <w:pPr>
        <w:pStyle w:val="ConsPlusNormal"/>
        <w:ind w:firstLine="709"/>
        <w:jc w:val="both"/>
        <w:rPr/>
      </w:pPr>
      <w:r>
        <w:rPr>
          <w:rFonts w:cs="Times New Roman" w:ascii="Times New Roman" w:hAnsi="Times New Roman"/>
          <w:sz w:val="28"/>
          <w:szCs w:val="28"/>
        </w:rPr>
        <w:t xml:space="preserve">2.2. Объявление о проведении отбора, содержащее информацию </w:t>
        <w:br/>
        <w:t xml:space="preserve">о сроках проведения отбора, датах начала подачи и окончания приема заявок (при этом дата окончания приема заявок не может быть ранее 10-го календарного дня, следующего за днем размещения объявления </w:t>
        <w:br/>
        <w:t xml:space="preserve">о проведении отбора), наименовании, месте нахождения, почтовом адресе, адресе электронной почты Комитета и иные сведения, предусмотренные пунктом 21 Общих требований к нормативным правовым актам, муниципальным правовым актам, регулирующим предоставление </w:t>
        <w:br/>
        <w:t xml:space="preserve">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ми постановлением Правительства Российской Федерации </w:t>
        <w:br/>
        <w:t xml:space="preserve">от 25.10.2023 №1782 (далее – Общие требования), размещается на едином портале и на странице Комитета на официальном Интернет-сайте </w:t>
        <w:br/>
        <w:t>города Барнаула (далее – официальный сайт) в случае выделения в бюджете города Комитету финансовых средств на соответствующие цели.</w:t>
      </w:r>
    </w:p>
    <w:p>
      <w:pPr>
        <w:pStyle w:val="ConsPlusNormal"/>
        <w:ind w:firstLine="709"/>
        <w:jc w:val="both"/>
        <w:rPr/>
      </w:pPr>
      <w:r>
        <w:rPr>
          <w:rFonts w:cs="Times New Roman" w:ascii="Times New Roman" w:hAnsi="Times New Roman"/>
          <w:sz w:val="28"/>
          <w:szCs w:val="28"/>
        </w:rPr>
        <w:t xml:space="preserve">Консультирование участников отбора в целях разъяснения положений объявления о проведении отбора осуществляется Комитетом в день поступления обращения в устной или письменной форме (в зависимости </w:t>
        <w:br/>
        <w:t>от формы обращения) в течение всего срока приема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объявление о проведении отбора осуществляется не позднее наступления даты окончания приема заявок участников отбора с соблюдением следующих условий:</w:t>
      </w:r>
    </w:p>
    <w:p>
      <w:pPr>
        <w:pStyle w:val="ConsPlusNormal"/>
        <w:ind w:firstLine="709"/>
        <w:jc w:val="both"/>
        <w:rPr/>
      </w:pPr>
      <w:r>
        <w:rPr>
          <w:rFonts w:cs="Times New Roman" w:ascii="Times New Roman" w:hAnsi="Times New Roman"/>
          <w:sz w:val="28"/>
          <w:szCs w:val="28"/>
        </w:rPr>
        <w:t xml:space="preserve">срок подачи участниками отбора заявок должен быть продлен таким образом, чтобы со дня, следующего за днем внесения таких изменений, </w:t>
        <w:br/>
        <w:t>до даты окончания приема заявок указанный срок составлял не менее трех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ение способа отбора получателей субсидий не допускается;</w:t>
      </w:r>
    </w:p>
    <w:p>
      <w:pPr>
        <w:pStyle w:val="ConsPlusNormal"/>
        <w:ind w:firstLine="709"/>
        <w:jc w:val="both"/>
        <w:rPr/>
      </w:pPr>
      <w:r>
        <w:rPr>
          <w:rFonts w:cs="Times New Roman" w:ascii="Times New Roman" w:hAnsi="Times New Roman"/>
          <w:sz w:val="28"/>
          <w:szCs w:val="28"/>
        </w:rPr>
        <w:t xml:space="preserve">в случае внесения изменений в объявление о проведении отбора получателей субсидий после наступления даты начала приема заявок </w:t>
        <w:br/>
        <w:t>в объявление о проведении отбора получателей субсидий включается положение, предусматривающее право участников отбора внести изменения в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отбора, подавшие заявку, уведомляются о внесении изменений в объявление о проведении отбора получателей субсидий </w:t>
        <w:br/>
        <w:t xml:space="preserve">не позднее дня, следующего за днем внесения изменений в объявление </w:t>
        <w:br/>
        <w:t>о проведении отбора получателей субсидий, с использованием системы «Электронный бюджет».</w:t>
      </w:r>
    </w:p>
    <w:p>
      <w:pPr>
        <w:pStyle w:val="ConsPlusNormal"/>
        <w:ind w:firstLine="709"/>
        <w:jc w:val="both"/>
        <w:rPr/>
      </w:pPr>
      <w:r>
        <w:rPr>
          <w:rFonts w:cs="Times New Roman" w:ascii="Times New Roman" w:hAnsi="Times New Roman"/>
          <w:sz w:val="28"/>
          <w:szCs w:val="28"/>
        </w:rPr>
        <w:t xml:space="preserve">2.3. Заявка для участия в отборе (далее – заявка) формируется участниками отбора в электронной форме посредством заполнения соответствующих экранных форм веб-интерфейса системы «Электронный бюджет» в сроки, установленные в объявлении о проведении отбора, </w:t>
        <w:br/>
        <w:t>и должна содержать информацию об участнике отбора, электронные копии документов, подтверждающих соответствие участника отбора требованиям, установленным Порядком, и размер запрашиваемой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ка должна быть подписана усиленной квалифицированной электронной подписью руководителя участника отбора (участника отбора) или уполномоченного им лица.</w:t>
      </w:r>
    </w:p>
    <w:p>
      <w:pPr>
        <w:pStyle w:val="ConsPlusNormal"/>
        <w:ind w:firstLine="709"/>
        <w:jc w:val="both"/>
        <w:rPr/>
      </w:pPr>
      <w:r>
        <w:rPr>
          <w:rFonts w:cs="Times New Roman" w:ascii="Times New Roman" w:hAnsi="Times New Roman"/>
          <w:sz w:val="28"/>
          <w:szCs w:val="28"/>
        </w:rPr>
        <w:t xml:space="preserve">От одного участника отбора может быть представлено на получение Субсидии не более одной заявки в рамках проведения Комитетом одного отбора. </w:t>
      </w:r>
    </w:p>
    <w:p>
      <w:pPr>
        <w:pStyle w:val="ConsPlusNormal"/>
        <w:ind w:firstLine="709"/>
        <w:jc w:val="both"/>
        <w:rPr/>
      </w:pPr>
      <w:r>
        <w:rPr>
          <w:rFonts w:cs="Times New Roman" w:ascii="Times New Roman" w:hAnsi="Times New Roman"/>
          <w:sz w:val="28"/>
          <w:szCs w:val="28"/>
        </w:rPr>
        <w:t>2.4. Требования (критерии отбора), которым должен соответствовать участник отбора по состоянию на первое число месяца подачи заявки:</w:t>
      </w:r>
    </w:p>
    <w:p>
      <w:pPr>
        <w:pStyle w:val="ConsPlusNormal"/>
        <w:ind w:firstLine="709"/>
        <w:jc w:val="both"/>
        <w:rPr/>
      </w:pPr>
      <w:r>
        <w:rPr>
          <w:rFonts w:cs="Times New Roman" w:ascii="Times New Roman" w:hAnsi="Times New Roman"/>
          <w:sz w:val="28"/>
          <w:szCs w:val="28"/>
        </w:rPr>
        <w:t xml:space="preserve">2.4.1.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w:t>
        <w:br/>
        <w:t xml:space="preserve">25 процентов (если иное не предусмотрено законодательством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709"/>
        <w:jc w:val="both"/>
        <w:rPr/>
      </w:pPr>
      <w:r>
        <w:rPr>
          <w:rFonts w:cs="Times New Roman" w:ascii="Times New Roman" w:hAnsi="Times New Roman"/>
          <w:sz w:val="28"/>
          <w:szCs w:val="28"/>
        </w:rPr>
        <w:t>2.4.2. Участник отбора не получает средства из бюджета города Барнаула, на основании иных муниципальных правовых актов на цель, указанную в пункте 1.3 Порядка;</w:t>
      </w:r>
    </w:p>
    <w:p>
      <w:pPr>
        <w:pStyle w:val="ConsPlusNormal"/>
        <w:ind w:firstLine="709"/>
        <w:jc w:val="both"/>
        <w:rPr/>
      </w:pPr>
      <w:r>
        <w:rPr>
          <w:rFonts w:cs="Times New Roman" w:ascii="Times New Roman" w:hAnsi="Times New Roman"/>
          <w:sz w:val="28"/>
          <w:szCs w:val="28"/>
        </w:rPr>
        <w:t xml:space="preserve">2.4.3. Участник отбора не находится в перечне организаций </w:t>
        <w:br/>
        <w:t>и физических лиц, в отношении которых имеются сведения об их причастности к экстремистской деятельности или терроризму;</w:t>
      </w:r>
    </w:p>
    <w:p>
      <w:pPr>
        <w:pStyle w:val="ConsPlusNormal"/>
        <w:ind w:firstLine="709"/>
        <w:jc w:val="both"/>
        <w:rPr/>
      </w:pPr>
      <w:r>
        <w:rPr>
          <w:rFonts w:cs="Times New Roman" w:ascii="Times New Roman" w:hAnsi="Times New Roman"/>
          <w:sz w:val="28"/>
          <w:szCs w:val="28"/>
        </w:rPr>
        <w:t xml:space="preserve">2.4.4.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w:t>
        <w:br/>
        <w:t>с распространением оружия массового уничтожения;</w:t>
      </w:r>
    </w:p>
    <w:p>
      <w:pPr>
        <w:pStyle w:val="ConsPlusNormal"/>
        <w:ind w:firstLine="709"/>
        <w:jc w:val="both"/>
        <w:rPr/>
      </w:pPr>
      <w:r>
        <w:rPr>
          <w:rFonts w:cs="Times New Roman" w:ascii="Times New Roman" w:hAnsi="Times New Roman"/>
          <w:sz w:val="28"/>
          <w:szCs w:val="28"/>
        </w:rPr>
        <w:t xml:space="preserve">2.4.5. Участник отбора не является иностранным агентом </w:t>
        <w:br/>
        <w:t>в соответствии с Федеральным законом от 14.07.2022 №255-ФЗ «О контроле за деятельностью лиц, находящихся под иностранным влиянием»;</w:t>
      </w:r>
    </w:p>
    <w:p>
      <w:pPr>
        <w:pStyle w:val="ConsPlusNormal"/>
        <w:ind w:firstLine="709"/>
        <w:jc w:val="both"/>
        <w:rPr/>
      </w:pPr>
      <w:r>
        <w:rPr>
          <w:rFonts w:cs="Times New Roman" w:ascii="Times New Roman" w:hAnsi="Times New Roman"/>
          <w:sz w:val="28"/>
          <w:szCs w:val="28"/>
        </w:rPr>
        <w:t xml:space="preserve">2.4.6. У участника отбора на едином налоговом счете отсутствует </w:t>
        <w:br/>
        <w:t xml:space="preserve">или не превышает размер, определенный пунктом 3 статьи 47 Налогового кодекса Российской Федерации, задолженность по уплате налогов, сборов </w:t>
        <w:br/>
        <w:t>и страховых взносов в бюджеты бюджетной системы Российской Федерации;</w:t>
      </w:r>
    </w:p>
    <w:p>
      <w:pPr>
        <w:pStyle w:val="ConsPlusNormal"/>
        <w:ind w:firstLine="709"/>
        <w:jc w:val="both"/>
        <w:rPr/>
      </w:pPr>
      <w:r>
        <w:rPr>
          <w:rFonts w:cs="Times New Roman" w:ascii="Times New Roman" w:hAnsi="Times New Roman"/>
          <w:sz w:val="28"/>
          <w:szCs w:val="28"/>
        </w:rPr>
        <w:t xml:space="preserve">2.4.7. У участника отбора отсутствуют просроченная задолженность по возврату в бюджет города иных субсидий, бюджетных инвестиций, </w:t>
        <w:br/>
        <w:t xml:space="preserve">а также иная просроченная (неурегулированная) задолженность </w:t>
        <w:br/>
        <w:t>по денежным обязательствам перед бюджетом города;</w:t>
      </w:r>
    </w:p>
    <w:p>
      <w:pPr>
        <w:pStyle w:val="ConsPlusNormal"/>
        <w:ind w:firstLine="709"/>
        <w:jc w:val="both"/>
        <w:rPr/>
      </w:pPr>
      <w:r>
        <w:rPr>
          <w:rFonts w:cs="Times New Roman" w:ascii="Times New Roman" w:hAnsi="Times New Roman"/>
          <w:sz w:val="28"/>
          <w:szCs w:val="28"/>
        </w:rPr>
        <w:t xml:space="preserve">2.4.8. Участник отбора, являющийся юридическим лицом, </w:t>
        <w:br/>
        <w:t xml:space="preserve">не находится в процессе реорганизации (за исключением реорганизации </w:t>
        <w:br/>
        <w:t xml:space="preserve">в форме присоединения к юридическому лицу, являющемуся получателем субсидии (участником отбора), другого юридического лица), ликвидации, </w:t>
        <w:br/>
        <w:t>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 производителе товаров, работ, услуг, являющихся участниками отбора;</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4.10. У участника отбора отсутствует задолженность собственников помещений в многоквартирном доме по уплате взносов на капитальный ремонт на специальный счет.</w:t>
      </w:r>
    </w:p>
    <w:p>
      <w:pPr>
        <w:pStyle w:val="ConsPlusNormal"/>
        <w:tabs>
          <w:tab w:val="clear" w:pos="708"/>
          <w:tab w:val="left" w:pos="-142" w:leader="none"/>
        </w:tabs>
        <w:ind w:firstLine="709"/>
        <w:jc w:val="both"/>
        <w:rPr/>
      </w:pPr>
      <w:r>
        <w:rPr>
          <w:rFonts w:cs="Times New Roman" w:ascii="Times New Roman" w:hAnsi="Times New Roman"/>
          <w:sz w:val="28"/>
          <w:szCs w:val="28"/>
        </w:rPr>
        <w:t xml:space="preserve">2.5. </w:t>
      </w:r>
      <w:bookmarkStart w:id="5" w:name="P94"/>
      <w:bookmarkEnd w:id="5"/>
      <w:r>
        <w:rPr>
          <w:rFonts w:cs="Times New Roman" w:ascii="Times New Roman" w:hAnsi="Times New Roman"/>
          <w:sz w:val="28"/>
          <w:szCs w:val="28"/>
        </w:rPr>
        <w:t>Участники отбора направляют в Комитет заявку в свободной форме о предоставлении дополнительной помощи в связи с возникновением неотложной необходимости в проведении капитального ремонта общего имущества в многоквартирном доме.</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
        <w:tabs>
          <w:tab w:val="clear" w:pos="708"/>
          <w:tab w:val="left" w:pos="-142" w:leader="none"/>
        </w:tabs>
        <w:ind w:firstLine="709"/>
        <w:jc w:val="both"/>
        <w:rPr/>
      </w:pPr>
      <w:r>
        <w:rPr>
          <w:rFonts w:cs="Times New Roman" w:ascii="Times New Roman" w:hAnsi="Times New Roman"/>
          <w:sz w:val="28"/>
          <w:szCs w:val="28"/>
        </w:rPr>
        <w:t xml:space="preserve">копия договора управления многоквартирным домом, заключенного </w:t>
        <w:br/>
        <w:t xml:space="preserve">в порядке, установленном </w:t>
      </w:r>
      <w:hyperlink r:id="rId2">
        <w:r>
          <w:rPr>
            <w:rStyle w:val="InternetLink"/>
            <w:rFonts w:cs="Times New Roman" w:ascii="Times New Roman" w:hAnsi="Times New Roman"/>
            <w:sz w:val="28"/>
            <w:szCs w:val="28"/>
          </w:rPr>
          <w:t>статьей 162</w:t>
        </w:r>
      </w:hyperlink>
      <w:r>
        <w:rPr>
          <w:rFonts w:cs="Times New Roman" w:ascii="Times New Roman" w:hAnsi="Times New Roman"/>
          <w:sz w:val="28"/>
          <w:szCs w:val="28"/>
        </w:rPr>
        <w:t xml:space="preserve"> ЖК РФ, либо протокол общего собрания собственников помещений в многоквартирном доме, на котором принято решение об управлении многоквартирным домом товариществом собственников жилья либо жилищным кооперативом или иным специализированным потребительским кооперативом (в случае, если избран способ управления товариществом собственников жилья либо жилищным кооперативом или иным специализированным потребительским кооперативом) (за исключением случаев, когда с заявлением </w:t>
        <w:br/>
        <w:t>о предоставлении дополнительной помощи обращается региональный оператор);</w:t>
      </w:r>
    </w:p>
    <w:p>
      <w:pPr>
        <w:pStyle w:val="ConsPlusNormal"/>
        <w:tabs>
          <w:tab w:val="clear" w:pos="708"/>
          <w:tab w:val="left" w:pos="-142" w:leader="none"/>
        </w:tabs>
        <w:ind w:firstLine="709"/>
        <w:jc w:val="both"/>
        <w:rPr/>
      </w:pPr>
      <w:r>
        <w:rPr>
          <w:rFonts w:cs="Times New Roman" w:ascii="Times New Roman" w:hAnsi="Times New Roman"/>
          <w:sz w:val="28"/>
          <w:szCs w:val="28"/>
        </w:rPr>
        <w:t xml:space="preserve">протокол общего собрания собственников помещений </w:t>
        <w:br/>
        <w:t xml:space="preserve">в многоквартирном доме, оформленный в соответствии с </w:t>
      </w:r>
      <w:hyperlink r:id="rId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строительства и жилищно-коммунального хозяйства Российской Федерации от 28.01.2019 №44/пр «Об утверждении Требований </w:t>
        <w:br/>
        <w:t xml:space="preserve">к оформлению протоколов общих собраний собственников помещений </w:t>
        <w:br/>
        <w:t xml:space="preserve">в многоквартирных домах и Порядка направления подлинников решений </w:t>
        <w:br/>
        <w:t xml:space="preserve">и протоколов общих собраний собственников помещений </w:t>
        <w:br/>
        <w:t xml:space="preserve">в многоквартирных домах в уполномоченные органы исполнительной власти субъектов Российской Федерации, осуществляющие государственный жилищный надзор», содержащий решение о проведении капитального ремонта общего имущества в таком многоквартирном доме </w:t>
        <w:br/>
        <w:t>с привлечением дополнительной помощ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копия акта обследования многоквартирного дома, подтверждающего повреждение общего имущества в многоквартирном доме в результате возникновения чрезвычайной ситуации. Обследование многоквартирного дома и составление акта осуществляется в порядке, установленном приказом Комитета;</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справка кредитной организации о размере средств на специальном счете многоквартирного дома, собранных для проведения капитального ремонта общего имущества такого многоквартирного дома;</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справка, выданная организацией, осуществляющей управление многоквартирным домом, об отсутствии задолженности собственников помещений в многоквартирном доме по уплате взносов на капитальный ремонт на специальный счет;</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копия договора с кредитной организацией на открытие специального счета многоквартирного дома;</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проектно-сметная документация на выполнение капитального ремонта общего имущества многоквартирного дома в объеме, необходимом для ликвидации последствий, возникших вследствие чрезвычайной ситуации, оформленная в соответствии с требованиями действующего законод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соответствующей инспекции Управления Федеральной налоговой службы по Алтайскому краю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непредставления справки соответствующей инспекции Управления Федеральной налоговой службы по Алтайскому краю </w:t>
        <w:b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Комитет запрашивает сведения об отсутствии неисполненной обязанности по уплате налогов, сборов, страховых взносов, пеней, штрафов и процентов в порядке межведомственного информационного взаимодействия в Управлении Федеральной налоговой службы по Алтайскому краю.</w:t>
      </w:r>
    </w:p>
    <w:p>
      <w:pPr>
        <w:pStyle w:val="Normal"/>
        <w:autoSpaceDE w:val="false"/>
        <w:spacing w:lineRule="auto" w:line="240" w:before="0" w:after="0"/>
        <w:ind w:firstLine="709"/>
        <w:jc w:val="both"/>
        <w:rPr/>
      </w:pPr>
      <w:r>
        <w:rPr>
          <w:rFonts w:cs="Times New Roman" w:ascii="Times New Roman" w:hAnsi="Times New Roman"/>
          <w:sz w:val="28"/>
          <w:szCs w:val="28"/>
        </w:rPr>
        <w:t xml:space="preserve">2.6. Датой представления участником отбора заявки считается день </w:t>
        <w:br/>
        <w:t>ее подписания с присвоением ей регистрационного номера в системе «Электронный бюджет».</w:t>
      </w:r>
    </w:p>
    <w:p>
      <w:pPr>
        <w:pStyle w:val="Normal"/>
        <w:spacing w:lineRule="auto" w:line="240" w:before="0" w:after="0"/>
        <w:ind w:firstLine="709"/>
        <w:jc w:val="both"/>
        <w:rPr/>
      </w:pPr>
      <w:r>
        <w:rPr>
          <w:rFonts w:eastAsia="Times New Roman" w:cs="Times New Roman" w:ascii="Times New Roman" w:hAnsi="Times New Roman"/>
          <w:sz w:val="28"/>
          <w:szCs w:val="28"/>
        </w:rPr>
        <w:t>2.7. Участник отбора не позднее чем за пять рабочих дней до дня окончания приема заявок имеет право отозвать заявку или внести в нее изменения, уведомив об этом в письменной форме Комитет.</w:t>
      </w:r>
    </w:p>
    <w:p>
      <w:pPr>
        <w:pStyle w:val="Normal"/>
        <w:spacing w:lineRule="auto" w:line="240" w:before="0" w:after="0"/>
        <w:ind w:firstLine="709"/>
        <w:jc w:val="both"/>
        <w:rPr/>
      </w:pPr>
      <w:r>
        <w:rPr>
          <w:rFonts w:cs="Times New Roman" w:ascii="Times New Roman" w:hAnsi="Times New Roman"/>
          <w:sz w:val="28"/>
          <w:szCs w:val="28"/>
        </w:rPr>
        <w:t xml:space="preserve">Заявка возвращается участнику отбора в течение трех рабочих дней </w:t>
        <w:br/>
        <w:t xml:space="preserve">со дня получения Комитетом от участника отбора уведомления об отзыве заявки путем функционала системы «Электронный бюджет». </w:t>
      </w:r>
    </w:p>
    <w:p>
      <w:pPr>
        <w:pStyle w:val="Normal"/>
        <w:spacing w:lineRule="auto" w:line="240" w:before="0" w:after="0"/>
        <w:ind w:firstLine="709"/>
        <w:jc w:val="both"/>
        <w:rPr/>
      </w:pPr>
      <w:r>
        <w:rPr>
          <w:rFonts w:cs="Times New Roman" w:ascii="Times New Roman" w:hAnsi="Times New Roman"/>
          <w:sz w:val="28"/>
          <w:szCs w:val="28"/>
        </w:rPr>
        <w:t>Отозванные заявки не учитываются при определении количества заявок, предоставленных на участие в отборе. Организация, отозвавшая заявку, может повторно подать заявку в течение срока приема заявок                          в порядке, предусмотренном пунктом 2.5 Поряд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8. Открытие доступа к заявкам оформляется протоколом вскрытия заявок, в котором указываются дата, время начала и окончания процедуры вскрытия заявок, наименования участников отбора, предоставивших заявки в системе «Электронный бюджет».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токол вскрытия заявок на едином портале формируется автоматически, подписывается усиленной квалифицированной электронной подписью руководителя главного распорядителя бюджетных средств (уполномоченного им лица) в системе «Электронный бюджет» </w:t>
        <w:br/>
        <w:t>и размещается на едином портале не позднее одного рабочего дня, следующего за днем его подпис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несоответствия заявки требованиям, предусмотренным пунктом 2.5 Порядка, заявка возвращается участнику отбора на доработку </w:t>
        <w:br/>
        <w:t xml:space="preserve">в течение трех рабочих дней со дня установления несоответствия в системе «Электронный бюджет». Участник отбора, которого заявка возвращена для доработки, может повторно подать заявку в течение срока приема заявок </w:t>
        <w:br/>
        <w:t>в порядке, предусмотренном пунктом 2.5 Порядка.</w:t>
      </w:r>
    </w:p>
    <w:p>
      <w:pPr>
        <w:pStyle w:val="Style17"/>
        <w:spacing w:before="0" w:after="0"/>
        <w:ind w:firstLine="709"/>
        <w:jc w:val="both"/>
        <w:rPr/>
      </w:pPr>
      <w:r>
        <w:rPr>
          <w:sz w:val="28"/>
          <w:szCs w:val="28"/>
        </w:rPr>
        <w:t xml:space="preserve">2.9. В случае если по окончании срока приема заявок не подано </w:t>
        <w:br/>
        <w:t xml:space="preserve">ни одной заявки, Комитет принимает в течение двух дней решение (в форме протокола) о признании отбора несостоявшимся. </w:t>
      </w:r>
    </w:p>
    <w:p>
      <w:pPr>
        <w:pStyle w:val="Style17"/>
        <w:spacing w:before="0" w:after="0"/>
        <w:ind w:firstLine="709"/>
        <w:jc w:val="both"/>
        <w:rPr/>
      </w:pPr>
      <w:r>
        <w:rPr>
          <w:sz w:val="28"/>
          <w:szCs w:val="28"/>
        </w:rPr>
        <w:t xml:space="preserve">Информация о признании отбора несостоявшимся размещается </w:t>
        <w:br/>
        <w:t>в системе «Электронный бюджет» в течение двух рабочих дней со дня принятия решения Комитетом.</w:t>
      </w:r>
    </w:p>
    <w:p>
      <w:pPr>
        <w:pStyle w:val="Normal"/>
        <w:spacing w:lineRule="auto" w:line="240" w:before="0" w:after="0"/>
        <w:ind w:firstLine="709"/>
        <w:jc w:val="both"/>
        <w:rPr/>
      </w:pPr>
      <w:r>
        <w:rPr>
          <w:rFonts w:cs="Times New Roman" w:ascii="Times New Roman" w:hAnsi="Times New Roman"/>
          <w:sz w:val="28"/>
          <w:szCs w:val="28"/>
        </w:rPr>
        <w:t xml:space="preserve">2.10. Проверка участника отбора на соответствие требованиям, определенным пунктом 2.4 Порядка, осуществляется автоматически </w:t>
        <w:br/>
        <w:t>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 xml:space="preserve">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пунктом 2.4 Порядка, производится путем проставления участником отбора </w:t>
        <w:br/>
        <w:t>в электронном виде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Style17"/>
        <w:spacing w:before="0" w:after="0"/>
        <w:ind w:firstLine="709"/>
        <w:jc w:val="both"/>
        <w:rPr/>
      </w:pPr>
      <w:r>
        <w:rPr>
          <w:sz w:val="28"/>
          <w:szCs w:val="28"/>
        </w:rPr>
        <w:t>В целях проведения проверки соответствия требованиям, предусмотренным подпунктом 2.4.7 пункта 2.4  Порядка, Комитет в течение трех рабочих дней со дня окончания срока приема заявок, если участником отбора не предоставлены соответствующие документы по собственной инициативе, запрашивает у главных администраторов доходов бюджета города в отношении участников отбора сведения по со</w:t>
      </w:r>
      <w:bookmarkStart w:id="6" w:name="sub_263"/>
      <w:r>
        <w:rPr>
          <w:sz w:val="28"/>
          <w:szCs w:val="28"/>
        </w:rPr>
        <w:t xml:space="preserve">стоянию на первое число месяца подачи заявки </w:t>
      </w:r>
      <w:bookmarkEnd w:id="6"/>
      <w:r>
        <w:rPr>
          <w:sz w:val="28"/>
          <w:szCs w:val="28"/>
        </w:rPr>
        <w:t xml:space="preserve">об отсутствии просроченной задолженности </w:t>
        <w:br/>
        <w:t xml:space="preserve">по возврату в бюджет города субсидий, бюджетных инвестиций, предоставленных в том числе в соответствии с иными правовыми актами, </w:t>
        <w:br/>
        <w:t>а также иной просроченной (неурегулированной) задолженности по денежным обязательствам перед бюджетом города, плательщиком которых является участник отбора.</w:t>
      </w:r>
    </w:p>
    <w:p>
      <w:pPr>
        <w:pStyle w:val="ConsPlusNormal"/>
        <w:ind w:firstLine="709"/>
        <w:jc w:val="both"/>
        <w:rPr/>
      </w:pPr>
      <w:r>
        <w:rPr>
          <w:rFonts w:cs="Times New Roman" w:ascii="Times New Roman" w:hAnsi="Times New Roman"/>
          <w:sz w:val="28"/>
          <w:szCs w:val="28"/>
        </w:rPr>
        <w:t>Главные администраторы доходов бюджета города предоставляют указанные сведения не позднее пяти рабочих дней со дня получения запроса Комитета.</w:t>
      </w:r>
    </w:p>
    <w:p>
      <w:pPr>
        <w:pStyle w:val="Normal"/>
        <w:spacing w:lineRule="auto" w:line="240" w:before="0" w:after="0"/>
        <w:ind w:firstLine="709"/>
        <w:jc w:val="both"/>
        <w:rPr/>
      </w:pPr>
      <w:r>
        <w:rPr>
          <w:rFonts w:cs="Times New Roman" w:ascii="Times New Roman" w:hAnsi="Times New Roman"/>
          <w:sz w:val="28"/>
          <w:szCs w:val="28"/>
        </w:rPr>
        <w:t xml:space="preserve">2.11. Комитет не позднее 15 рабочих дней со дня подписания протокола вскрытия заявок осуществляет передачу представленных участниками отбора заявок в комиссию по установлению необходимости проведения капитального ремонта общего имущества </w:t>
        <w:br/>
        <w:t xml:space="preserve">в многоквартирных домах, утвержденной постановлением администрации города (далее – комисс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2. По результатам рассмотрения и проверки достоверности заявок, в том числе входящих в их состав документов, в течение 20 рабочих дней </w:t>
        <w:br/>
        <w:t>со дня получения заявки комиссией принимается решение об отклонении заявки либо о предоставлении Субсидии.</w:t>
      </w:r>
    </w:p>
    <w:p>
      <w:pPr>
        <w:pStyle w:val="Style17"/>
        <w:spacing w:before="0" w:after="0"/>
        <w:ind w:firstLine="709"/>
        <w:jc w:val="both"/>
        <w:rPr/>
      </w:pPr>
      <w:r>
        <w:rPr>
          <w:sz w:val="28"/>
          <w:szCs w:val="28"/>
        </w:rPr>
        <w:t xml:space="preserve">2.13. Основаниями для отклонения заявки являются: </w:t>
      </w:r>
    </w:p>
    <w:p>
      <w:pPr>
        <w:pStyle w:val="Style17"/>
        <w:spacing w:before="0" w:after="0"/>
        <w:ind w:firstLine="709"/>
        <w:jc w:val="both"/>
        <w:rPr/>
      </w:pPr>
      <w:r>
        <w:rPr>
          <w:sz w:val="28"/>
          <w:szCs w:val="28"/>
        </w:rPr>
        <w:t xml:space="preserve">2.13.1. Несоответствие участника отбора требованиям, установленным пунктами 1.6, 2.4 Порядка; </w:t>
      </w:r>
    </w:p>
    <w:p>
      <w:pPr>
        <w:pStyle w:val="Style17"/>
        <w:spacing w:before="0" w:after="0"/>
        <w:ind w:firstLine="709"/>
        <w:jc w:val="both"/>
        <w:rPr/>
      </w:pPr>
      <w:r>
        <w:rPr>
          <w:sz w:val="28"/>
          <w:szCs w:val="28"/>
        </w:rPr>
        <w:t>2.13.2. Несоответствие представленных документов требованиям, установленным пунктом 2.5 Порядка, в том числе непредоставление (предоставление в не полном объеме) документов, указанных в объявлении о проведении отбора;</w:t>
      </w:r>
    </w:p>
    <w:p>
      <w:pPr>
        <w:pStyle w:val="Style17"/>
        <w:spacing w:before="0" w:after="0"/>
        <w:ind w:firstLine="709"/>
        <w:jc w:val="both"/>
        <w:rPr/>
      </w:pPr>
      <w:r>
        <w:rPr>
          <w:sz w:val="28"/>
          <w:szCs w:val="28"/>
        </w:rPr>
        <w:t>2.13.3. Недостоверность информации, содержащейся в документах, предоставленных участниками отбора в целях подтверждения соответствия установленным пунктами 2.4, 2.5 Порядка требованиям; подача заявки лицом, не уполномоченным на совершение соответствующих действий от имени участника отбора;</w:t>
      </w:r>
    </w:p>
    <w:p>
      <w:pPr>
        <w:pStyle w:val="Style17"/>
        <w:spacing w:before="0" w:after="0"/>
        <w:ind w:firstLine="709"/>
        <w:jc w:val="both"/>
        <w:rPr/>
      </w:pPr>
      <w:r>
        <w:rPr>
          <w:sz w:val="28"/>
          <w:szCs w:val="28"/>
        </w:rPr>
        <w:t>2.13.4. Предоставление заявки и документов, предусмотренных пунктом 2.5 Порядка, после окончания срока приема заявок, предусмотренного в объявлении о проведении отбора;</w:t>
      </w:r>
    </w:p>
    <w:p>
      <w:pPr>
        <w:pStyle w:val="Normal"/>
        <w:autoSpaceDE w:val="false"/>
        <w:spacing w:lineRule="auto" w:line="240" w:before="0" w:after="0"/>
        <w:ind w:firstLine="709"/>
        <w:jc w:val="both"/>
        <w:rPr/>
      </w:pPr>
      <w:r>
        <w:rPr>
          <w:rFonts w:cs="Times New Roman" w:ascii="Times New Roman" w:hAnsi="Times New Roman"/>
          <w:sz w:val="28"/>
          <w:szCs w:val="28"/>
        </w:rPr>
        <w:t>2.13.5. Несоответствие условиям, установленным пунктами 1.2, 1.4, 1.5 Поряд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13.6. Отсутствие бюджетных средств на предоставление Субсидии </w:t>
        <w:br/>
        <w:t>в бюджете города на момент рассмотрения заявки;</w:t>
      </w:r>
    </w:p>
    <w:p>
      <w:pPr>
        <w:pStyle w:val="Style17"/>
        <w:spacing w:before="0" w:after="0"/>
        <w:ind w:firstLine="709"/>
        <w:jc w:val="both"/>
        <w:rPr/>
      </w:pPr>
      <w:r>
        <w:rPr>
          <w:sz w:val="28"/>
          <w:szCs w:val="28"/>
        </w:rPr>
        <w:t>2.13.7. В случае, если поступивший ответ на межведомственный запрос свидетельствует об отсутствии документа (сведений), необходимого для рассмотрения заявки, и соответствующий документ не был предоставлен участником конкурсного отбора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2.14. При наличии оснований для отклонения заявки Комитет </w:t>
        <w:br/>
        <w:t xml:space="preserve">в течение 10 рабочих дней со дня принятия комиссией решения </w:t>
        <w:br/>
        <w:t>об отклонении заявки уведомляет участника отбора посредством размещения уведомления в форме электронного документа в системе «Электронный бюджет» с указанием оснований для отклонения зая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5. Протокол подведения итогов отбора на едином портале </w:t>
        <w:br/>
        <w:t>на основании результатов определения победителя (победителей) отбора формируется автоматически, подписывается усиленной квалифицированной электронной подписью председателя Комитета (уполномоченного им лица) в системе «Электронный бюджет» в течение пяти рабочих дней и подлежит размещению на едином портале не позднее 1-го рабочего дня, следующего за днем его подписания, и должен содержать сведения, предусмотренные подпунктом «г» пункта 22 Общих требов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 Внесение изменений в протокол подведения итогов отбора осуществляется не позднее 10 календарных дней со дня подписания первой версии протокола подведения итогов отбора путем формирования новой версии указанного протокола с указанием причин внесения измен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7. Отбор может быть отменен по решению Комитета в случае возникновения обстоятельств непреодолимой силы в соответствии </w:t>
        <w:br/>
        <w:t>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астники отбора, подавшие заявки, информируются об отмене проведения отбора в системе «Электронный бюдж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считается отмененным со дня размещения объявления о его отмене на едином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8. Отбор получателей субсидий признается несостоявшимся </w:t>
        <w:br/>
        <w:t>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окончании срока подачи заявок не подано ни одной заяв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 результатам рассмотрения заявок отклонены все зая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ъявление об отмене отбора получателей Субсидий или о признании его несостоявшимся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председателя Комитета (уполномоченного им лица), размещается на едином портале в течение трех рабочих дней со дня возникновения обстоятельств, указанных в пункте 2.17 Порядка </w:t>
        <w:br/>
        <w:t xml:space="preserve">и подпунктах «а», «б» настоящего пункта, и содержит информацию </w:t>
        <w:br/>
        <w:t>о причинах отмены отбора или признания его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9. На основании протокола подведения итогов отбора в срок </w:t>
        <w:br/>
        <w:t xml:space="preserve">не позднее 15 календарных дней со дня его формирования Комитет заключает с прошедшим отбор получателем Субсидии Договор </w:t>
        <w:br/>
        <w:t>о предоставлении Субсидии (далее – Догово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лучатель Субсидии, не подписавший Договор в установленный </w:t>
        <w:br/>
        <w:t xml:space="preserve">в настоящем пункте срок, считается уклонившимся от его заключения </w:t>
        <w:br/>
        <w:t>и утрачивает право на получение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выявления на дату заключения Договора факта недостоверности представленной получателем Субсидии информации </w:t>
        <w:br/>
        <w:t>он утрачивает право на получение Субсид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в абзацах втором и третьем настоящего пункта, Комитет в течение пяти рабочих дней со дня выявления указанных обстоятельств принимает решение об отказе в предоставлении Субсидии такому получателю Субсидии и направляет ему соответствующее уведом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0. Договор заключается исходя из требований бюджетного законодательства Российской Федерации в системе «Электронный бюджет» в соответствии с типовой формой, установленной приказом комитета </w:t>
        <w:br/>
        <w:t>по финансам, налоговой и кредитной политике города Барнау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оговор включается условие согласия получателя Субсидии </w:t>
        <w:br/>
        <w:t xml:space="preserve">на осуществление в отношении него проверки Комитетом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w:t>
        <w:br/>
        <w:t xml:space="preserve">со </w:t>
      </w:r>
      <w:hyperlink r:id="rId4">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w:t>
        <w:br/>
        <w:t>и на включение таких положений в Договор.</w:t>
      </w:r>
    </w:p>
    <w:p>
      <w:pPr>
        <w:pStyle w:val="Normal"/>
        <w:autoSpaceDE w:val="false"/>
        <w:spacing w:lineRule="auto" w:line="240" w:before="0" w:after="0"/>
        <w:ind w:firstLine="709"/>
        <w:jc w:val="both"/>
        <w:rPr/>
      </w:pPr>
      <w:r>
        <w:rPr>
          <w:rFonts w:cs="Times New Roman" w:ascii="Times New Roman" w:hAnsi="Times New Roman"/>
          <w:sz w:val="28"/>
          <w:szCs w:val="28"/>
        </w:rPr>
        <w:t>2.21. Субсидия предоставляется в объеме, равном разнице между сметной стоимостью услуг и (или) работ по капитальному ремонту общего имущества в многоквартирном доме и объемом денежных средств, аккумулируемых на специальном счете многоквартирного дома, но не более 15 процентов от общей стоимости услуг и (или) работ по капитальному ремонту в соответствии с проектной документацией и договором подряда на выполнение услуг и (или) работ по капитальному ремонту.</w:t>
      </w:r>
    </w:p>
    <w:p>
      <w:pPr>
        <w:pStyle w:val="21"/>
        <w:rPr/>
      </w:pPr>
      <w:r>
        <w:rPr/>
        <w:t xml:space="preserve">2.22. В случаях, установленных Договором, Договор может быть изменен по соглашению сторон. Все изменения оформляются дополнительными соглашениями, которые являются неотъемлемыми частями Договора. </w:t>
      </w:r>
    </w:p>
    <w:p>
      <w:pPr>
        <w:pStyle w:val="Normal"/>
        <w:spacing w:lineRule="auto" w:line="240" w:before="0" w:after="0"/>
        <w:ind w:firstLine="709"/>
        <w:jc w:val="both"/>
        <w:rPr/>
      </w:pPr>
      <w:r>
        <w:rPr>
          <w:rFonts w:cs="Times New Roman" w:ascii="Times New Roman" w:hAnsi="Times New Roman"/>
          <w:sz w:val="28"/>
          <w:szCs w:val="28"/>
        </w:rPr>
        <w:t xml:space="preserve">2.23. В соответствии с Договором на получателя Субсидии возложена обязанность уведомить Комитет о начале процедуры реорганизации                (далее – уведомление). При реорганизации получателя Субсидии в форме слияния, присоединения или преобразования в Договор вносятся изменения путем заключения дополнительного соглашения к Договору в части перемены лица в обязательстве с указанием в Договоре юридического лица, являющегося правопреемником, в течение пяти рабочих дней со дня получения Комитетом уведомления от получателя Субсидии. </w:t>
      </w:r>
    </w:p>
    <w:p>
      <w:pPr>
        <w:pStyle w:val="Normal"/>
        <w:spacing w:lineRule="auto" w:line="240" w:before="0" w:after="0"/>
        <w:ind w:firstLine="709"/>
        <w:jc w:val="both"/>
        <w:rPr/>
      </w:pPr>
      <w:r>
        <w:rPr>
          <w:rFonts w:cs="Times New Roman" w:ascii="Times New Roman" w:hAnsi="Times New Roman"/>
          <w:sz w:val="28"/>
          <w:szCs w:val="28"/>
        </w:rPr>
        <w:t>При реорганизации получателя Субсидии в форме разделения, выделения, а также при ликвидации получателя Субсидии Договор расторгается Комитетом в одностороннем порядке в течение двух рабочих дней со дня получения уведомления получателя Субсидии. В течение одного рабочего дня со дня расторжения Договора Комитет формирует уведомление о расторжении Договора в одностороннем порядке и возврате неиспользованного остатка Субсидии в бюджет города и акт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w:t>
      </w:r>
    </w:p>
    <w:p>
      <w:pPr>
        <w:pStyle w:val="Normal"/>
        <w:spacing w:lineRule="auto" w:line="240" w:before="0" w:after="0"/>
        <w:ind w:firstLine="709"/>
        <w:jc w:val="both"/>
        <w:rPr/>
      </w:pPr>
      <w:r>
        <w:rPr>
          <w:rFonts w:cs="Times New Roman" w:ascii="Times New Roman" w:hAnsi="Times New Roman"/>
          <w:sz w:val="28"/>
          <w:szCs w:val="28"/>
        </w:rPr>
        <w:t>2.24. Действие Договора может быть прекращено до истечения срока его действия по соглашению сторон, в случае одностороннего отказа получателя Субсидии от исполнения обязательств по Договору полностью или в части, в случае одностороннего отказа Комитета от исполнения обязательств по Договору полностью или в части при установлении факта предоставления получателем Субсидии недостоверных сведений, нарушения порядка и условий предоставления субсидий, неисполнения или ненадлежащего исполнения обязательств по соглашению, по решению суда.</w:t>
      </w:r>
    </w:p>
    <w:p>
      <w:pPr>
        <w:pStyle w:val="Normal"/>
        <w:spacing w:lineRule="auto" w:line="240" w:before="0" w:after="0"/>
        <w:ind w:firstLine="709"/>
        <w:jc w:val="both"/>
        <w:rPr/>
      </w:pPr>
      <w:r>
        <w:rPr>
          <w:rFonts w:cs="Times New Roman" w:ascii="Times New Roman" w:hAnsi="Times New Roman"/>
          <w:sz w:val="28"/>
          <w:szCs w:val="28"/>
        </w:rPr>
        <w:t xml:space="preserve">2.25. В случае уменьшения Комитету ранее доведенных на цели предоставления Субсидии лимитов бюджетных обязательств, приводящего                  к невозможности предоставления Субсидии в размере, определенном </w:t>
        <w:br/>
        <w:t xml:space="preserve">в Договоре, заключается дополнительное соглашение к Договору </w:t>
        <w:br/>
        <w:t>о согласовании новых условий Договора или о расторжении Договора при недостижении согласия по новым услов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3. Требования к осуществлению контроля за соблюдением</w:t>
      </w:r>
    </w:p>
    <w:p>
      <w:pPr>
        <w:pStyle w:val="ConsPlusNormal"/>
        <w:ind w:firstLine="709"/>
        <w:jc w:val="center"/>
        <w:rPr/>
      </w:pPr>
      <w:r>
        <w:rPr>
          <w:rFonts w:cs="Times New Roman" w:ascii="Times New Roman" w:hAnsi="Times New Roman"/>
          <w:sz w:val="28"/>
          <w:szCs w:val="28"/>
        </w:rPr>
        <w:t>условий и порядка предоставления Субсидии и ответственност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за их нарушени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1. В отношении получателей Субсидии Комитетом осуществляются проверки соблюдения ими условий и порядка предоставления Субсидии, </w:t>
        <w:br/>
        <w:t xml:space="preserve">а также проверки органами муниципального финансового контроля </w:t>
        <w:br/>
        <w:t>в соответствии со статьями 268.1 и 269.2 Бюджетного кодекса Российской Федерации.</w:t>
      </w:r>
    </w:p>
    <w:p>
      <w:pPr>
        <w:pStyle w:val="ConsPlusNormal"/>
        <w:ind w:firstLine="709"/>
        <w:jc w:val="both"/>
        <w:rPr/>
      </w:pPr>
      <w:r>
        <w:rPr>
          <w:rFonts w:cs="Times New Roman" w:ascii="Times New Roman" w:hAnsi="Times New Roman"/>
          <w:sz w:val="28"/>
          <w:szCs w:val="28"/>
        </w:rPr>
        <w:t xml:space="preserve">3.2. В случае нарушения условий, предусмотренных Порядком </w:t>
        <w:br/>
        <w:t xml:space="preserve">и Договором, выявленного в том числе по фактам проверок, проведенных Комитетом и органами муниципального финансового контроля, средства Субсидии подлежат возврату в полном объеме в бюджет города </w:t>
        <w:br/>
        <w:t>в установленные соответствующим требованием Комитета или предписанием органа муниципального финансового контроля сроки.</w:t>
      </w:r>
    </w:p>
    <w:p>
      <w:pPr>
        <w:pStyle w:val="ConsPlusNormal"/>
        <w:ind w:firstLine="709"/>
        <w:jc w:val="both"/>
        <w:rPr/>
      </w:pPr>
      <w:r>
        <w:rPr>
          <w:rFonts w:cs="Times New Roman" w:ascii="Times New Roman" w:hAnsi="Times New Roman"/>
          <w:sz w:val="28"/>
          <w:szCs w:val="28"/>
        </w:rPr>
        <w:t>Комитет направляет соответствующее требование получателю Субсидии в течение 10 рабочих дней с даты выявления фактов нарушения получателем субсидии порядка и условий предоставления Субсидии, установленных Порядком и Договором.</w:t>
      </w:r>
    </w:p>
    <w:p>
      <w:pPr>
        <w:pStyle w:val="ConsPlusNormal"/>
        <w:ind w:firstLine="709"/>
        <w:jc w:val="both"/>
        <w:rPr/>
      </w:pPr>
      <w:r>
        <w:rPr>
          <w:rFonts w:cs="Times New Roman" w:ascii="Times New Roman" w:hAnsi="Times New Roman"/>
          <w:sz w:val="28"/>
          <w:szCs w:val="28"/>
        </w:rPr>
        <w:t>3.3. При выявлении органами муниципального финансового контроля фактов причинения ущерба местному бюджету посредством нарушения бюджетного законодательства Российской Федерации и иных нормативных правовых актов, регулирующих бюджетные правоотношения, его сумма подлежит возмещению в доход бюджета города в течение срока, указанного в предписании органа муниципального финансов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4. Главным администратором доходов, указанных в пунктах 3.2 и 3.3 Порядка, выступает Комитет, который в соответствии с действующим законодательством принимает меры по своевременному возврату средств, </w:t>
        <w:br/>
        <w:t>в том числе обращается в суд с исковыми заявл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5. В случае установления факта нарушения получателем Субсидии условий и порядка предоставления Субсидии, а также недостижения </w:t>
        <w:br/>
        <w:t xml:space="preserve">в установленные договором сроки значений результатов предоставления Субсидии, получатель Субсидии обязан уплатить за каждый день использования средств Субсидии с нарушением условий и порядка </w:t>
        <w:br/>
        <w:t xml:space="preserve">ее предоставления пени, размер которых составляет 1/360 ключевой ставки Центрального банка Российской Федерации, действующей по состоянию </w:t>
        <w:br/>
        <w:t>на день установления факта нарушения, от суммы Субсидии,</w:t>
      </w:r>
      <w:r>
        <w:rPr>
          <w:rFonts w:eastAsia="Calibri" w:cs="Times New Roman" w:ascii="Times New Roman" w:hAnsi="Times New Roman"/>
          <w:sz w:val="28"/>
          <w:szCs w:val="28"/>
          <w:lang w:eastAsia="en-US"/>
        </w:rPr>
        <w:t xml:space="preserve"> подлежащей возврату, за каждый день просрочки (с первого дня, следующего </w:t>
        <w:br/>
        <w:t>за плановой датой достижения результата предоставления Субсидии до дня возврата Субсидии (части Субсидии).</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985"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2">
    <w:name w:val="Основной текст с отступом 2 Знак"/>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6787&amp;dst=100983" TargetMode="External"/><Relationship Id="rId3" Type="http://schemas.openxmlformats.org/officeDocument/2006/relationships/hyperlink" Target="https://login.consultant.ru/link/?req=doc&amp;base=LAW&amp;n=430203" TargetMode="External"/><Relationship Id="rId4" Type="http://schemas.openxmlformats.org/officeDocument/2006/relationships/hyperlink" Target="https://login.consultant.ru/link/?req=doc&amp;base=ROS&amp;n=465808&amp;dst=3704" TargetMode="External"/><Relationship Id="rId5" Type="http://schemas.openxmlformats.org/officeDocument/2006/relationships/hyperlink" Target="https://login.consultant.ru/link/?req=doc&amp;base=ROS&amp;n=465808&amp;dst=372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7:46:00Z</dcterms:created>
  <dc:creator>Светалана А. Воробьева</dc:creator>
  <dc:description/>
  <cp:keywords/>
  <dc:language>en-US</dc:language>
  <cp:lastModifiedBy>Алевтина Шевкунова</cp:lastModifiedBy>
  <cp:lastPrinted>2025-04-17T09:06:00Z</cp:lastPrinted>
  <dcterms:modified xsi:type="dcterms:W3CDTF">2025-04-17T09:08:00Z</dcterms:modified>
  <cp:revision>3</cp:revision>
  <dc:subject/>
  <dc:title/>
</cp:coreProperties>
</file>