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1229995</wp:posOffset>
            </wp:positionV>
            <wp:extent cx="6029325" cy="601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16. Алтайский институт экономики филиал некоммерческого образовательного учреждения высшего профессионального образования «Санкт – Петербургский университет управления и экономики» (г.Барнаул, пр-кт Ленина, 106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22:00Z</dcterms:created>
  <dc:creator>econ19</dc:creator>
  <dc:description/>
  <cp:keywords/>
  <dc:language>en-US</dc:language>
  <cp:lastModifiedBy>org30_2</cp:lastModifiedBy>
  <cp:lastPrinted>2014-03-26T09:22:00Z</cp:lastPrinted>
  <dcterms:modified xsi:type="dcterms:W3CDTF">2014-04-11T08:29:00Z</dcterms:modified>
  <cp:revision>3</cp:revision>
  <dc:subject/>
  <dc:title>Приложение </dc:title>
</cp:coreProperties>
</file>