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5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0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15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  <w:p>
            <w:pPr>
              <w:pStyle w:val="Normal"/>
              <w:widowControl w:val="false"/>
              <w:autoSpaceDE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№____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я из бюджета города Барнаула за счет субвенций, полученных из краевого бюджета, субсидий на возмещение затрат, связанных с оказанием услуг дошко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0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1.1. Порядок предоставления из бюджета города Барнаула за счет субвенций, полученных из краевого бюджета, субсидий на возмещение затрат, связанных с оказанием услуг дошкольного образования (далее – Порядок), разработан в соответствии со статьей  78.1 Бюджетного кодекса Российской Федерации, Федеральным законом от 29.12.2012 </w:t>
        <w:br/>
        <w:t xml:space="preserve">№273-ФЗ «Об образовании в Российской Федерации», постановлением Правительства Российской Федерации от 25.10.2023 №1782 </w:t>
        <w:br/>
        <w:t>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законом Алтайского края от 04.09.2013 №56-ЗС «Об образовании  в Алтайском крае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1.2. Порядок устанавливает цели, условия и порядок предоставления юридическим лицам, являющимся частными дошкольными образовательными организациями (далее – юридические лица), индивидуальным предпринимателям, осуществляющим деятельность </w:t>
        <w:br/>
        <w:t xml:space="preserve">на территории города Барнаула, за счет субвенций, полученных из краевого бюджета, субсидий на возмещение затрат, связанных с оказанием услуг дошкольного  образования (далее – субсидия), а также требования </w:t>
        <w:br/>
        <w:t>об осуществлении контроля за соблюдением целей, условий и порядка предоставления субсидий и ответственности за их нарушени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Предоставление субсидий является расходным обязательством городского округа – города Барнаула Алтайского края</w:t>
        <w:br/>
        <w:t>(далее – город Барнаул), финансируемым за счет субвенции, поступающей</w:t>
        <w:br/>
        <w:t>из краев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4. Главным распорядителем бюджетных средств города Барнаула, </w:t>
        <w:br/>
        <w:t>до которого в соответствии с бюджетным законодательством Российской Федерации как получателя средств бюджета города доведены</w:t>
        <w:br/>
        <w:t>в установленном порядке лимиты бюджетных обязательств</w:t>
        <w:br/>
        <w:t>на предоставление субсидии на соответствующий финансовый год</w:t>
        <w:br/>
        <w:t>и на плановый период, является комитет по образованию города Барнаула (далее – комите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Субсидии предоставляются ежемесячно на безвозмездной </w:t>
        <w:br/>
        <w:t xml:space="preserve">и безвозвратной основе в пределах бюджетных ассигнований, предусмотренных комитету на соответствующий финансовый год </w:t>
        <w:br/>
        <w:t xml:space="preserve">в соответствии с соглашением о предоставлении субсидии, заключенным </w:t>
        <w:br/>
        <w:t>с комитетом в соответствии с типовой формой, утвержденной приказом комитета по финансам, налоговой и кредитной политике города Барнаул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6. Субсидии  предоставляются на возмещение затрат юридическим лицам, индивидуальным предпринимателям, связанных с оказанием услуг дошкольного образования, включая расходы н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оплату труда работников, в том числе начисления на выплаты </w:t>
        <w:br/>
        <w:t>по оплате тру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иобретение учебников и учебных пособий, средств обучения, игр, игрушек (за исключением расходов на содержание зданий и оплату коммунальных услуг) (далее – учебные расход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Отчетным периодом предоставления субсидии является месяц, </w:t>
        <w:br/>
        <w:t>в течение которого осуществлялось оказанием услуг дошко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8. Получателями субсидии могут быть юридические лица, индивидуальные предприниматели, оказывающие услуги дошкольного, образования  на территории города Барнаула, подавшие заявку на предоставление субсидии (далее – заявка) в соответствии с Порядк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9. Способом проведения отбора получателей субсидий является  запрос предложений. Организатором отбора является комит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10. Достигнутым или планируемым результатом предоставления субсидии является обеспечение получения детьми дошко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Значение результатов предоставления субсидии устанавливается</w:t>
        <w:br/>
        <w:t>в Соглашении о предоставлении из бюджета города Барнаула за счет субвенций, полученных из краевого бюджета, субсидий на возмещение затрат, связанных с оказанием услуг дошкольного, начального общего, основного общего, среднего общего образования, заключаемом в порядке, предусмотренном пунктами 2.18, 2.19 Порядка. Результаты предоставления субсидий должны быть конкретными, измеримыми, с указанием</w:t>
        <w:br/>
        <w:t>в Соглашении точной даты завершения и конечного значения результатов,</w:t>
        <w:br/>
        <w:t>а также соответствовать типам результатов предоставления субсидии, определе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11. Сведения о субсидиях размещаются на едином портале</w:t>
        <w:br/>
        <w:t>бюджетной системы Российской Федерации в информационно-телекоммуникационной сети «Интернет» (далее – единый портал) в порядке, установленном Министерством финанс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Условия и порядок предоставления субсид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ведение отбора юридических лиц, индивидуальных предпринимателей обеспечивается посредством размещения в соответствии с пунктом 2.4 Порядка объявления о проведении отбора на едином портале.</w:t>
      </w:r>
    </w:p>
    <w:p>
      <w:pPr>
        <w:pStyle w:val="Normal"/>
        <w:pBdr/>
        <w:ind w:firstLine="709"/>
        <w:jc w:val="both"/>
        <w:rPr/>
      </w:pPr>
      <w:r>
        <w:rPr>
          <w:sz w:val="28"/>
          <w:szCs w:val="28"/>
        </w:rPr>
        <w:t>2.2. Взаимодействие комитета с юридическими лицами, индивидуальными предпринимателями осуществляется с использованием документов в электронной форме в 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3. Юридические лица, индивидуальные предприниматели – получатели субсидии определяются по результатам отбора, проводимого </w:t>
        <w:br/>
        <w:t>в форме запроса предложений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2.4. Комитет до 10 ноября года, предшествующего году предоставления субсидии, обеспечивает размещение на едином портале,  в системе «Электронный бюджет», а также на официальном Интернет-сайте комитета (далее – сайт комитета) объявления о проведении отбора, которое содержит следующие сведения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Сроки проведения отбор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Дату начала подачи и окончания приема заявок участников отбора. Дата отбора не может быть ранее 5-го календарного дня, следующего за днем размещения объявления о проведении отбор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Наименование, место нахождения, почтовый адрес, адрес электронной почты комитет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4.4. Результат предоставления гранта, предусмотренны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ом 1.10</w:t>
        </w:r>
        <w:r>
          <w:rPr>
            <w:rStyle w:val="InternetLink"/>
            <w:color w:val="000000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Порядк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 Доменное имя и (или) указатели страниц системы «Электронный бюджет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6. Требования к участникам отбора, определенные в соответствии </w:t>
        <w:br/>
        <w:t xml:space="preserve">с пунктом 2.5 Порядка, которым участник отбора должен соответствовать </w:t>
        <w:br/>
        <w:t>на первое число месяца подачи заявки, и к перечню документов, представляемых участниками отбора для подтверждения соответствия указанным требованиям в соответствии с пунктом 2.6 Порядк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7. Категория и (или) критерии отбор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8. Порядок подачи участниками отбора заявок и требования, предъявляемые к форме и содержанию заявок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9. Порядок отзыва заявок, порядок их возврата, определяющий </w:t>
        <w:br/>
        <w:t xml:space="preserve">в том числе основания для возврата заявок, порядок внесения изменений </w:t>
        <w:br/>
        <w:t xml:space="preserve">в заявки;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4.10. Правила рассмотрения и оценки заявок в соответствии </w:t>
        <w:br/>
        <w:t xml:space="preserve">с </w:t>
      </w:r>
      <w:hyperlink w:anchor="p50">
        <w:r>
          <w:rPr>
            <w:rStyle w:val="InternetLink"/>
            <w:color w:val="000000"/>
            <w:sz w:val="28"/>
            <w:szCs w:val="28"/>
            <w:u w:val="none"/>
          </w:rPr>
          <w:t>пунктами 2.13, 2.14</w:t>
        </w:r>
      </w:hyperlink>
      <w:r>
        <w:rPr>
          <w:sz w:val="28"/>
          <w:szCs w:val="28"/>
        </w:rPr>
        <w:t xml:space="preserve"> Порядка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1. Порядок возврата заявок на доработку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2. Порядок отклонения заявок, а также информация </w:t>
        <w:br/>
        <w:t xml:space="preserve">об основаниях их отклонения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3. Объем распределяемой субсидии в рамках отбора, порядок расчета размера субсидии, установленный настоящим Порядком, правила распределения субсидии по результатам отбора, а также предельное количество победителей отбора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4. Порядок предоставления участникам отбора разъяснений положений объявления о проведении отбора, даты начала и окончания срока такого предоставления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5. Срок, в течение которого победитель (победители) отбора должен подписать соглашение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6. Условия признания победителя (победителей) отбора уклонившимся от заключения соглашения;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7. Сроки размещения протокола подведения итогов отбора (документа об итогах проведения отбора) на едином портале.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частник отбора не позднее чем за  три рабочих дня до дня окончания срока приема заявок вправе направить в комитет запрос о разъяснении положений объявления о проведении отбора путем его формирования </w:t>
        <w:br/>
        <w:t>в системе «Электронный бюджет»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направляет разъяснение положений объявления </w:t>
        <w:br/>
        <w:t>о проведении отбора в срок не позднее одного рабочего дня до дня окончания приема заявок путем его формирования в системе «Электронный бюдж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Требования, которым должны соответствовать юридические лица, индивидуальные предприниматели по состоянию на первое число месяца, </w:t>
        <w:br/>
        <w:t>в котором принимается решение о предоставлении субсид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5.1. Должны быть зарегистрированы и осуществлять образовательную деятельность на территории города Барнаул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5.2. Должны осуществлять деятельности по оказанию услуг дошкольного образования в качестве основного вида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5.3. Должны иметь лицензию на осуществление образовательной деятельности (далее – лицензия) для юридических лиц и индивидуальных предпринимателей, осуществляющих образовательную деятельность </w:t>
        <w:br/>
        <w:t>с привлечением педагогических работ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4. Юридические лица не должны находиться в процессе реорганизации (за исключением реорганизации в форме присоединения </w:t>
        <w:br/>
        <w:t xml:space="preserve">к юридическому лицу, подавшему заявку, другого юридического лица), ликвидации, в отношении них не введена процедура банкротства, их деятельность не должна быть приостановлена </w:t>
        <w:br/>
        <w:t xml:space="preserve">в порядке, предусмотренном законодательством Российской Федерации, </w:t>
        <w:br/>
        <w:t xml:space="preserve">а индивидуальные предприниматели не должны прекратить деятельность </w:t>
        <w:br/>
        <w:t>в качестве индивидуального предпринима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5. Юридические лица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</w:t>
        <w:br/>
        <w:t xml:space="preserve">в Российской Федерации (далее –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, если иное </w:t>
        <w:br/>
        <w:t>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</w:t>
        <w:br/>
        <w:t>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6. Не должны получать средства из бюджета Алтайского края </w:t>
        <w:br/>
        <w:t xml:space="preserve">на основании иных нормативных правовых актов Алтайского края </w:t>
        <w:br/>
        <w:t>о возмещении расходов по предоставлению услуг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7. Не должны находиться в перечне организаций и физических лиц, в отношении которых имеются сведения об их причастности </w:t>
        <w:br/>
        <w:t>к экстремистской деятельности или террориз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8. Не должны находиться в составляемых в рамках реализации полномочий, предусмотренных главой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</w:t>
        <w:br/>
        <w:t>с распространением оружия массового уничто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5.9. Не должны являться иностранным агентом в соответствии</w:t>
        <w:br/>
        <w:t>с Федеральным законом «О контроле за деятельностью лиц, находящихся под иностранным влиянием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.6. </w:t>
      </w:r>
      <w:r>
        <w:rPr>
          <w:sz w:val="28"/>
          <w:szCs w:val="28"/>
        </w:rPr>
        <w:t>Юридические лица, индивидуальные предприниматели в заявке подтверждают соответствие юридического лица, индивидуального предпринимателя требованиям, предусмотренным пунктом 2.5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7. В целях участия в отборе юридические лица, индивидуальные предприниматели в сроки, установленные в объявлении о проведении отбо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2.7.1. Формируют заявку по форме согласно приложению 1 </w:t>
        <w:br/>
        <w:t xml:space="preserve">к Положению в электронной форме </w:t>
      </w:r>
      <w:r>
        <w:rPr>
          <w:sz w:val="28"/>
          <w:szCs w:val="28"/>
        </w:rPr>
        <w:t>посредством заполнения соответствующих экранных форм веб-интерфейса системы «Электронный бюджет».</w:t>
      </w:r>
      <w:r>
        <w:rPr>
          <w:sz w:val="28"/>
          <w:szCs w:val="28"/>
          <w:shd w:fill="FFFFFF" w:val="clear"/>
        </w:rPr>
        <w:t xml:space="preserve"> Заявка подписывается </w:t>
      </w:r>
      <w:r>
        <w:rPr>
          <w:sz w:val="28"/>
          <w:szCs w:val="28"/>
        </w:rPr>
        <w:t>усиленной квалифицированной электронной подписью руководителя юридического лица – участника отбора или уполномоченного им лица, усиленной квалифицированной электронной подписью индивидуального предприним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2. Представляют в систему «Электронный бюджет» электронные копии документов (документов на бумажном носителе, преобразованных</w:t>
        <w:br/>
        <w:t>в электронную форму путем сканирования), представление которых предусмотрено в объявлении о проведении отбора, в том числе:</w:t>
      </w:r>
    </w:p>
    <w:p>
      <w:pPr>
        <w:pStyle w:val="Normal"/>
        <w:ind w:firstLine="709"/>
        <w:jc w:val="both"/>
        <w:rPr/>
      </w:pPr>
      <w:bookmarkStart w:id="0" w:name="sub_212"/>
      <w:bookmarkEnd w:id="0"/>
      <w:r>
        <w:rPr>
          <w:sz w:val="28"/>
          <w:szCs w:val="28"/>
        </w:rPr>
        <w:t xml:space="preserve">2.7.2.1. Копии документов, удостоверяющих полномочия и личность представителя юридического лица, индивидуального предпринимателя, если документы предоставляются представителем юридического лица, сведения </w:t>
        <w:br/>
        <w:t xml:space="preserve">о котором как о лице, имеющем право без доверенности действовать </w:t>
        <w:br/>
        <w:t>от имени юридического лица, не содержатся в едином государственном реестре юридических лиц или представителем индивидуального предпринима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2.2. Копии учред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2.3. Выписку из реестра лицензий (для юридических лиц </w:t>
        <w:br/>
        <w:t>и индивидуальных предпринимателей, осуществляющих образовательную деятельность с привлечением педагогических работников);</w:t>
      </w:r>
    </w:p>
    <w:p>
      <w:pPr>
        <w:pStyle w:val="Normal"/>
        <w:ind w:firstLine="709"/>
        <w:jc w:val="both"/>
        <w:rPr/>
      </w:pPr>
      <w:bookmarkStart w:id="1" w:name="sub_212"/>
      <w:bookmarkEnd w:id="1"/>
      <w:r>
        <w:rPr>
          <w:sz w:val="28"/>
          <w:szCs w:val="28"/>
        </w:rPr>
        <w:t xml:space="preserve">2.8. Датой представления юридическим лицом, индивидуальным предпринимателем заявки считается день подписания заявки с присвоением </w:t>
        <w:br/>
        <w:t>ей регистрационного номера в системе «Электронный бюдж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Юридическое лицо, индивидуальный предприниматель вправе отозвать поданную ими в системе «Электронный бюджет» заявку в любое время до окончания срока приема заявок, указанного в объявлении о проведении отбора. Отзыв заявки осуществляется посредством функционала системы «Электронный бюдж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озванные заявки не учитываются при определении количества заявок, представленных на участие в отборе. Юридическое лицо, индивидуальный предприниматель, отозвавшие заявку, могут повторно подать заявку в течение срока приема заявок, в порядке, предусмотренном пунктом 2.7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соответствия заявки требованиям, предусмотренным пунктом 2.7 Порядка, заявка возвращается юридическому лицу, индивидуальному предпринимателю на доработку в течение двух рабочих дней со дня установления несоответствия. Возврат заявки осуществляется посредством функционала системы «Электронный бюджет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е лица, индивидуальные предприниматели, которым заявки возвращены для доработки, могут повторно подать заявку </w:t>
        <w:br/>
        <w:t>в течение срока приема заявок, в порядке, предусмотренном пунктом 2.7 Порядк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0. В случае если по окончании срока приема заявок не подано </w:t>
        <w:br/>
        <w:t>ни одной заявки, комитет в течение пяти рабочих дней со дня окончания срока приема заявок принимает приказ о признании отбора несостоявшимся. Информация о признании отбора несостоявшимся размещается на сайте комитета в течение двух рабочих дней со дня принятия приказа комитет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11. В случае уменьшения до окончания срока приема заявок комитету бюджетных средств ранее доведенных лимитов бюджетных обязательств, приводящего к невозможности предоставления субсидии, наступления </w:t>
        <w:br/>
        <w:t xml:space="preserve">до окончания срока приема заявок, предусмотренного в объявлении о проведении отбора, обстоятельств непреодолимой силы (стихийное бедствие, эпидемия) комитет вправе принять приказ об отмене проведения отбора. Информация об отмене проведения отбора с указанием причин отмены размещается не позднее следующего рабочего дня со дня принятия приказа  об отмене проведения отбора в системе «Электронный бюджет» и не позднее одного рабочего дня со дня размещения направляется юридическим лицам, индивидуальным предпринимателям, подавшим заявки, способом, указанным в заявке для информиро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2. Проверка юридических лиц, индивидуальных предпринимателей, подавших заявки, на соответствие требованиям, установленным пунктом 2.5 Порядка, осуществляется автоматически в системе «Электронный бюджет» на основании данных государственных информационных систем, в том числе с использованием единой системы межведомственного электронного взаимодействия (при наличии технической возможност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тверждение соответствия юридических лиц, индивидуальных предпринимателей, подавших заявки, требованиям, определенным в соответствии с пунктом 2.5 Порядка, в случае отсутствия технической возможности осуществления автоматической проверки в системе «Электронный бюджет» производится путем проставления в электронном виде юридическим лицом, индивидуальным предпринимателем отметок о соответствии указанным требованиям посредством заполнения соответствующих экранных форм веб-интерфейса системы «Электронный бюдж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омитет не вправе требовать от </w:t>
      </w:r>
      <w:r>
        <w:rPr>
          <w:sz w:val="28"/>
          <w:szCs w:val="28"/>
        </w:rPr>
        <w:t>юридических лиц, индивидуальных предпринимателей</w:t>
      </w:r>
      <w:r>
        <w:rPr>
          <w:sz w:val="28"/>
          <w:szCs w:val="28"/>
          <w:shd w:fill="FFFFFF" w:val="clear"/>
        </w:rPr>
        <w:t xml:space="preserve"> представления документов и информации в целях подтверждения соответствия </w:t>
      </w:r>
      <w:r>
        <w:rPr>
          <w:sz w:val="28"/>
          <w:szCs w:val="28"/>
        </w:rPr>
        <w:t>юридических лиц, индивидуальных предпринимателей</w:t>
      </w:r>
      <w:r>
        <w:rPr>
          <w:sz w:val="28"/>
          <w:szCs w:val="28"/>
          <w:shd w:fill="FFFFFF" w:val="clear"/>
        </w:rPr>
        <w:t xml:space="preserve"> требованиям, </w:t>
      </w:r>
      <w:r>
        <w:rPr>
          <w:sz w:val="28"/>
          <w:szCs w:val="28"/>
        </w:rPr>
        <w:t xml:space="preserve">установленным пунктом 2.5 Порядка, </w:t>
      </w:r>
      <w:r>
        <w:rPr>
          <w:sz w:val="28"/>
          <w:szCs w:val="28"/>
          <w:shd w:fill="FFFFFF" w:val="clear"/>
        </w:rPr>
        <w:t>при наличии соответствующей информации в государственных информационных системах, доступ к которым у комитета имеется в рамках межведомственного электронного взаимодействия, за исключением случая, если юридическое лицо, индивидуальный предприниматель готовы представить указанные документы и информацию комитету по собственной инициативе.</w:t>
      </w:r>
    </w:p>
    <w:p>
      <w:pPr>
        <w:pStyle w:val="Style16"/>
        <w:spacing w:lineRule="atLeast" w:line="28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Комитет не позднее 10 декабря года, предшествующего году предоставления субсидии, в рамках межведомственного информационного взаимодействия запрашивает в отношении заявителей – юридических лиц, индивидуальных предпринимателей выписку из Единого государственного реестра юридических лиц или Единого государственного реестра индивидуальных предпринимателей в Управлении Федеральной налоговой службы по Алтайскому краю, по состоянию на первое число месяца, </w:t>
        <w:br/>
        <w:t>в котором принимается решение о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, индивидуальные предприниматели вправе предоставить указанный документ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4. Комитет до 20 декабря года, предшествующего году предоставления субсидии, проводит предварительное рассмотрение заявок на предмет их соответствия требованиям, установленным в объявлении </w:t>
        <w:br/>
        <w:t xml:space="preserve">о проведении отбора, проверяет предоставленные документы </w:t>
        <w:br/>
        <w:t>на соответствие требованиям, установленным пунктом 2.7 Порядка, осуществляет проверку юридического лица, индивидуального предпринимателя на соответствие категории и требованиям, предусмотренным пунктами 1.8, 2.5 Порядка, на основании документов, предусмотренных пунктами 2.7, 2.13 Порядк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верка достоверности представленной юридическим лицом, индивидуальным предпринимателем информации осуществляется комитетом путем проверки документов на предмет наличия в них противоречивых сведений и направления официальных запросов в порядке межведомственного информационного взаимодействия в соответствии </w:t>
        <w:br/>
        <w:t xml:space="preserve">с федеральным законодательством, а также сверки с открытыми данными </w:t>
        <w:br/>
        <w:t xml:space="preserve">о юридическом лице, индивидуальном предпринимателе в сети «Интерне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рассмотрения заявок </w:t>
      </w:r>
      <w:bookmarkStart w:id="2" w:name="sub_1028"/>
      <w:r>
        <w:rPr>
          <w:sz w:val="28"/>
          <w:szCs w:val="28"/>
        </w:rPr>
        <w:t xml:space="preserve">комитет до 25 декабря года, предшествующего году предоставления субсидии, принимает решение </w:t>
        <w:br/>
        <w:t>о предоставлении субсидии юридическим лицам, индивидуальным предпринимателям или об отказе в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End w:id="2"/>
      <w:r>
        <w:rPr>
          <w:sz w:val="28"/>
          <w:szCs w:val="28"/>
        </w:rPr>
        <w:t>2.15. Основаниями для отказа в предоставлении субсиди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1291"/>
      <w:bookmarkEnd w:id="3"/>
      <w:r>
        <w:rPr>
          <w:sz w:val="28"/>
          <w:szCs w:val="28"/>
        </w:rPr>
        <w:t xml:space="preserve">2.15.1. Несоответствие юридического лица, индивидуального предпринимателя категории и требованиям, предусмотренным </w:t>
      </w:r>
      <w:hyperlink w:anchor="sub_1015">
        <w:r>
          <w:rPr>
            <w:rStyle w:val="InternetLink"/>
            <w:sz w:val="28"/>
            <w:szCs w:val="28"/>
          </w:rPr>
          <w:t>пунктами 1.8, 2.5</w:t>
        </w:r>
      </w:hyperlink>
      <w:r>
        <w:rPr>
          <w:sz w:val="28"/>
          <w:szCs w:val="28"/>
        </w:rPr>
        <w:t xml:space="preserve">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sub_1242"/>
      <w:bookmarkEnd w:id="4"/>
      <w:r>
        <w:rPr>
          <w:sz w:val="28"/>
          <w:szCs w:val="28"/>
        </w:rPr>
        <w:t xml:space="preserve">2.15.2. Нарушение срока, предусмотренного </w:t>
      </w:r>
      <w:hyperlink w:anchor="sub_1021">
        <w:r>
          <w:rPr>
            <w:rStyle w:val="InternetLink"/>
            <w:sz w:val="28"/>
            <w:szCs w:val="28"/>
          </w:rPr>
          <w:t>пунктом 2.</w:t>
        </w:r>
      </w:hyperlink>
      <w:r>
        <w:rPr>
          <w:sz w:val="28"/>
          <w:szCs w:val="28"/>
        </w:rPr>
        <w:t>7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" w:name="sub_1242"/>
      <w:bookmarkEnd w:id="5"/>
      <w:r>
        <w:rPr>
          <w:sz w:val="28"/>
          <w:szCs w:val="28"/>
        </w:rPr>
        <w:t>2.15.3. Несоответствие представленных юридическим лицом, индивидуальным предпринимателем документов требованиям, предусмотренным пунктом 2.7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5.4. Непредоставление (предоставление не в полном объеме) документов, указанных в объявлении о проведении отбора, предусмотренных 2.7 Поряд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5.5. Не поступил ответ на межведомственный запрос, либо поступивший ответ на межведомственный запрос свидетельствует </w:t>
        <w:br/>
        <w:t xml:space="preserve">об отсутствии документа, необходимого для рассмотрения заявки, </w:t>
        <w:br/>
        <w:t>и соответствующий документ не был предоставлен юридическим лицом, индивидуальным предпринимателем по собственной инициати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6. Протокол вскрытия заявок и протокол рассмотрения заявок автоматически формируются на едином портале и подписываются  усиленной квалифицированно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84522/entry/2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электронной подпись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едседателя комитета  (уполномоченного им лица), а также размещаются на едином портале не позднее следующего рабочего дня со дня их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sub_1291"/>
      <w:bookmarkEnd w:id="6"/>
      <w:r>
        <w:rPr>
          <w:sz w:val="28"/>
          <w:szCs w:val="28"/>
        </w:rPr>
        <w:t>2.17. Комитет в течение трех рабочих дней со дня принятия решения, предусмотренного пунктом 2.14 Порядка, уведомляет юридических лиц, индивидуальных предпринимателей, подавших документы на предоставление субсидии, о результатах рассмотрения заявки, а в случае отказа в предоставлении субсидии – с указанием причин отказа, предусмотренных пунктом 2.15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шение о предоставлении субсидии или об отказе в предоставлении субсидии направляется способом, указанным для информирования юридическим лицом, индивидуальным предпринимателем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sub_1211"/>
      <w:bookmarkEnd w:id="7"/>
      <w:r>
        <w:rPr>
          <w:sz w:val="28"/>
          <w:szCs w:val="28"/>
        </w:rPr>
        <w:t>2.18. Основанием предоставления субсидии является Соглашение, заключенное между комитетом и юридическим лицом, индивидуальным предпринимателем (далее – стороны) в течение 10 рабочих дней после доведения комитету лимитов бюджетных обязательств в соответствии с типовой формой, утвержденной комитетом по финансам, налоговой и кредитной политике города Барнаула (далее – комитет по финансам).</w:t>
      </w:r>
    </w:p>
    <w:p>
      <w:pPr>
        <w:pStyle w:val="Style16"/>
        <w:spacing w:lineRule="atLeast" w:line="288" w:before="0" w:after="0"/>
        <w:ind w:firstLine="709"/>
        <w:jc w:val="both"/>
        <w:rPr/>
      </w:pPr>
      <w:bookmarkStart w:id="8" w:name="sub_1216"/>
      <w:bookmarkEnd w:id="8"/>
      <w:r>
        <w:rPr>
          <w:sz w:val="28"/>
          <w:szCs w:val="28"/>
        </w:rPr>
        <w:t xml:space="preserve">2.19. В течение двух рабочих дней после доведения комитету лимитов бюджетных обязательств комитет информирует юридическое лицо, индивидуального предпринимателя (далее – получатель субсидии) </w:t>
        <w:br/>
        <w:t xml:space="preserve">по электронной почте (при наличии) или по контактному номеру телефона </w:t>
        <w:br/>
        <w:t>(в случае отсутствия электронной почты) о заключении С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sub_1216"/>
      <w:bookmarkEnd w:id="9"/>
      <w:r>
        <w:rPr>
          <w:sz w:val="28"/>
          <w:szCs w:val="28"/>
        </w:rPr>
        <w:t xml:space="preserve">В случае если получатель субсидии не подписал Соглашение в течение трех рабочих дней со дня информирования комитетом о заключен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глашения, получатель субсидии считается уклонившимся от заключения Соглашения, и субсидия ему не предоставл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0. При предоставлении субсидии обязательными условиями</w:t>
        <w:br/>
        <w:t>ее предоставления, включаемыми в Соглашение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за счет субсидии затрат, связанных с оказанием услуг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т приобретения получателем субсидии за счет полученных средств иностранной валюты, за исключением операций, установленных пунктом 5.1 статьи 78 Бюджетн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гласие получателя субсидии на осуществление в отношении его проверки комитетом соблюдения порядка и условий предоставления субсидии, в том числе в части достижения результатов предоставления субсидии,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статьями 268.1, 269.2 Бюджетного кодекса Российской Федерации, и на включение таких положений в Соглаш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0" w:name="sub_1215"/>
      <w:bookmarkEnd w:id="10"/>
      <w:r>
        <w:rPr>
          <w:sz w:val="28"/>
          <w:szCs w:val="28"/>
        </w:rPr>
        <w:t>2.21. В случаях, установленных Соглашением, Соглашение может быть изменено по соглашению сторон. Все изменения оформляются дополнительными соглашениями, которые являются неотъемлемыми частями Соглаш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глашением, на получателя субсидии возложена обязанность уведомить комитет о начале процедуры реорганизации (далее – уведомление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организации получателя субсидии в форме слияния, присоединения или преобразования в Соглашение вносятся изменения</w:t>
        <w:br/>
        <w:t xml:space="preserve">путем заключения дополнительного соглашения к Соглашению в части перемены лица в обязательстве с указанием в Соглашении юридического лица, являющегося правопреемником в течение пяти рабочих дней со дня получения комитетом уведомления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реорганизации получателя субсидии в форме разделения, выделения, а также при ликвидации получателя субсидии Соглашение расторгается комитетом в одностороннем порядке в течение двух рабочих дней со дня получения уведомления. В течение одного рабочего дня со дня расторжения Соглашения комитет формирует уведомление о расторжении Соглашения в одностороннем порядке и возврате неиспользованного остатка субсидии в бюджет города Барнаула и акт об исполнении обязательств </w:t>
        <w:br/>
        <w:t>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1" w:name="sub_1215"/>
      <w:bookmarkEnd w:id="11"/>
      <w:r>
        <w:rPr>
          <w:sz w:val="28"/>
          <w:szCs w:val="28"/>
        </w:rPr>
        <w:t xml:space="preserve">Действие Соглашения может быть прекращено до истечения срока </w:t>
        <w:br/>
        <w:t xml:space="preserve">его действия по соглашению сторон, в случае одностороннего отказа получателя субсидии от исполнения обязательств по Соглашению полностью или в части, в случае одностороннего отказа комитета от исполнения обязательств по Соглашению полностью или в части при установлении факта предоставления получателем субсидии недостоверных сведений, нарушения порядка, целей и условий предоставления субсидий, неисполнения или ненадлежащего исполнения обязательств п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глашению, по решению су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уменьшения комитету ранее доведенных на цели предоставления субсидии лимитов бюджетных обязательств, приводящего </w:t>
        <w:br/>
        <w:t>к невозможности предоставления субсидии в размере, определенном</w:t>
        <w:br/>
        <w:t>в Соглашении, заключается дополнительное соглашение к Соглашению</w:t>
        <w:br/>
        <w:t>о согласовании новых условий Соглашения или о расторжении Соглашения при недостижении согласия по новым условия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полнительные соглашения к Соглашению, предусматривающие внесение в него изменений или его расторжение, заключаются</w:t>
        <w:br/>
        <w:t>в соответствии с типовыми формами, утверждаемыми приказом комитета по финанс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2. Расчет объема субсидии получателю субсидии на очередной финансовый год определяется в соответствии с нормативом определения общего объема субвенции, установленным нормативными правовыми актами Алтайского края, за счет средств краевого бюджета, в пределах доведенных лимитов бюджетных обязательств, согласно решению Барнаульской городской Думы о бюджете города Барнаула на текущий финансовый год </w:t>
        <w:br/>
        <w:t>и на плановый период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(Нзп</w:t>
      </w:r>
      <w:r>
        <w:rPr>
          <w:sz w:val="18"/>
          <w:szCs w:val="28"/>
        </w:rPr>
        <w:t>д+</w:t>
      </w:r>
      <w:r>
        <w:rPr>
          <w:sz w:val="28"/>
          <w:szCs w:val="28"/>
        </w:rPr>
        <w:t>Ну</w:t>
      </w:r>
      <w:r>
        <w:rPr>
          <w:sz w:val="18"/>
          <w:szCs w:val="18"/>
        </w:rPr>
        <w:t xml:space="preserve">д) × </w:t>
      </w:r>
      <w:r>
        <w:rPr>
          <w:sz w:val="28"/>
          <w:szCs w:val="28"/>
        </w:rPr>
        <w:t>Чв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субсидии на очередно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зп</w:t>
      </w:r>
      <w:r>
        <w:rPr>
          <w:sz w:val="18"/>
          <w:szCs w:val="28"/>
        </w:rPr>
        <w:t>д</w:t>
      </w:r>
      <w:r>
        <w:rPr>
          <w:sz w:val="28"/>
          <w:szCs w:val="28"/>
        </w:rPr>
        <w:t xml:space="preserve"> – норматив бюджетного финансирования по фонду оплаты труда педагогических работников, реализующих программы дошкольного образования, в расчете на одного воспитанника в год, посещающего общеразвивающую групп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у</w:t>
      </w:r>
      <w:r>
        <w:rPr>
          <w:sz w:val="18"/>
          <w:szCs w:val="18"/>
        </w:rPr>
        <w:t>д</w:t>
      </w:r>
      <w:r>
        <w:rPr>
          <w:sz w:val="28"/>
          <w:szCs w:val="28"/>
        </w:rPr>
        <w:t xml:space="preserve"> – норматив бюджетного финансирования на учебные расходы</w:t>
        <w:br/>
        <w:t>на одного воспитанника в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Чв – численность воспитанников, обучающихся по образовательным программам дошкольного образования в частной дошкольной образовательной организации, у индивидуального предпринимателя, оказывающего услуги дошко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3. При расчете объема субсидии используются прогнозные данные по численности воспитанников (далее – прогнозные данные), предоставленные специалистами отдела дошкольного образования работникам централизованной бухгалтерии комит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4. В Соглашении устанавливается помесячный кассовый план, предусматривающий максимальный размер субсидии, подлежащей перечислению на расчетный счет получателя субсидии ежемесячно в течение финансово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5. Получатели субсидии ежемесячно, не позднее 03 числа месяца, следующего за отчетным, предоставляют в комитет отчет о расходах, связанных с оказанием услуг дошкольного образования (далее – отчет </w:t>
        <w:br/>
        <w:t>о расходах) согласно приложению 2 к Порядку. Ответственность</w:t>
        <w:br/>
        <w:t>за достоверность предоставленных данных возлагается на получателей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объем фактически произведенных расходов получателем субсидии, представленный в отчете о расходах, подтверждающих затраты</w:t>
        <w:br/>
        <w:t xml:space="preserve">в отчетном месяце, меньше объема, утвержденного Соглашением кассового плана в соответствующем месяце, перечисление субсидии осуществляется </w:t>
        <w:br/>
        <w:t>в объеме фактически произведенных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если объем фактически произведенных расходов получателем субсидии, представленный в отчете о расходах, подтверждающих затраты </w:t>
        <w:br/>
        <w:t xml:space="preserve">в отчетном месяце, больше объема, утвержденного Соглашением кассового плана в соответствующем месяце, размер перечисляемой субсидии увеличивается, если в предыдущих месяцах фактически произведенные расходы получателями субсидии были меньше расходов, указанных </w:t>
        <w:br/>
        <w:t xml:space="preserve">в утвержденном Соглашением кассовом плане на соответствующие месяцы. Если в предыдущих месяцах фактически произведенные расходы получателем субсидии соответствовали расходам, указанным </w:t>
        <w:br/>
        <w:t xml:space="preserve">в утвержденном Соглашением кассовом плане, перечисление субсидии осуществляется в пределах утвержденного Соглашением кассового плана </w:t>
        <w:br/>
        <w:t>на соответствующий меся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6. Комитет подает в комитет по финансам заявку </w:t>
        <w:br/>
        <w:t>на финансирование расходов на выплату субсидии ежемесячно до 10 числа месяца, следующего за отче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7. Комитет по финансам в течение пяти рабочих дней после поступления заявки на финансирование расходов на выплату субсидии перечисляет денежные средства на лицевой счет комитета, открытый </w:t>
        <w:br/>
        <w:t>в Управлении Федерального казначейства по Алтайскому кра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28. Комитет в течение пяти рабочих дней с даты поступления денежных средств на предоставление субсидии перечисляет денежные средства получателю субсидии на расчетный счет, указанный получателем субсидии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2" w:name="sub_1227"/>
      <w:bookmarkEnd w:id="12"/>
      <w:r>
        <w:rPr>
          <w:sz w:val="28"/>
          <w:szCs w:val="28"/>
        </w:rPr>
        <w:t>2.29. Комитет не позднее 01 ноября текущего года, перераспределяет объем субсидии получателям субсидии в пределах доведенных ассигнований на текущий финансовый год по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sub_1227"/>
      <w:bookmarkStart w:id="14" w:name="sub_271"/>
      <w:bookmarkEnd w:id="13"/>
      <w:bookmarkEnd w:id="14"/>
      <w:r>
        <w:rPr>
          <w:sz w:val="28"/>
          <w:szCs w:val="28"/>
        </w:rPr>
        <w:t>2.29.1. Внесение изменений в решение Барнаульской городской Думы о бюджете города Барнаула на текущий финансовый год и на плановый период в части, влияющей на объем расходов, предоставляемых в форме субсид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15" w:name="sub_271"/>
      <w:bookmarkStart w:id="16" w:name="sub_272"/>
      <w:bookmarkEnd w:id="15"/>
      <w:r>
        <w:rPr>
          <w:sz w:val="28"/>
          <w:szCs w:val="28"/>
        </w:rPr>
        <w:t>2.29.2. В случае уменьшения фактической численности воспитанников по сравнению с прогнозными данными получатели субсидии обязаны</w:t>
        <w:br/>
        <w:t>не позднее 01 октября текущего года уведомить комитет.</w:t>
      </w:r>
      <w:bookmarkEnd w:id="16"/>
      <w:r>
        <w:rPr>
          <w:sz w:val="28"/>
          <w:szCs w:val="28"/>
        </w:rPr>
        <w:t xml:space="preserve"> Комитетом</w:t>
        <w:br/>
        <w:t xml:space="preserve">в течение 10 рабочих дней производится уменьшение объема субсидии получателям субсид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sub_231"/>
      <w:r>
        <w:rPr>
          <w:sz w:val="28"/>
          <w:szCs w:val="28"/>
        </w:rPr>
        <w:t>2.30. Комитет в течение пяти рабочих дней со дня принятия решения</w:t>
        <w:br/>
        <w:t xml:space="preserve">о перераспределении размера субсидии уведомляет юридическое лицо, индивидуального предпринимателя </w:t>
      </w:r>
      <w:bookmarkStart w:id="18" w:name="sub_232"/>
      <w:bookmarkEnd w:id="17"/>
      <w:r>
        <w:rPr>
          <w:sz w:val="28"/>
          <w:szCs w:val="28"/>
        </w:rPr>
        <w:t xml:space="preserve">о перераспределении субсидии путем направления уведомления по электронной почте (при наличии) или </w:t>
        <w:br/>
        <w:t xml:space="preserve">по контактному номеру телефона (в случае отсутствия электронной почты), </w:t>
        <w:br/>
        <w:t>а также о заключении дополнительного соглашения к Соглашению в системе «Электронный бюдж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9" w:name="sub_233"/>
      <w:bookmarkEnd w:id="18"/>
      <w:r>
        <w:rPr>
          <w:sz w:val="28"/>
          <w:szCs w:val="28"/>
        </w:rPr>
        <w:t xml:space="preserve">2.31. </w:t>
      </w:r>
      <w:bookmarkEnd w:id="19"/>
      <w:r>
        <w:rPr>
          <w:sz w:val="28"/>
          <w:szCs w:val="28"/>
        </w:rPr>
        <w:t xml:space="preserve">В случае если получатель субсидии не подписал дополнительное соглашение к Соглашению в течение трех рабочих дней со дня уведомления комитетом о заключении дополнительного соглашения к Соглашению </w:t>
        <w:br/>
        <w:t>в системе «Электронный бюджет», получатель субсидии считается уклонившимся от заключения дополнительного соглашения к Согла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20" w:name="sub_1211"/>
      <w:bookmarkStart w:id="21" w:name="sub_1211"/>
      <w:bookmarkEnd w:id="2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Требования к отчетности об использовании субсиди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. Получатель субсидии ежемесячно, не позднее 03 числа месяца, следующего за отчетным, предоставляет в комитет отчет о достижении значений результатов предоставления субсидии по форме, установленной комитетом по финанса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 Оценка достижения получателем субсидии результата предоставления субсидии производится путем сравнения значения результата предоставления субсидии, установленного Соглашением,</w:t>
        <w:br/>
        <w:t>и фактически достигнутого по итогам оказания услуг значения результата предоставления субсидии, указанного получателем субсидии в отчете</w:t>
        <w:br/>
        <w:t>о достижении значений результатов предоставления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достижении значений результатов предоставления субсидии регистрируется комитетом  в день его поступления в комитет.</w:t>
      </w:r>
    </w:p>
    <w:p>
      <w:pPr>
        <w:pStyle w:val="Style16"/>
        <w:spacing w:lineRule="atLeast" w:line="288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орядок, сроки проверки и принятия отчета о достижении значений результатов предоставления субсидии, представленного получателем субсидии, определяются в Соглаш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Требования к осуществлению контроля за соблюдением условий и порядка предоставления субсидии и ответственность за их нару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1. Получатель субсидии несет ответственность за нарушение условий и порядка предоставления субсидии в соответствии с условиями заключенного Соглашения и действующи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2. Контроль за соблюдением порядка и условий предоставления субсидии получателями субсидии, в том числе в части достижения результатов предоставления субсидии осуществляется комитет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митет по финансам и Счетная палата города Барнаула осуществляют проверку соблюдения порядка и условий предоставления субсидии в соответствии со статьями 268.1, 269.2 Бюджетного кодекса Российской Федераци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3. Получатель субсидии по запросу комитета в установленный </w:t>
        <w:br/>
        <w:t xml:space="preserve">им срок представляет документы и (или) информацию, необходимые для осуществления контроля (мониторинга) за соблюдением условий и порядка предоставления субсидии в соответствии с Порядком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Получатель субсидии несет ответственность за полноту</w:t>
        <w:br/>
        <w:t xml:space="preserve">и достоверность сведений, представляемых в комитет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4.4. Мониторинг достижения результатов предоставления субсидии проводится комитетом исходя из достижения значений результатов предоставления субсидии, определенных Соглашением, и событий, отражающих факт завершения соответствующего мероприятия</w:t>
        <w:br/>
        <w:t>по получению результата предоставления субсидии (контрольная точка),</w:t>
        <w:br/>
        <w:t xml:space="preserve">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рядке</w:t>
        </w:r>
      </w:hyperlink>
      <w:r>
        <w:rPr>
          <w:sz w:val="28"/>
          <w:szCs w:val="28"/>
        </w:rPr>
        <w:t xml:space="preserve"> и по формам, которые установлены Министерством финансов Российской Федерации в порядке проведения мониторинга достижения результатов предоставления субсид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(мониторинг) за соблюдением получателем субсидии условий и порядка предоставления субсидии осуществляется комитетом путем проведения проверки отчета о достижении значений результатов предоставления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6. Порядок возврата субсидии в бюджет города Барнаула получателем субсид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6.1. В случае нарушения получателем субсидии условий, установленных при предоставлении субсидии, выявленного в том числе</w:t>
        <w:br/>
        <w:t>по фактам проверок, проведенных комитетом, комитетом по финансам</w:t>
        <w:br/>
        <w:t>и Счетной палатой города Барнаула, а также в случае недостижения значений результатов предоставления субсидии, средства в размере выявленных нарушений подлежат возврату в бюджет города Барнаул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шение о возврате субсидии (далее – решение) принимает комитет</w:t>
        <w:br/>
        <w:t>в течение 30 дней с момента установления обстоятельств, указанных в абзаце 1 настоящего подпункта. Комитет направляет получателю субсидии решение, содержащее сведения о причинах и сумме возврата, в течение 10 дней со дня его принятия способом, указанным в заявке, для информирования. Получатель субсидии обязан в течение 30 дней с момента получения решения произвести возврат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озврат осуществляется путем перечисления средств получателем субсидии на лицевой счет комитета, открытый в Управлении Федерального казначейства по Алтайскому краю, указанный в реш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возврата субсидии средства подлежат перечислению комитетом в доход бюджета города Барнаула не позднее пяти рабочих дней</w:t>
        <w:br/>
        <w:t>до окончания текущего финансового года по действующей бюджетной классификации Российской Федерации на счет комитета по финансам, открытый в Управлении Федерального казначейства по Алтайскому кра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6.2. При отказе от добровольного возврата получателем субсидии средства взыскиваются комитетом в судебном порядке в соответствии</w:t>
        <w:br/>
        <w:t>с действующим законодательством.</w:t>
      </w:r>
    </w:p>
    <w:p>
      <w:pPr>
        <w:pStyle w:val="Style16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4.7. В случае установления факта нарушения получателем субсидии условий и порядка предоставления субсидии, а также нарушения срока возврата субсидии или ее части получатель субсидии обязан уплатить</w:t>
        <w:br/>
        <w:t>за каждый день использования средств субсидии с нарушением условий</w:t>
        <w:br/>
        <w:t>и порядка предоставления пеню, размер которой составляет одну трехсотшестидесятую ключевой ставки Центрального банка Российской Федерации от суммы субсидии, действующей на дату начала начисления пени.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4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993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3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8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8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38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09"/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96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hanging="0"/>
      <w:jc w:val="both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Название Знак"/>
    <w:qFormat/>
    <w:rPr>
      <w:b/>
      <w:sz w:val="24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9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before="720" w:after="0"/>
      <w:ind w:left="1276" w:hanging="1276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6372" w:firstLine="708"/>
    </w:pPr>
    <w:rPr>
      <w:rFonts w:ascii="Arial" w:hAnsi="Arial" w:cs="Arial"/>
      <w:sz w:val="22"/>
    </w:rPr>
  </w:style>
  <w:style w:type="paragraph" w:styleId="21">
    <w:name w:val="Основной текст 2"/>
    <w:basedOn w:val="Normal"/>
    <w:qFormat/>
    <w:pPr>
      <w:spacing w:before="120" w:after="0"/>
      <w:jc w:val="center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18"/>
    </w:rPr>
  </w:style>
  <w:style w:type="paragraph" w:styleId="Style12">
    <w:name w:val="Цитата"/>
    <w:basedOn w:val="Normal"/>
    <w:qFormat/>
    <w:pPr>
      <w:widowControl w:val="false"/>
      <w:tabs>
        <w:tab w:val="clear" w:pos="708"/>
        <w:tab w:val="left" w:pos="0" w:leader="none"/>
        <w:tab w:val="left" w:pos="8647" w:leader="none"/>
        <w:tab w:val="left" w:pos="9214" w:leader="none"/>
      </w:tabs>
      <w:ind w:left="709" w:right="43" w:firstLine="567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Times New Roman" w:cs="Arial"/>
      <w:sz w:val="26"/>
      <w:szCs w:val="2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916&amp;n=57061&amp;dst=100170&amp;field=134&amp;date=21.03.2024" TargetMode="External"/><Relationship Id="rId3" Type="http://schemas.openxmlformats.org/officeDocument/2006/relationships/hyperlink" Target="https://login.consultant.ru/link/?req=doc&amp;base=LAW&amp;n=400478&amp;dst=100013&amp;field=134&amp;date=20.03.20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3:40:00Z</dcterms:created>
  <dc:creator>User</dc:creator>
  <dc:description/>
  <cp:keywords/>
  <dc:language>en-US</dc:language>
  <cp:lastModifiedBy>Шашова Татьяна Александровна</cp:lastModifiedBy>
  <cp:lastPrinted>2024-05-21T09:28:00Z</cp:lastPrinted>
  <dcterms:modified xsi:type="dcterms:W3CDTF">2024-10-04T08:58:00Z</dcterms:modified>
  <cp:revision>251</cp:revision>
  <dc:subject/>
  <dc:title>Распоряжение</dc:title>
</cp:coreProperties>
</file>