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__________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 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, экологическая безопасность и природопользование города Барнаула на 2015-2040 годы» (далее – Программ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благоустройству города Барнаула (далее – КБ) 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оисполнители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жилищно-коммунального хозяйства города Барнаула (далее – КЖКХ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единого заказчика в сфере капитального строительства города Барнаула (далее – УЕЗ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дорожному хозяйству и транспорту </w:t>
              <w:br/>
              <w:t>города Барнаула (далее – КДХТ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е, проживающие на территории города Барнаула, организации, расположенные на территории города Барнаула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администрация Железнодорожного района города Барнаула (далее – АЖ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дустриального района города Барнаула (далее – АИ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Ленинского   района   города Барнаула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АЛР)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города Барнаула (далее – АО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го района города Барнаула (далее – АЦР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города Барнаула (далее – КК)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Благоустройство и озеленение» г.Барнау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Лесное хозяйство» г.Барнаула;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» (приложение 1)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благоустройства и улучшение экологической обстановки в городе Барнауле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Поддержание санитарного состояния территории города в соответствии с санитарными норма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лагоустройство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увеличение площади содержания </w:t>
            </w:r>
            <w:r>
              <w:rPr>
                <w:sz w:val="28"/>
                <w:szCs w:val="28"/>
              </w:rPr>
              <w:t>зеленых насаждений на территории города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гативного воздействия во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ловий комфортности для проживания гражда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тветственности обращения с животными граждан.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есовосстановительных рабо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лина противопожарных минерализованных пол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очищенной территории от несанкциони-рованного складирования отходов территорий городского округа – города Барнаула Алтай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обслуживаемых фонтанов и часов от общего количества, числящихся на балансе КБ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города, на которой проводятся работы по благоустройству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служиваемых зеленых зон на территории гор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проекта по развитию общественной территории муниципального образования, в том числе мероприятия (результаты) по обустройству туристского центра города на территории муниципального образования в соответствии с туристским кодом центра города, на основании реализации мероприятий субъектами Российской Федерации в рамках предоставления единой субсидии из федерального бюджета бюджетам субъектов Российской Федерации в целях достижения показателя государственной программы «Число туристских поездок» КБ и КК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ест, созданных в приютах, для содержания животных (собак) без владельце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животных (собак) без владельцев, отловленных, содержащихся в приютах для животных и возвращенных на прежние места обит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 по бесплатной стерилизации (кастрации) и меткованию домашних животных (собак) на территории города.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–2040 годы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за счет </w:t>
              <w:br/>
              <w:t xml:space="preserve">всех источников финансирования составит </w:t>
              <w:br/>
              <w:t>19 644 033,68000 тыс.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bookmarkStart w:id="0" w:name="_Hlk139879651"/>
            <w:bookmarkEnd w:id="0"/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7 554,2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474 496,5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2 379,3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9 год – 227 670,6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208 298,8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43 487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99 178,7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357 426,2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578 523,3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569 968,8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510 652,1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513 780,1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 242 268,87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2 716 118,1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2 063 730,86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1 599 189,65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1 025 668,22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670 822,71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711 405,65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736 788,9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770 100,40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815 567,88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847 085,54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890 542,4400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942 732,06000 тыс. рублей,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bookmarkStart w:id="1" w:name="_Hlk139879651"/>
            <w:bookmarkEnd w:id="1"/>
            <w:r>
              <w:rPr>
                <w:sz w:val="28"/>
                <w:szCs w:val="28"/>
              </w:rPr>
              <w:t xml:space="preserve">за счет средств федерального бюджета – </w:t>
              <w:br/>
              <w:t>254 894,7000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4 894,7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32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40 00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0,0000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>228 635,3000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 3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59 410,4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1 581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39 094,7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33 465,8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 165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 102,6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bookmarkStart w:id="2" w:name="_Hlk139880055"/>
            <w:r>
              <w:rPr>
                <w:sz w:val="28"/>
                <w:szCs w:val="28"/>
              </w:rPr>
              <w:t xml:space="preserve">18 964,8 </w:t>
            </w:r>
            <w:bookmarkEnd w:id="2"/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8 405,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6 70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6 70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6 70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0000 тыс. рублей;</w:t>
            </w:r>
          </w:p>
          <w:p>
            <w:pPr>
              <w:pStyle w:val="Normal"/>
              <w:tabs>
                <w:tab w:val="clear" w:pos="709"/>
                <w:tab w:val="left" w:pos="213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0,0000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города – </w:t>
              <w:br/>
              <w:t>19 157 857,68000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bookmarkStart w:id="3" w:name="_Hlk139884007"/>
            <w:bookmarkEnd w:id="3"/>
            <w:r>
              <w:rPr>
                <w:sz w:val="28"/>
                <w:szCs w:val="28"/>
              </w:rPr>
              <w:t>2015 год – 158 596,8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65 208,2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7 545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70 79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88 575,9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174 833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1 год – 339 322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2 год – 288 076,1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3 год – 338 461,4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4 год – 530 118,3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563 268,8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503 952,1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507 080,1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1 242 268,87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2 716 118,1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2 063 730,86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1 599 189,65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1 025 668,22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670 822,71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711 405,65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736 788,9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770 100,4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815 567,88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847 085,54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890 542,44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40 год – 942 732,06000 тыс. рублей,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bookmarkStart w:id="4" w:name="_Hlk139884007"/>
            <w:bookmarkEnd w:id="4"/>
            <w:r>
              <w:rPr>
                <w:sz w:val="28"/>
                <w:szCs w:val="28"/>
              </w:rPr>
              <w:t xml:space="preserve">за счет средств внебюджетных источников – </w:t>
              <w:br/>
              <w:t>2 646,00000*   тыс. рублей, в том числе по годам: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17 год – 2 646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2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0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1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2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3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4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5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6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7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8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/>
            </w:pPr>
            <w:r>
              <w:rPr>
                <w:sz w:val="28"/>
                <w:szCs w:val="28"/>
              </w:rPr>
              <w:t>2039 год – 0,00000 тыс. рублей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040 год – 0,00000 тыс. рублей.</w:t>
            </w:r>
          </w:p>
          <w:p>
            <w:pPr>
              <w:pStyle w:val="Normal"/>
              <w:spacing w:lineRule="auto" w:line="252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*- Средства заинтересованных лиц на выполнение </w:t>
              <w:br/>
              <w:t xml:space="preserve">дополнительного перечня работ по благоустройству дворовых территорий отражаются в доходах и расходах бюджета города. </w:t>
            </w:r>
          </w:p>
          <w:p>
            <w:pPr>
              <w:pStyle w:val="Normal"/>
              <w:spacing w:lineRule="auto" w:line="252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 </w:t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площади лесовосстановительных работ </w:t>
              <w:br/>
              <w:t>до 10,0 г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12 км противопожарных минерализованных поло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чистка </w:t>
            </w:r>
            <w:r>
              <w:rPr>
                <w:color w:val="000000"/>
                <w:sz w:val="28"/>
                <w:szCs w:val="28"/>
                <w:highlight w:val="yellow"/>
              </w:rPr>
              <w:t>1 474,2</w:t>
            </w:r>
            <w:r>
              <w:rPr>
                <w:color w:val="000000"/>
                <w:sz w:val="28"/>
                <w:szCs w:val="28"/>
              </w:rPr>
              <w:t xml:space="preserve"> тыс.кв.м территории городского </w:t>
              <w:br/>
              <w:t>округа – города Барнаула от несанкционированного складирования отходов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лощади территории города, на которой проводятся работы по благоустройству, до 3 496,7 тыс. кв.м;</w:t>
            </w:r>
          </w:p>
          <w:p>
            <w:pPr>
              <w:pStyle w:val="Normal"/>
              <w:spacing w:lineRule="auto" w:line="235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44,4% фонтанов и часов от общего количества, числящихся на балансе КБ и КДХТ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лощади обслуживаемых зеленых зон на территории города до 488,3 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величение доли объектов водного хозяйства, находящихся в технически исправном состоянии, </w:t>
              <w:br/>
              <w:t>от общего количества объектов водного хозяйства, числящихся на балансе КБ, до 100%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1 проекта по развитию общественной территории муниципального образования, в том числе мероприятия (результаты) по обустройству туристского центра города на территории муниципального образования в соответствии с туристским кодом центра города, на основании реализации мероприятий субъектами Российской Федерации в рамках предоставления единой субсидии из федерального бюджета бюджетам субъектов Российской Федерации в целях достижения показателя государственной программы «Число туристских поездок» КБ и КК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мест, созданных в приютах, для содержания животных (собак) без владельцев не менее 400 ме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животных (собак) без владельцев, отловленных, содержащихся в приютах для животных и возвращенных на прежние места обитания не менее 2 436 ед.;</w:t>
            </w:r>
          </w:p>
          <w:p>
            <w:pPr>
              <w:pStyle w:val="Normal"/>
              <w:tabs>
                <w:tab w:val="left" w:pos="709" w:leader="none"/>
              </w:tabs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количества оказанных услуг по бесплатной стерилизации (кастрации) и меткования домашних животных (собак) на территории города не менее </w:t>
              <w:br/>
              <w:t>4 881 ед.</w:t>
            </w:r>
          </w:p>
        </w:tc>
      </w:tr>
    </w:tbl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513" w:leader="none"/>
          <w:tab w:val="left" w:pos="9214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лагоустройству города Барнаула                                         П.В. Воронк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ово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редитной политик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арнаула                                                                            О.А. Шернина</w:t>
      </w:r>
    </w:p>
    <w:sectPr>
      <w:headerReference w:type="default" r:id="rId4"/>
      <w:headerReference w:type="first" r:id="rId5"/>
      <w:type w:val="nextPage"/>
      <w:pgSz w:w="11906" w:h="16838"/>
      <w:pgMar w:left="567" w:right="1985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1:32:00Z</dcterms:created>
  <dc:creator>KEZubov</dc:creator>
  <dc:description/>
  <cp:keywords/>
  <dc:language>en-US</dc:language>
  <cp:lastModifiedBy>Н С. Ломоносова</cp:lastModifiedBy>
  <cp:lastPrinted>2024-12-17T15:09:00Z</cp:lastPrinted>
  <dcterms:modified xsi:type="dcterms:W3CDTF">2024-12-26T06:25:00Z</dcterms:modified>
  <cp:revision>15</cp:revision>
  <dc:subject/>
  <dc:title>О внесении изменений в постановление главы города от 24</dc:title>
</cp:coreProperties>
</file>