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455" cy="7226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spacing w:lineRule="auto" w:line="252"/>
        <w:rPr>
          <w:rFonts w:ascii="Verdana" w:hAnsi="Verdana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Verdana" w:hAnsi="Verdana"/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___                                                              №____________</w:t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5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3544" w:leader="none"/>
          <w:tab w:val="left" w:pos="4253" w:leader="none"/>
        </w:tabs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ложение к постановлению администрации города </w:t>
        <w:br/>
        <w:t xml:space="preserve">от 04.09.2014 №1911 </w:t>
        <w:br/>
        <w:t>(в редакции постановления от 19.11.2024 №2030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252"/>
        <w:ind w:right="54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52"/>
        <w:ind w:right="5499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overflowPunct w:val="false"/>
        <w:autoSpaceDE w:val="false"/>
        <w:spacing w:lineRule="atLeast" w:line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Барнаульской городской </w:t>
        <w:br/>
        <w:t>Думы от 06.12.2024</w:t>
      </w:r>
      <w:r>
        <w:rPr>
          <w:sz w:val="28"/>
          <w:szCs w:val="28"/>
          <w:shd w:fill="FFFFFF" w:val="clear"/>
        </w:rPr>
        <w:t xml:space="preserve"> №419 «О бюджете города на 2025 год </w:t>
        <w:br/>
        <w:t>и на плановый период 2026 и 2027 годов»,</w:t>
      </w:r>
      <w:r>
        <w:rPr>
          <w:sz w:val="28"/>
          <w:szCs w:val="28"/>
        </w:rPr>
        <w:t xml:space="preserve">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постановлению администрации города </w:t>
        <w:br/>
        <w:t xml:space="preserve">от 04.09.2014 №1911 «Об утверждении муниципальной программы «Благоустройство, экологическая безопасность и природопользование города Барнаула на 2015-2040 годы» (в редакции постановления </w:t>
        <w:br/>
        <w:t>от 19.11.2024 №2030) следующие изменения:</w:t>
      </w:r>
    </w:p>
    <w:p>
      <w:pPr>
        <w:pStyle w:val="Normal"/>
        <w:tabs>
          <w:tab w:val="clear" w:pos="709"/>
          <w:tab w:val="left" w:pos="1134" w:leader="none"/>
          <w:tab w:val="left" w:pos="1701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Раздел «ПАСПОРТ муниципальной программы </w:t>
        <w:br/>
        <w:t xml:space="preserve">«Благоустройство, экологическая безопасность и природопользование </w:t>
        <w:br/>
        <w:t>города Барнаула на 2015-2040 годы» изложить в новой редакции (приложение 1)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1.1.1. Пункты 2.2, 2.3 раздела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реализации» изложить в следующей редакции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.2. Цель и задачи Программы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целью повышения уровня благоустройства и улучшения экологической обстановки в г. Барнаул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санитарного состояния территории города в соответствии с санитарными нормами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территории города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площади содержания зеленых насаждений на территории города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4. Ликвидация негативного воздействия во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5. Повышение условий комфортности для проживания граждан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овышение уровня ответственности обращения с животными граждан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2.3. Конечные результаты реализации Программы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озволит: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площадь лесовосстановительных работ до 10,0 га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 12 км противопожарных минерализованных полос;</w:t>
      </w:r>
    </w:p>
    <w:p>
      <w:pPr>
        <w:pStyle w:val="Normal"/>
        <w:shd w:fill="FFFFFF" w:val="clear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очистить </w:t>
      </w:r>
      <w:r>
        <w:rPr>
          <w:sz w:val="28"/>
          <w:szCs w:val="28"/>
          <w:highlight w:val="yellow"/>
        </w:rPr>
        <w:t>1 474,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кв.м территории городского округа – города Барнаула Алтайского края от несанкционированного складирования отходов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увеличить площадь территории города, на которой проводятся работы по благоустройству, до 3 496,7 тыс.кв.м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ть 44,4% фонтанов и часов от общего количества, числящихся на балансе КБ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увеличить площадь обслуживаемых зеленых зон на территории города до 488,3 га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лю объектов водного хозяйства, находящихся в технически исправном состоянии, от общего количества объектов водного хозяйства, числящихся на балансе КБ, до 100%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реализация 1 проекта по развитию общественной территории муниципального образования, в том числе мероприятия (результаты) по обустройству туристского центра города на территории муниципального образования в соответствии с туристским кодом центра города, на основании реализации мероприятий субъектами Российской Федерации в рамках предоставления единой субсидии из федерального бюджета бюджетам субъектов Российской Федерации в целях достижения показателя государственной программы «Число туристских поездок» КБ и КК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количества мест, созданных в приютах для животных, для содержания животных (собак) без владельцев не менее 400 мест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увеличение количества животных (собак) без владельцев, отловленных, содержащихся в приютах для животных и возвращенных на прежние места обитания не менее 2 436 ед.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оказанных услуг по бесплатной стерилизации (кастрации) и меткования домашних животных (собак) на территории города не менее 4 881 ед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hyperlink w:anchor="Par297">
        <w:r>
          <w:rPr>
            <w:rStyle w:val="InternetLink"/>
            <w:color w:val="000000"/>
            <w:sz w:val="28"/>
            <w:szCs w:val="28"/>
            <w:u w:val="none"/>
          </w:rPr>
          <w:t>Сведе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индикаторах Программы и их значениях приведены в приложении 2 к Программе.»;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1.1.2. Раздел 4 изложить в следующей редакции: 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4. Общий объем финансовых ресурсов, необходимых для</w:t>
      </w:r>
    </w:p>
    <w:p>
      <w:pPr>
        <w:pStyle w:val="Normal"/>
        <w:tabs>
          <w:tab w:val="clear" w:pos="709"/>
          <w:tab w:val="left" w:pos="1276" w:leader="none"/>
        </w:tabs>
        <w:spacing w:lineRule="atLeast" w:line="0"/>
        <w:ind w:firstLine="709"/>
        <w:jc w:val="center"/>
        <w:rPr/>
      </w:pPr>
      <w:r>
        <w:rPr>
          <w:sz w:val="28"/>
          <w:szCs w:val="28"/>
        </w:rPr>
        <w:t>реализации Программы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ab/>
        <w:t>Объем финансирования Программы за счет всех источников финансирования составит 19 644 033,68000 тыс.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bookmarkStart w:id="0" w:name="_Hlk139879651"/>
      <w:bookmarkEnd w:id="0"/>
      <w:r>
        <w:rPr>
          <w:sz w:val="28"/>
          <w:szCs w:val="28"/>
        </w:rPr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67 554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474 496,5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202 379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227 670,6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208 298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343 487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99 178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3 год – 357 426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578 523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569 968,8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510 652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7 год – 513 780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8 год – 1 242 268,87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9 год – 2 716 118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0 год – 2 063 730,86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1 год – 1 599 189,65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2 год – 1 025 668,22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3 год – 670 822,71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4 год – 711 405,65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5 год – 736 788,9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6 год – 770 100,4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7 год – 815 567,88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8 год – 847 085,54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9 год – 890 542,44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40 год – 942 732,0600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color w:val="000000"/>
          <w:sz w:val="28"/>
          <w:szCs w:val="28"/>
        </w:rPr>
      </w:pPr>
      <w:bookmarkStart w:id="1" w:name="_Hlk139879651"/>
      <w:bookmarkEnd w:id="1"/>
      <w:r>
        <w:rPr>
          <w:sz w:val="28"/>
          <w:szCs w:val="28"/>
        </w:rPr>
        <w:t>за счет средств федерального бюджета – 254 894,70000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214 894,7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40 00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000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228 635,30000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2 3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59 410,4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31 581,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39 094,7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33 465,8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4 165,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11 102,6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</w:t>
      </w:r>
      <w:bookmarkStart w:id="2" w:name="_Hlk139880055"/>
      <w:r>
        <w:rPr>
          <w:sz w:val="28"/>
          <w:szCs w:val="28"/>
        </w:rPr>
        <w:t xml:space="preserve">18 964,8 </w:t>
      </w:r>
      <w:bookmarkEnd w:id="2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8 405,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6 70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/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clear" w:pos="709"/>
          <w:tab w:val="left" w:pos="213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40 год – 0,0000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за счет средств бюджета города – 19 157 857,68000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bookmarkStart w:id="3" w:name="_Hlk139884007"/>
      <w:bookmarkEnd w:id="3"/>
      <w:r>
        <w:rPr>
          <w:sz w:val="28"/>
          <w:szCs w:val="28"/>
        </w:rPr>
        <w:t>2015 год – 158 596,8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165 208,2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97 545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70 798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88 575,9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74 833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339 322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288 076,1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338 461,4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530 118,3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563 268,8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503 952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507 080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8 год – 1 242 268,87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9 год – 2 716 118,1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0 год – 2 063 730,86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1 год – 1 599 189,65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2 год – 1 025 668,22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bookmarkStart w:id="4" w:name="_Hlk139884007"/>
      <w:bookmarkEnd w:id="4"/>
      <w:r>
        <w:rPr>
          <w:sz w:val="28"/>
          <w:szCs w:val="28"/>
        </w:rPr>
        <w:t>2033 год – 670 822,71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4 год – 711 405,65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5 год – 736 788,9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6 год – 770 100,4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7 год – 815 567,88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8 год – 847 085,54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9 год – 890 542,44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40 год – 942 732,06000 тыс. рублей,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 – 2 646,00000*   тыс. рублей, в том числе по годам: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6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2 646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21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3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 – 0,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5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6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7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8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29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0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1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2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3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4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5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6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/>
      </w:pPr>
      <w:r>
        <w:rPr>
          <w:sz w:val="28"/>
          <w:szCs w:val="28"/>
        </w:rPr>
        <w:t>2037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8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2039 год – 0,00000 тыс. рублей;</w:t>
      </w:r>
    </w:p>
    <w:p>
      <w:pPr>
        <w:pStyle w:val="Normal"/>
        <w:tabs>
          <w:tab w:val="left" w:pos="709" w:leader="none"/>
        </w:tabs>
        <w:ind w:right="-6" w:hanging="0"/>
        <w:jc w:val="both"/>
        <w:rPr>
          <w:sz w:val="27"/>
          <w:szCs w:val="27"/>
        </w:rPr>
      </w:pPr>
      <w:r>
        <w:rPr>
          <w:sz w:val="28"/>
          <w:szCs w:val="28"/>
        </w:rPr>
        <w:t>2040 год – 0,00000 тыс. рублей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- Средства заинтересованных лиц на выполнение </w:t>
        <w:br/>
        <w:t xml:space="preserve">дополнительного перечня работ по благоустройству дворовых территорий отражаются в доходах и расходах бюджета города. 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 </w:t>
      </w:r>
    </w:p>
    <w:p>
      <w:pPr>
        <w:pStyle w:val="Normal"/>
        <w:tabs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- Средства заинтересованных лиц на выполнение </w:t>
        <w:br/>
        <w:t>дополнительного перечня работ по благоустройству дворовых территорий отражаются в доходах и расходах бюджета города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Объемы финансирования Программы подлежат ежегодному уточнению в соответствии с решением о бюджете города на очередной финансовый год и на плановый период.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ресурсов, необходимых для реализации Программы, приведен в приложении 4 к Программе.»;</w:t>
      </w:r>
    </w:p>
    <w:p>
      <w:pPr>
        <w:pStyle w:val="Normal"/>
        <w:shd w:fill="FFFFFF" w:val="clear"/>
        <w:tabs>
          <w:tab w:val="clear" w:pos="709"/>
          <w:tab w:val="left" w:pos="1276" w:leader="none"/>
          <w:tab w:val="left" w:pos="155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Приложения 2 - 6 к муниципальной программе «Благоустройство, экологическая безопасность и природопользование города Барнаула на 2015 </w:t>
        <w:noBreakHyphen/>
        <w:t> 2040 годы» изложить в новой редакции (приложения 2 - 6)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вступает в силу со дня официального опубликования и распространяет свое действие на правоотношения, возникшие с 01.01.202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</w:t>
        <w:br/>
        <w:t>(за исключением приложений) и официальном сетевом издании «Правовой портал администрации г.Барнаула»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Контроль за исполнением постановления возложить </w:t>
        <w:br/>
        <w:t xml:space="preserve">на заместителя главы администрации города по дорожному хозяйству </w:t>
        <w:br/>
        <w:t>и транспорту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765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В.Г. Франк</w:t>
      </w:r>
    </w:p>
    <w:p>
      <w:pPr>
        <w:pStyle w:val="Normal"/>
        <w:tabs>
          <w:tab w:val="clear" w:pos="709"/>
          <w:tab w:val="left" w:pos="2325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left="-1134" w:right="-3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9"/>
          <w:tab w:val="left" w:pos="5954" w:leader="none"/>
        </w:tabs>
        <w:spacing w:lineRule="auto" w:line="232"/>
        <w:ind w:left="-1134" w:right="-31" w:hanging="0"/>
        <w:rPr>
          <w:sz w:val="28"/>
          <w:szCs w:val="28"/>
        </w:rPr>
      </w:pPr>
      <w:r>
        <w:rPr>
          <w:sz w:val="28"/>
          <w:szCs w:val="28"/>
        </w:rPr>
        <w:t>города, руководитель аппарата</w:t>
        <w:tab/>
        <w:t xml:space="preserve">     О.А. Финк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</w:t>
        <w:tab/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  <w:tab/>
        <w:t xml:space="preserve"> А.А. Курышин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по экономической политике </w:t>
        <w:tab/>
        <w:t xml:space="preserve"> С.В. Рябчун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рнаула, председатель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контрольного комитета</w:t>
        <w:tab/>
        <w:t xml:space="preserve">                             Т.С. Кислякова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ового комитета</w:t>
        <w:tab/>
        <w:t xml:space="preserve"> О.И. Насыро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экономического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инвестиционной деятельности</w:t>
        <w:tab/>
        <w:t xml:space="preserve"> И.В. Кожевникова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,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                                                  О.А. Шернина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дорожному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хозяйству и транспорту                                                                  В.И. Ведяшкин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ого района                                                            А.А. Даньк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устриального района </w:t>
        <w:tab/>
        <w:t xml:space="preserve">                                                            Д.П. Летягин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района                                                                         Е.А. Авраменко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Октябрьского района </w:t>
        <w:tab/>
        <w:t xml:space="preserve"> Ю.Н. Асеев</w:t>
      </w:r>
    </w:p>
    <w:p>
      <w:pPr>
        <w:pStyle w:val="Normal"/>
        <w:tabs>
          <w:tab w:val="clear" w:pos="709"/>
          <w:tab w:val="left" w:pos="6804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ьного района </w:t>
        <w:tab/>
        <w:t xml:space="preserve"> М.Н. Сабына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писок на рассылку: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1. Организационно-контрольный комитет</w:t>
        <w:tab/>
        <w:t>- 1 экз.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bookmarkStart w:id="5" w:name="_Hlk93668829"/>
      <w:bookmarkEnd w:id="5"/>
      <w:r>
        <w:rPr>
          <w:sz w:val="28"/>
          <w:szCs w:val="28"/>
        </w:rPr>
        <w:t xml:space="preserve">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орожному хозяйству и транспорту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меститель главы администрации города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bookmarkStart w:id="6" w:name="_Hlk93668829"/>
      <w:bookmarkEnd w:id="6"/>
      <w:r>
        <w:rPr>
          <w:sz w:val="28"/>
          <w:szCs w:val="28"/>
        </w:rPr>
        <w:t>экономической политике</w:t>
        <w:tab/>
        <w:t>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 Комитет по дорожному хозяйству и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ранспорту                                                                                        - 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5. Комитет по благоустройству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6. Комитет экономического развития 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инвестиционной деятельности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. Комитет по финансам, налоговой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редитной политике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8. Администрации районов города</w:t>
        <w:tab/>
        <w:t xml:space="preserve">                   - 5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134" w:right="-3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>9. Комитет информационной политики</w:t>
        <w:tab/>
        <w:t xml:space="preserve">                   - 1</w:t>
      </w:r>
    </w:p>
    <w:p>
      <w:pPr>
        <w:pStyle w:val="Normal"/>
        <w:tabs>
          <w:tab w:val="clear" w:pos="709"/>
          <w:tab w:val="left" w:pos="6237" w:leader="none"/>
        </w:tabs>
        <w:spacing w:lineRule="auto" w:line="232"/>
        <w:ind w:left="-1276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того:                                                                                                -13 экз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Председатель комитета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по благоустройству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города Барнаула</w:t>
        <w:tab/>
        <w:tab/>
        <w:t xml:space="preserve">                                                                   П.В. Воронков</w:t>
      </w:r>
    </w:p>
    <w:p>
      <w:pPr>
        <w:pStyle w:val="Normal"/>
        <w:spacing w:lineRule="auto" w:line="232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-3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х Ксения Андреевн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71932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12.2024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firstLine="709"/>
      <w:jc w:val="both"/>
    </w:pPr>
    <w:rPr>
      <w:sz w:val="28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30:00Z</dcterms:created>
  <dc:creator>KEZubov</dc:creator>
  <dc:description/>
  <cp:keywords/>
  <dc:language>en-US</dc:language>
  <cp:lastModifiedBy>Н С. Ломоносова</cp:lastModifiedBy>
  <cp:lastPrinted>2024-12-18T09:06:00Z</cp:lastPrinted>
  <dcterms:modified xsi:type="dcterms:W3CDTF">2024-12-26T06:24:00Z</dcterms:modified>
  <cp:revision>58</cp:revision>
  <dc:subject/>
  <dc:title>О внесении изменений в постановление главы города от 24</dc:title>
</cp:coreProperties>
</file>