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46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тета по</w:t>
      </w:r>
    </w:p>
    <w:p>
      <w:pPr>
        <w:pStyle w:val="ConsPlusNonformat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му хозяйству и транспорту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рнаула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днее - при наличии)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,</w:t>
      </w:r>
    </w:p>
    <w:p>
      <w:pPr>
        <w:pStyle w:val="ConsPlusNonformat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36"/>
      <w:bookmarkEnd w:id="0"/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оговора о предоставлении субсидии от _________ №_______ прошу предоставить субсидию за счет субвенций, полученных из краевого бюджета, на возмещение недополученных доходов, связанных с осуществлением регулярных перевозок детей из многодетных семей автомобильным транспортом и городским наземным электрическим транспортом по маршруту(-ам) №_______ за _______ 20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от имени юридического лица без доверенности, индивидуальный предприниматель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______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подпись                         Ф.И.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 20__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38:00Z</dcterms:created>
  <dc:creator>Попов Николай Владимирович</dc:creator>
  <dc:description/>
  <cp:keywords/>
  <dc:language>en-US</dc:language>
  <cp:lastModifiedBy>Андрей Витальевич Матафонов</cp:lastModifiedBy>
  <cp:lastPrinted>2024-07-25T08:04:00Z</cp:lastPrinted>
  <dcterms:modified xsi:type="dcterms:W3CDTF">2024-08-30T04:00:00Z</dcterms:modified>
  <cp:revision>19</cp:revision>
  <dc:subject/>
  <dc:title/>
</cp:coreProperties>
</file>