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подачи жало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4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уполномоченный на рассмотрение жало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и телефоны для обращения с жалоб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</w:tr>
      <w:tr>
        <w:trPr>
          <w:trHeight w:val="5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арна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6043, Алтайский край, </w:t>
              <w:br/>
              <w:t xml:space="preserve">г.Барнаул, ул.Гоголя,4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отдела канцелярии организационно-контрольного комитета администрации города Барнаула: </w:t>
              <w:br/>
              <w:t>8 (3852) 37-03-4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ffice@barnaul-adm.ru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отдела по работе с обращениями граждан организационно-контрольного комитета администрации города Барнау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3852) 37-03-50, 37-03-51, </w:t>
              <w:br/>
              <w:t xml:space="preserve">37-03-54,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lob@barnaul-adm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едельник – четверг: с 08.00 до 17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с 08.00 до 16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: с 12.00 до 12.48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 – выходные д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го района города Барна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57, Алтайский край, г.Барнаул, ул. 50 лет СССР, 1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приемной главы администрации Индустриального района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(3852) 47-50-91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_priem@ind.barnaul-adm.r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четверг: с 08.00 до 17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 с 08.00 до 16.00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: с 12.00 до 12.48 час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бота, воскресенье: выходные д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6:00Z</dcterms:created>
  <dc:creator>urist27</dc:creator>
  <dc:description/>
  <dc:language>en-US</dc:language>
  <cp:lastModifiedBy>zavpravo</cp:lastModifiedBy>
  <cp:lastPrinted>2024-03-28T10:13:00Z</cp:lastPrinted>
  <dcterms:modified xsi:type="dcterms:W3CDTF">2024-08-28T12:16:00Z</dcterms:modified>
  <cp:revision>2</cp:revision>
  <dc:subject/>
  <dc:title>Административный регламент</dc:title>
</cp:coreProperties>
</file>