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_____</w:t>
      </w:r>
    </w:p>
    <w:p>
      <w:pPr>
        <w:pStyle w:val="Heading2"/>
        <w:keepNext w:val="false"/>
        <w:widowControl w:val="false"/>
        <w:ind w:left="0" w:hanging="0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Heading2"/>
        <w:keepNext w:val="false"/>
        <w:widowControl w:val="false"/>
        <w:ind w:left="0" w:hanging="0"/>
        <w:jc w:val="center"/>
        <w:rPr>
          <w:szCs w:val="28"/>
          <w:u w:val="none"/>
        </w:rPr>
      </w:pPr>
      <w:r>
        <w:rPr>
          <w:szCs w:val="28"/>
          <w:u w:val="none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города Барнаула от чрезвычайных ситуаций на 2015-2030 годы» (далее – Программа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6423"/>
      </w:tblGrid>
      <w:tr>
        <w:trPr>
          <w:trHeight w:val="25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по делам гражданской обороны                 и чрезвычайным ситуациям г.Барнаула» (далее – МКУ «Управление по делам ГОЧС г.Барнаула»)</w:t>
            </w:r>
          </w:p>
        </w:tc>
      </w:tr>
      <w:tr>
        <w:trPr>
          <w:trHeight w:val="25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Администрации районов города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1 пожарно-спасательный отряд федеральной противопожарной службы государственной противопожарной службы  Главного управления МЧС России по Алтайскому краю (далее – 1 ПСО ФПС ГПС ГУ МЧС России по Алтайскому краю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территориальный отдел надзорной деятельности №1 Управления надзорной деятельности                                и профилактической работы Главного управления МЧС России по Алтайскому краю (далее – ТО НД №1 УНД и ПР ГУ МЧС России по Алтайскому краю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федеральное казенное учреждение «Центр Государственной инспекции по маломерным судам МЧС России по Алтайскому краю» (далее – ФКУ «Центр ГИМС МЧС России по Алтайскому краю»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Алтайское краевое отделение Всероссийского добровольного пожарного общества (далее – АКО ВДПО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органы местного самоуправления города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организации, создающие сборные эвакуационные пункты (далее – СЭП), пункты временного размещения (далее – ПВР), учебно-консультационные пункты (далее – УКП), пункты выдачи средств индивидуальной защиты (далее – СИЗ)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Повышение уровня защиты населения                             и территории городского округа – города Барнаула Алтайского края (далее – город) от чрезвычайных ситуаций, пожаров, угроз военного и мирного времени 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овышение уровня готовности органов управления, сил и средств, необходимых для подготовки к ведению и ведения гражданской обороны, совершенствование единой системы подготовки населения в области гражданской обороны и защиты от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овершенствование органов управления и сил городского звена Алтайской территориальной подсистемы единой государственной системы предупреждения и ликвидации чрезвычайных ситуаций (далее – городское звено РСЧС), снижение риска возникновения чрезвычайных ситуаций на территории города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овышение эффективности мер по профилактике пожаров, обеспечение первичных мер пожарной безопасности на территории города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ичество тематических сборов, учений                         и тренировок по подготовке должностных лиц                 и работников гражданской обороны и городского звена РСЧС по тематике гражданской обороны                      и защиты от чрезвычайных ситуац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плексный показатель риска чрезвычайных ситуаций на территории городского округа</w:t>
            </w:r>
            <w:r>
              <w:rPr>
                <w:rFonts w:eastAsia="SimSun;宋体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казатель интегрального риска пожарной опасности на территории городского округа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widowControl w:val="false"/>
              <w:rPr/>
            </w:pPr>
            <w:r>
              <w:rPr>
                <w:rStyle w:val="FontStyle36"/>
                <w:b w:val="false"/>
                <w:bCs/>
                <w:i w:val="false"/>
                <w:iCs/>
                <w:sz w:val="28"/>
                <w:szCs w:val="28"/>
                <w:lang w:val="ru-RU" w:eastAsia="ru-RU"/>
              </w:rPr>
              <w:t>2015-20</w:t>
            </w:r>
            <w:r>
              <w:rPr>
                <w:rStyle w:val="FontStyle36"/>
                <w:b w:val="false"/>
                <w:bCs/>
                <w:i w:val="false"/>
                <w:iCs/>
                <w:sz w:val="28"/>
                <w:szCs w:val="28"/>
                <w:lang w:val="en-US" w:eastAsia="ru-RU"/>
              </w:rPr>
              <w:t>30</w:t>
            </w:r>
            <w:r>
              <w:rPr>
                <w:rStyle w:val="FontStyle36"/>
                <w:b w:val="false"/>
                <w:bCs/>
                <w:i w:val="false"/>
                <w:iCs/>
                <w:sz w:val="28"/>
                <w:szCs w:val="28"/>
                <w:lang w:val="ru-RU" w:eastAsia="ru-RU"/>
              </w:rPr>
              <w:t xml:space="preserve"> годы</w:t>
            </w:r>
          </w:p>
          <w:p>
            <w:pPr>
              <w:pStyle w:val="01"/>
              <w:widowControl w:val="false"/>
              <w:rPr>
                <w:rStyle w:val="FontStyle36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Style17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SimSun;宋体"/>
                <w:sz w:val="28"/>
                <w:szCs w:val="28"/>
              </w:rPr>
              <w:t>Общий объем финансирования Программы</w:t>
              <w:br/>
              <w:t>в 2015-2030 годах составляет 1</w:t>
            </w:r>
            <w:r>
              <w:rPr>
                <w:rFonts w:eastAsia="SimSun;宋体"/>
                <w:sz w:val="28"/>
                <w:szCs w:val="28"/>
                <w:lang w:val="en-US"/>
              </w:rPr>
              <w:t> </w:t>
            </w:r>
            <w:r>
              <w:rPr>
                <w:rFonts w:eastAsia="SimSun;宋体"/>
                <w:sz w:val="28"/>
                <w:szCs w:val="28"/>
              </w:rPr>
              <w:t>681 997,1000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5 год – 59 784,3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6 год – 62 924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7 год – 65 656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 – 65 015,2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 – 76 537,6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 – 78 421,8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 – 91 186,1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 год – 99 003,8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3 год – 115 323,2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4 год – 135 10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25 год – 149</w:t>
            </w:r>
            <w:r>
              <w:rPr>
                <w:rFonts w:eastAsia="SimSun;宋体"/>
                <w:sz w:val="28"/>
                <w:szCs w:val="28"/>
                <w:lang w:val="en-US"/>
              </w:rPr>
              <w:t> </w:t>
            </w:r>
            <w:r>
              <w:rPr>
                <w:rFonts w:eastAsia="SimSun;宋体"/>
                <w:sz w:val="28"/>
                <w:szCs w:val="28"/>
              </w:rPr>
              <w:t>105,70000 тыс. рублей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6 год – 134 486,60000 тыс. рублей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7 год – 135 979,40000 тыс. рублей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8 год – 136 724,20000 тыс. рублей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9 год – 140 019,60000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30 год – 136 724,20000 тыс. рублей,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 за счет средств краевого                           бюджета – 7 877,90000 тыс. рублей, сумма по годам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 – 943,8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 – 6 934,1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5 год – 0,0000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6 год – 0,0000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7 год – 0,0000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8 год – 0,0000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9 год – 0,0000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30 год – 0,00000 тыс. рублей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SimSun;宋体"/>
                <w:sz w:val="28"/>
                <w:szCs w:val="28"/>
              </w:rPr>
              <w:t>в том числе за счет средств бюджета                               города – 1 674 119,20000 тыс. рублей, сумма по годам: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5 год – 59 784 3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6 год – 62 924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7 год – 65 656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 – 65 015,2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 – 75 593,8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 – 71 487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 – 91 186,1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22 год – 99</w:t>
            </w:r>
            <w:r>
              <w:rPr>
                <w:rFonts w:eastAsia="SimSun;宋体"/>
                <w:sz w:val="28"/>
                <w:szCs w:val="28"/>
                <w:lang w:val="en-US"/>
              </w:rPr>
              <w:t> </w:t>
            </w:r>
            <w:r>
              <w:rPr>
                <w:rFonts w:eastAsia="SimSun;宋体"/>
                <w:sz w:val="28"/>
                <w:szCs w:val="28"/>
              </w:rPr>
              <w:t>003,8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3 год – 115 323,2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4 год – 135 104,0 тыс. рублей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5 год – 149 105,70000 тыс. рублей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6 год – 134 486,60000 тыс. рублей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7 год – 135 979,40000 тыс. рублей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8 год – 136 724,20000 тыс. рублей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9 год – 140 019,60000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30 год – 136 724,20000 тыс. рубле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Реализация мероприятий в рамках Программы является расходным обязательством город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длежит ежегодному уточнению в соответствии с решением Барнаульской городской Думы о бюджете города       на очередной финансовый год и на плановый период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415" w:leader="none"/>
              </w:tabs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еализация Программы к концу 2030 года позволит: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еспечить ежегодное проведение 125 тематических сборов, учений и тренировок                   по подготовке должностных лиц и работников гражданской обороны и городского звена РСЧС              по тематике гражданской обороны и защиты                 от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хранить значение комплексного показателя риска чрезвычайных ситуаций на территории городского округа в границах приемлемого риска       в течение каждого отчетного периода (менее 10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ть предельное значение комплексного показателя интегрального риска пожарной опасности на территории городского округа                   на уровне менее 14,9 в течение каждого отчетного периода</w:t>
            </w:r>
          </w:p>
        </w:tc>
      </w:tr>
    </w:tbl>
    <w:p>
      <w:pPr>
        <w:pStyle w:val="Normal"/>
        <w:ind w:left="72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72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34"/>
          <w:highlight w:val="green"/>
        </w:rPr>
      </w:pPr>
      <w:r>
        <w:rPr>
          <w:sz w:val="28"/>
          <w:szCs w:val="34"/>
          <w:highlight w:val="green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20" w:hanging="0"/>
      <w:jc w:val="both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0">
    <w:name w:val="0Абзац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01">
    <w:name w:val="0Абзац"/>
    <w:basedOn w:val="Style16"/>
    <w:qFormat/>
    <w:pPr/>
    <w:rPr>
      <w:lang w:val="en-US"/>
    </w:rPr>
  </w:style>
  <w:style w:type="paragraph" w:styleId="Style17">
    <w:name w:val="Текст основной"/>
    <w:basedOn w:val="Normal"/>
    <w:qFormat/>
    <w:pPr>
      <w:spacing w:before="0" w:after="120"/>
      <w:ind w:left="1134" w:hanging="0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4:58:00Z</dcterms:created>
  <dc:creator>Офицеры ОГПС</dc:creator>
  <dc:description/>
  <cp:keywords/>
  <dc:language>en-US</dc:language>
  <cp:lastModifiedBy>yurist</cp:lastModifiedBy>
  <cp:lastPrinted>2024-01-12T11:56:00Z</cp:lastPrinted>
  <dcterms:modified xsi:type="dcterms:W3CDTF">2024-12-26T04:47:00Z</dcterms:modified>
  <cp:revision>21</cp:revision>
  <dc:subject/>
  <dc:title>Об укреплении боевой готовности</dc:title>
</cp:coreProperties>
</file>