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________</w:t>
      </w:r>
    </w:p>
    <w:p>
      <w:pPr>
        <w:pStyle w:val="Normal"/>
        <w:widowControl w:val="false"/>
        <w:spacing w:lineRule="auto" w:line="240" w:before="0" w:after="0"/>
        <w:ind w:left="10348" w:hanging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0348" w:hanging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7</w:t>
      </w:r>
    </w:p>
    <w:p>
      <w:pPr>
        <w:pStyle w:val="Normal"/>
        <w:widowControl w:val="false"/>
        <w:spacing w:lineRule="auto" w:line="240" w:before="0" w:after="0"/>
        <w:ind w:left="10348" w:hanging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«Развитие</w:t>
      </w:r>
    </w:p>
    <w:p>
      <w:pPr>
        <w:pStyle w:val="Normal"/>
        <w:widowControl w:val="false"/>
        <w:spacing w:lineRule="auto" w:line="240" w:before="0" w:after="0"/>
        <w:ind w:left="10348" w:hanging="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и молодежной политики</w:t>
      </w:r>
    </w:p>
    <w:p>
      <w:pPr>
        <w:pStyle w:val="Normal"/>
        <w:widowControl w:val="false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spacing w:lineRule="auto" w:line="240" w:before="0" w:after="0"/>
        <w:ind w:left="10348" w:hanging="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Барнаул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индикаторах Программы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казателях подпрограмм) и их значен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1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32"/>
        <w:gridCol w:w="704"/>
        <w:gridCol w:w="850"/>
        <w:gridCol w:w="993"/>
        <w:gridCol w:w="1134"/>
        <w:gridCol w:w="992"/>
        <w:gridCol w:w="1134"/>
        <w:gridCol w:w="1276"/>
        <w:gridCol w:w="1134"/>
        <w:gridCol w:w="1134"/>
        <w:gridCol w:w="1142"/>
      </w:tblGrid>
      <w:tr>
        <w:trPr>
          <w:tblHeader w:val="true"/>
          <w:trHeight w:val="41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Программы (показателя подпрограмм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 годам</w:t>
            </w:r>
          </w:p>
        </w:tc>
      </w:tr>
      <w:tr>
        <w:trPr>
          <w:trHeight w:val="4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ы реализации Программы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</w:tr>
    </w:tbl>
    <w:p>
      <w:pPr>
        <w:pStyle w:val="Normal"/>
        <w:spacing w:lineRule="auto" w:line="21"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708"/>
        <w:gridCol w:w="850"/>
        <w:gridCol w:w="993"/>
        <w:gridCol w:w="1134"/>
        <w:gridCol w:w="992"/>
        <w:gridCol w:w="1134"/>
        <w:gridCol w:w="1276"/>
        <w:gridCol w:w="1134"/>
        <w:gridCol w:w="1134"/>
        <w:gridCol w:w="114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«Развитие образования и молодежной политики города Барнаула»</w:t>
            </w:r>
          </w:p>
        </w:tc>
      </w:tr>
      <w:tr>
        <w:trPr>
          <w:trHeight w:val="1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ват детей дошкольного возраста (от 2 месяцев до 7 лет) всеми формами дошкольного образо-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щихся, обучающихся в МБ(А)ОО по новым ФГОС общего образования, в общей численности учащихся МБ(А)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в возрасте                   от 5 до 18 лет дополнительными общеобразовательными програм-м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6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6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60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6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олодых специалистов, молодых работников от общего количества педагогов, прибывших в МБ(А)ДОО, МБ(А)ОО, МБО ДО и получивших муниципальные льг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щихся, обучающихся в МБ(А)ОО, отвечающих современ-ным требованиям безопасности, в общей численности учащихся, обучающихся в МБ(А)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уководящих и педагоги-ческих работников МБ(А)ОО, своевременно прошедших повы-шение квалификации или профес-сиональную переподготовку, в общей численности руководящих и педагогических работников МБ(А)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4" w:hanging="0"/>
              <w:jc w:val="both"/>
              <w:rPr/>
            </w:pPr>
            <w:r>
              <w:rPr/>
              <w:t>Доля педагогических работников МБ(А)ОО, получивших вознагра-ждение за классное руководство, в общей численности педагогиче-ских работников такой катег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щихся, получающих начальное общее образование в  МБ(А)ОО, обеспеченных бесплат-ным горячим пит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Б(А)ОО, в которых введены ставки советников директора по воспитанию и взаимодействию с детскими общественными объединениями и обеспечение их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различными формами отдыха, оздоровления и занятости, от общего количества учащихся                 1-10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8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я обучающихся из многодетных семей обще-образовательных организаций, обеспеченных бесплатным одноразовым горячим питанием, в общем количестве обучающихся из многодетных семей, обучающихся в муниципальных образовательных организациях, реализующих образовательные программы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Б(А)ОО, соответствующих современным требованиям обучения, в общем количестве МБ(А)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дошкольного образования в городе Барнаул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                                от 3 до 7 лет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лучающих дошкольное образование                          в текущем году, к сумме численности детей в возрасте                  от 3 до 7 лет, получающих дошкольное образование в текущем году, и численности детей в возрасте от 3 до 7 лет, находящихся в очереди                            на получение дошкольного образования в текущем год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едагогических работников дошкольного образования, полу-чивших педагогическое образова-ние или прошедших перепод-готовку, или повышение квали-фикации по ФГОС, в общей численности педагогических работников дошкольного образо-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приобретенных компьютеров от общего количества компьюте-ров, требующих замен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 детей  с ограниченными во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ностями здоровья, в том чи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ей-инвалидов в возрасте                      от 1,5 до 7 лет, охваченных дошкольным образованием, в общей численности детей, посещающих дошкольные образо-вательные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дошкольного образо-вания для детей в возрасте                   от 2 месяцев до 3 лет (доля детей в возрасте от 2 месяцев до 3 лет, получающих дошкольное образо-вание в текущем году, к сумме численности детей в возрасте                    от 2 месяцев до 3 лет, получающих дошкольное образование в текущем году, и численности детей в возрасте от 2 месяцев                   до 3 лет, находящихся в очереди на получение в текущем году дошко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0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полнительных мест для детей в возрасте от 2 месяцев до 3 лет в организациях, осуществляющих образователь-ную деятельность по образова-тельным программам дошколь-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общего образования в городе Барнауле»</w:t>
            </w:r>
          </w:p>
        </w:tc>
      </w:tr>
      <w:tr>
        <w:trPr>
          <w:trHeight w:val="1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- участников муниципального этапа все-российской олимпиады школь-ников от общего числа учащихся     5 - 11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1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both"/>
              <w:rPr>
                <w:spacing w:val="-2"/>
              </w:rPr>
            </w:pPr>
            <w:r>
              <w:rPr/>
              <w:t>Доля МБ(А)ОО, улучшивших материально-техническую базу                с начала реализации Программы, от общего числа МБ(А)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both"/>
              <w:rPr/>
            </w:pPr>
            <w:r>
              <w:rPr/>
              <w:t>Количество новых мест в обще-образовательных организациях, в том числе в действующих общеобразовательных организаци-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Цифровая образовательная среда»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Доля МБ(А)ОО, обеспеченных Интернет-соединением со ско-ростью не менее 100 Мб/c – для МБ(А)ОО, расположенных в               </w:t>
            </w:r>
            <w:r>
              <w:rPr>
                <w:rFonts w:eastAsia="Calibri"/>
                <w:lang w:eastAsia="en-US"/>
              </w:rPr>
              <w:t>границах города,</w:t>
            </w:r>
            <w:r>
              <w:rPr/>
              <w:t xml:space="preserve"> 50 Мб/c – распо-ложенных в сельской местности, и гарантированным Интернет-тра-фи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7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полнительного образования и молодежной политики в городе Барнаул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БО ДО, оснащенных современным оборудованием в соответствии с требованиями реа-лизации образовательной програм-мы, от общего количества               МБО Д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ых людей, вовлечен-ных в реализацию социальных проектов, от общей численности молодеж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3</w:t>
            </w:r>
          </w:p>
        </w:tc>
      </w:tr>
      <w:tr>
        <w:trPr>
          <w:trHeight w:val="273" w:hRule="atLeast"/>
        </w:trPr>
        <w:tc>
          <w:tcPr>
            <w:tcW w:w="15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Успех каждого ребен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, обучающихся в 5-11 классах, охваченных деятель-ностью региональных центров выявления, поддержки и развития способностей у детей и молодежи, технопарка «Кванториум» и центр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уб», от общего количества учащихся 5-11 классо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(А)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учащихся, при-нявших участие в открытых онлайн-уроках, реализуемых с учетом опыта цикла открытых уроков «Проектория», направлен-ных на  раннюю  профориентаци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4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47</w:t>
            </w:r>
          </w:p>
        </w:tc>
      </w:tr>
      <w:tr>
        <w:trPr/>
        <w:tc>
          <w:tcPr>
            <w:tcW w:w="15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Патриотическое воспитание граждан Российской Федер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МБ(А)ОО, разработавших и внедривших в образовательную деятельность рабочие программы воспитания обучающихс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и молодежи в возрасте до 35 лет, вовлеченных в социальную активность через увеличение охвата патрио-тическими проек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Б(А)ОО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отдыха и занятости детей в городе Барнаул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етей, охваченных отдыхом и оздоровлением                              в загородных оздоровительных лагер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8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вершенствование системы сопровождения и поддержки педагогических работников в городе Барнауле»</w:t>
            </w:r>
          </w:p>
        </w:tc>
      </w:tr>
      <w:tr>
        <w:trPr>
          <w:trHeight w:val="6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ощрений работни-кам по итогам проведения муниципальных конкурс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омпенсаций, выдан-ных   на  приобретение   путевок 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ии, профилактории и на оздоровление для работников МБ(А)ДОО,  МБ(А)ОО,  МБО ДО,  МАУ «ЦОО «Каникул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</w:tr>
      <w:tr>
        <w:trPr>
          <w:trHeight w:val="145" w:hRule="atLeast"/>
        </w:trPr>
        <w:tc>
          <w:tcPr>
            <w:tcW w:w="15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Учитель будущег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учителей МБ(А)ОО в возрасте               до 35 лет в общей численности учителей МБ(А)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омплексная безопасность в образовательных организациях, МАУ «ЦОО «Каникулы» в городе Барнаул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разовательных организаций, где проведен комплексный 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щеобразовательных организаций, где реализована модернизация школьных систем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, требующих благоустройства прилегающей территории, от общего количества образовательных организаций,                       МАУ «ЦОО «Каникул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школьных образовательных организаций, где реализована модернизация дошкольных систем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  работников    организаций, прошедших медицинский  осмотр, от общей численности работников образовательных        организаций,                             МАУ «ЦОО «Каникул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  организаций,    в   которых приобретено    новое  технологиче-ское,      учебное       оборудование,   мебель, инвентарь для МБ(А)ДОО,  МБ(А)ОО,  МБО ДО, МАУ «ЦОО «Каникулы», от общего  количест-ва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9" w:gutter="0" w:header="340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tabs>
        <w:tab w:val="left" w:pos="360" w:leader="none"/>
        <w:tab w:val="center" w:pos="4677" w:leader="none"/>
        <w:tab w:val="right" w:pos="9355" w:leader="none"/>
        <w:tab w:val="right" w:pos="15165" w:leader="none"/>
      </w:tabs>
      <w:spacing w:lineRule="auto" w:line="12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5"/>
      <w:sz w:val="29"/>
      <w:szCs w:val="29"/>
      <w:shd w:fill="FFFFFF" w:val="clear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70" w:before="0" w:after="0"/>
      <w:jc w:val="center"/>
    </w:pPr>
    <w:rPr>
      <w:rFonts w:ascii="Times New Roman" w:hAnsi="Times New Roman" w:eastAsia="Times New Roman" w:cs="Times New Roman"/>
      <w:spacing w:val="5"/>
      <w:sz w:val="29"/>
      <w:szCs w:val="29"/>
      <w:lang w:val="en-US"/>
    </w:rPr>
  </w:style>
  <w:style w:type="paragraph" w:styleId="41">
    <w:name w:val="Стиль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0"/>
    </w:rPr>
  </w:style>
  <w:style w:type="paragraph" w:styleId="2">
    <w:name w:val="Стиль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аблтекст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4:46:00Z</dcterms:created>
  <dc:creator>Ternovaya</dc:creator>
  <dc:description/>
  <cp:keywords/>
  <dc:language>en-US</dc:language>
  <cp:lastModifiedBy>Ферштандт Лия Михайловна</cp:lastModifiedBy>
  <cp:lastPrinted>2024-12-25T08:34:00Z</cp:lastPrinted>
  <dcterms:modified xsi:type="dcterms:W3CDTF">2025-02-05T09:01:00Z</dcterms:modified>
  <cp:revision>141</cp:revision>
  <dc:subject/>
  <dc:title/>
</cp:coreProperties>
</file>