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86" w:leader="none"/>
          <w:tab w:val="left" w:pos="3828" w:leader="none"/>
        </w:tabs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spacing w:lineRule="auto" w:line="240"/>
        <w:rPr/>
      </w:pPr>
      <w:r>
        <w:rPr/>
        <w:t>От</w:t>
      </w:r>
      <w:r>
        <w:rPr>
          <w:sz w:val="28"/>
          <w:szCs w:val="28"/>
        </w:rPr>
        <w:t xml:space="preserve"> _____________________</w:t>
        <w:tab/>
        <w:tab/>
        <w:tab/>
        <w:tab/>
        <w:tab/>
        <w:t xml:space="preserve">    </w:t>
      </w:r>
      <w:r>
        <w:rPr/>
        <w:t>№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686" w:leader="none"/>
          <w:tab w:val="left" w:pos="3828" w:leader="none"/>
        </w:tabs>
        <w:jc w:val="both"/>
        <w:rPr/>
      </w:pPr>
      <w:r>
        <w:rPr>
          <w:kern w:val="2"/>
          <w:sz w:val="28"/>
          <w:szCs w:val="28"/>
        </w:rPr>
        <w:t>О  внесении   изменений  и до-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лнений    в   приложение    к </w:t>
      </w:r>
    </w:p>
    <w:p>
      <w:pPr>
        <w:pStyle w:val="Normal"/>
        <w:tabs>
          <w:tab w:val="clear" w:pos="708"/>
          <w:tab w:val="left" w:pos="1080" w:leader="none"/>
          <w:tab w:val="left" w:pos="3402" w:leader="none"/>
          <w:tab w:val="left" w:pos="3544" w:leader="none"/>
        </w:tabs>
        <w:jc w:val="both"/>
        <w:rPr/>
      </w:pPr>
      <w:r>
        <w:rPr>
          <w:kern w:val="2"/>
          <w:sz w:val="28"/>
          <w:szCs w:val="28"/>
        </w:rPr>
        <w:t>постановлению    администра-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и    города    от    25.12.202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kern w:val="2"/>
          <w:sz w:val="28"/>
          <w:szCs w:val="28"/>
        </w:rPr>
        <w:t>№</w:t>
      </w:r>
      <w:r>
        <w:rPr>
          <w:kern w:val="2"/>
          <w:sz w:val="28"/>
          <w:szCs w:val="28"/>
        </w:rPr>
        <w:t>2050   (в    редакции   поста-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новления от 28.03.2024 №516)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408134457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решение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Барнаульской городской Думы                           от 06.12.2024 №419 «О бюджете города на 2025 год и на плановый период 2026 и 2027 годов»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7363576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становление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rFonts w:eastAsia="Calibri"/>
          <w:spacing w:val="20"/>
          <w:sz w:val="28"/>
          <w:szCs w:val="28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Внести в приложение к постановлению администрации города                   от 25.12.2020 №2050 «Об утверждении муниципальной программы «Развитие образования и молодежной политики города Барнаула»                            (в редакции постановления от 28.03.2024 №516) следующие изменения                     и допол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о тексту приложения к постановлению слова «2021-2026 годы» заменить словами «2021-2027 годы» в соответствующем падеж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 Раздел «ПАСПОРТ муниципальной программы «Развитие образования и молодежной политики города Барнаула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В разделе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1. В подразделе 2.2 «Цель и задачи Программы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1.1. Абзац 9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сохранение доли молодых специалистов, молодых работников </w:t>
      </w:r>
      <w:r>
        <w:rPr>
          <w:sz w:val="28"/>
          <w:szCs w:val="28"/>
        </w:rPr>
        <w:t>прибывших в МБ(А)ДОО, МБ(А)ОО, МБО ДО и получивших муниципальные льготы, за счет создания условий для развития кадрового потенциала системы образования города Барнаула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2. </w:t>
      </w:r>
      <w:r>
        <w:rPr>
          <w:rFonts w:eastAsia="Calibri"/>
          <w:sz w:val="28"/>
          <w:szCs w:val="28"/>
          <w:lang w:eastAsia="en-US"/>
        </w:rPr>
        <w:t>Абзац 10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увеличение доли</w:t>
      </w:r>
      <w:r>
        <w:rPr>
          <w:rFonts w:eastAsia="Calibri"/>
          <w:sz w:val="28"/>
          <w:szCs w:val="28"/>
          <w:lang w:eastAsia="en-US"/>
        </w:rPr>
        <w:t xml:space="preserve"> МБ(А)ОО, соответствующих современным требованиям обучения, в общем количестве МБ(А)О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3.2. В подразделе 2.3 «Основные ожидаемые конечные результаты Программы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1. В абзаце 1 слова «к 2026 году» заменить словами                                «к 2027 году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2.2. </w:t>
      </w:r>
      <w:r>
        <w:rPr>
          <w:sz w:val="28"/>
          <w:szCs w:val="28"/>
        </w:rPr>
        <w:t>В абзаце 4 слова «до 78,0%» заменить словами «до 80,0%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.3. </w:t>
      </w:r>
      <w:r>
        <w:rPr>
          <w:rFonts w:eastAsia="Calibri"/>
          <w:sz w:val="28"/>
          <w:szCs w:val="28"/>
          <w:lang w:eastAsia="en-US"/>
        </w:rPr>
        <w:t>Абзац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сохранение доли молодых специалистов, молодых работников, </w:t>
      </w:r>
      <w:r>
        <w:rPr>
          <w:sz w:val="28"/>
          <w:szCs w:val="28"/>
        </w:rPr>
        <w:t>прибывших в МБ(А)ДОО, МБ(А)ОО, МБО ДО и получивших муниципальные льготы, на уровне 1,7%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.4. </w:t>
      </w:r>
      <w:r>
        <w:rPr>
          <w:rFonts w:eastAsia="Calibri"/>
          <w:sz w:val="28"/>
          <w:szCs w:val="28"/>
          <w:lang w:eastAsia="en-US"/>
        </w:rPr>
        <w:t>Абзац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«увеличение доли МБ(А)ОО, соответствующих современным требованиям обучения, в общем</w:t>
      </w:r>
      <w:r>
        <w:rPr>
          <w:rFonts w:eastAsia="Calibri"/>
          <w:sz w:val="28"/>
          <w:szCs w:val="28"/>
          <w:lang w:eastAsia="en-US"/>
        </w:rPr>
        <w:t xml:space="preserve"> количестве МБ(А)ОО, до 89,0%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2.5. Дополнить абзацем 12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center" w:pos="4889" w:leader="none"/>
        </w:tabs>
        <w:ind w:firstLine="709"/>
        <w:jc w:val="both"/>
        <w:rPr/>
      </w:pPr>
      <w:r>
        <w:rPr>
          <w:sz w:val="28"/>
          <w:szCs w:val="28"/>
        </w:rPr>
        <w:t>«сохранение д</w:t>
      </w:r>
      <w:r>
        <w:rPr>
          <w:rFonts w:eastAsia="Calibri"/>
          <w:sz w:val="28"/>
          <w:szCs w:val="28"/>
          <w:lang w:eastAsia="en-US"/>
        </w:rPr>
        <w:t>оли обучающихся из многодетных семей общеобразовательных организаций, обеспеченных бесплатным одноразовым горячим питанием, в общем количестве обучающихся                      из многодетных семей, обучающихся в муниципальных образовательных организациях, реализующих образовательные программы основного общего и среднего общего образования, на уровне 100,0%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Раздел 4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финансирования Программы из всех источников составляет - 110 150 399,3000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1 206 866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13 603 188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14 674 978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16 675 658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17 695 925,1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18 030 237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18 263 544,7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федерального бюджета -                         8 940 633,98099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 024 384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1 513 530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1 006 663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828 409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1 141 019,2563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1 639 283,1020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1 787 344,42264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краевого бюджета -                                                                66 396 398,21901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6 375 359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7 864 304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9 076 288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10 675 326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10 998 057,0436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10 709 014,4979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10 698 047,37736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бюджета города -                                                       27 525 272,6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3 015 830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3 310 210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3 522 232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4 072 368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4 419 411,8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4 544 502,4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4 640 715,9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внебюджетных источников -                                                  7 288 094,5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791 292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915 142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1 069 794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1 099 554,7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1 137 437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1 137 437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1 137 437,0000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в рамках Программы является расходным обязательством городского округа - города Барнаула Алтайского края                      в части финансирования из средств бюджета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ъем финансирования подлежит ежегодному уточнению                                 в соответствии с решением БГД о бюджете города на очередной финансовый год и на плановый перио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овых ресурсов, необходимых для реализации Программы, приведен в приложении 9 к Программе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В приложении 1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. Раздел «ПАСПОРТ </w:t>
      </w:r>
      <w:r>
        <w:rPr>
          <w:rFonts w:eastAsia="Calibri"/>
          <w:sz w:val="28"/>
          <w:szCs w:val="28"/>
        </w:rPr>
        <w:t xml:space="preserve">подпрограммы «Развитие дошкольного образования в городе Барнауле» </w:t>
      </w:r>
      <w:r>
        <w:rPr>
          <w:rFonts w:eastAsia="Calibri"/>
          <w:sz w:val="28"/>
          <w:szCs w:val="28"/>
          <w:lang w:eastAsia="en-US"/>
        </w:rPr>
        <w:t>изложить в новой редакции                       (приложение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2. В </w:t>
      </w:r>
      <w:r>
        <w:rPr>
          <w:rFonts w:eastAsia="Calibri"/>
          <w:sz w:val="28"/>
          <w:szCs w:val="28"/>
          <w:lang w:eastAsia="en-US"/>
        </w:rPr>
        <w:t xml:space="preserve">подразделе 2.3 «Конечные результаты реализации Подпрограммы» </w:t>
      </w:r>
      <w:r>
        <w:rPr>
          <w:rFonts w:eastAsia="Calibri"/>
          <w:sz w:val="28"/>
          <w:szCs w:val="28"/>
        </w:rPr>
        <w:t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5.2.1. </w:t>
      </w:r>
      <w:r>
        <w:rPr>
          <w:rFonts w:eastAsia="Calibri"/>
          <w:sz w:val="28"/>
          <w:szCs w:val="28"/>
          <w:lang w:eastAsia="en-US"/>
        </w:rPr>
        <w:t>В абзаце 1 слова «к 2026 году» заменить словами                                 «к 2027 год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5.2.2. Абзац 7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5.2.3. В абзаце 8 слова </w:t>
      </w:r>
      <w:r>
        <w:rPr>
          <w:sz w:val="28"/>
          <w:szCs w:val="28"/>
        </w:rPr>
        <w:t>«создание 700 дополнительных мест» заменить словами «создание 820 дополнительных мес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4. Абзац 9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5.3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финансирования - 43 689 468,50000 тыс.рублей, в том числе                     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 383 749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 221 95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 767 312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6 511 863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7 299 691,2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7 223 354,3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7 281 546,80000 тыс.рублей,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25 104 374,8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 502 928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 061 60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3 350 834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3 848 426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4 186 852,5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4 076 862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4 076 862,0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                                     13 217 020,4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 284 034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 518 33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 627 218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1 879 947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2 260 662,9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2 294 316,5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2 352 509,0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5 368 073,3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96 786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642 01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789 259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783 489,7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852 175,8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6 год - 852 175,8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852 175,80000 тыс.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                        в части финансирования из средств бюджета города Барнау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6. В приложении 2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6.1. Раздел «ПАСПОРТ </w:t>
      </w:r>
      <w:r>
        <w:rPr>
          <w:rFonts w:eastAsia="Calibri"/>
          <w:sz w:val="28"/>
          <w:szCs w:val="28"/>
        </w:rPr>
        <w:t xml:space="preserve">подпрограммы </w:t>
      </w:r>
      <w:r>
        <w:rPr>
          <w:rFonts w:eastAsia="Calibri"/>
          <w:sz w:val="28"/>
          <w:szCs w:val="28"/>
          <w:lang w:eastAsia="en-US"/>
        </w:rPr>
        <w:t>«Развитие общего образования в городе Барнауле» изложить в новой редакции                    (приложение 3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6.2. В </w:t>
      </w:r>
      <w:r>
        <w:rPr>
          <w:rFonts w:eastAsia="Calibri"/>
          <w:sz w:val="28"/>
          <w:szCs w:val="28"/>
          <w:lang w:eastAsia="en-US"/>
        </w:rPr>
        <w:t xml:space="preserve">подразделе 2.3 «Конечные результаты реализации Подпрограммы» </w:t>
      </w:r>
      <w:r>
        <w:rPr>
          <w:rFonts w:eastAsia="Calibri"/>
          <w:sz w:val="28"/>
          <w:szCs w:val="28"/>
        </w:rPr>
        <w:t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6.2.1. </w:t>
      </w:r>
      <w:r>
        <w:rPr>
          <w:rFonts w:eastAsia="Calibri"/>
          <w:sz w:val="28"/>
          <w:szCs w:val="28"/>
          <w:lang w:eastAsia="en-US"/>
        </w:rPr>
        <w:t>В абзаце 1 слова «к 2026 году» заменить словами                                 «к 2027 год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2.2. </w:t>
      </w:r>
      <w:r>
        <w:rPr>
          <w:bCs/>
          <w:sz w:val="28"/>
          <w:szCs w:val="28"/>
        </w:rPr>
        <w:t xml:space="preserve">В абзаце 2 </w:t>
      </w:r>
      <w:r>
        <w:rPr>
          <w:rFonts w:eastAsia="Calibri"/>
          <w:sz w:val="28"/>
          <w:szCs w:val="28"/>
        </w:rPr>
        <w:t xml:space="preserve">слово «Всероссийской» заменить словом «всероссийско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3. В абзаце 4</w:t>
      </w:r>
      <w:r>
        <w:rPr>
          <w:rFonts w:eastAsia="Calibri"/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>«3006 новых мест» заменить словами                   «3306 новых мест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2.4. 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39 476 678,6000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 739 81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 541 887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 932 895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5 999 223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6 748 766,4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6 753 416,6000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6 760 670,8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 за счет средств краевого бюджета -                                                   34 260 407,80000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 143 135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 849 193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 237 427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5 196 189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5 944 821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5 944 821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7 год - 5 944 821,00000 тыс.рублей,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4 092 660,3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89 57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54 693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27 114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609 898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631 609,7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636 259,9000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643 514,1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1 123 610,5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07 112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38 00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68 353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193 136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172 335,7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172 335,7000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172 335,70000 тыс.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                    в части финансирования из средств бюджета города Барнау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7. В приложении 3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7.1. Раздел «ПАСПОРТ </w:t>
      </w:r>
      <w:r>
        <w:rPr>
          <w:rFonts w:eastAsia="Calibri"/>
          <w:sz w:val="28"/>
          <w:szCs w:val="28"/>
        </w:rPr>
        <w:t>подпрограммы «Развитие дополнительного образования и молодежной политики в городе Барнауле» изложить в новой редакции (приложение 4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7.2. В подразделе 2.3 «Конечные результаты реализации Подпрограммы» </w:t>
      </w:r>
      <w:r>
        <w:rPr>
          <w:rFonts w:eastAsia="Calibri"/>
          <w:sz w:val="28"/>
          <w:szCs w:val="28"/>
        </w:rPr>
        <w:t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7.2.1. </w:t>
      </w:r>
      <w:r>
        <w:rPr>
          <w:rFonts w:eastAsia="Calibri"/>
          <w:sz w:val="28"/>
          <w:szCs w:val="28"/>
          <w:lang w:eastAsia="en-US"/>
        </w:rPr>
        <w:t>В абзаце 1 слова «к 2026 году» заменить словами                                 «к 2027 году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7.2.2. В абзаце 3 слова «на уровне </w:t>
      </w:r>
      <w:r>
        <w:rPr>
          <w:sz w:val="28"/>
          <w:szCs w:val="28"/>
        </w:rPr>
        <w:t>48,5%» заменить словами                     «на уровне 49,3%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7.2.3. В абзаце 5 слова</w:t>
      </w:r>
      <w:r>
        <w:rPr>
          <w:rFonts w:eastAsia="Calibri"/>
          <w:sz w:val="28"/>
          <w:szCs w:val="28"/>
        </w:rPr>
        <w:t xml:space="preserve"> «69325 человек» заменить словами                   «73147 человек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7.2.4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4 845 843,4000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05 923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83 96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640 796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720 816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816 765,7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788 710,00000 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788 870,9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389 129,30000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6 39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159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74 963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128 376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112 237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0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0,0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4 129 934,9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36 710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89 342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18 276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542 580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658 167,2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742 348,5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742 509,4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326779,2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2 819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459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7 556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49 859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46 361,5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46 361,5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46 361,50000 тыс.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                     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В приложении 4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8.1. Раздел «ПАСПОРТ </w:t>
      </w:r>
      <w:r>
        <w:rPr>
          <w:rFonts w:eastAsia="Calibri"/>
          <w:sz w:val="28"/>
          <w:szCs w:val="28"/>
        </w:rPr>
        <w:t>подпрограммы «</w:t>
      </w:r>
      <w:r>
        <w:rPr>
          <w:sz w:val="28"/>
          <w:szCs w:val="28"/>
          <w:shd w:fill="FFFFFF" w:val="clear"/>
        </w:rPr>
        <w:t xml:space="preserve">Организация отдыха                  и занятости детей в городе Барнауле» </w:t>
      </w:r>
      <w:r>
        <w:rPr>
          <w:rFonts w:eastAsia="Calibri"/>
          <w:sz w:val="28"/>
          <w:szCs w:val="28"/>
        </w:rPr>
        <w:t>изложить в новой редакции (приложение 5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8.2. </w:t>
      </w:r>
      <w:r>
        <w:rPr>
          <w:rFonts w:eastAsia="Calibri"/>
          <w:sz w:val="28"/>
          <w:szCs w:val="28"/>
          <w:lang w:eastAsia="en-US"/>
        </w:rPr>
        <w:t xml:space="preserve">В абзаце 1 подраздела 2.3 «Конечные результаты реализации Подпрограммы» </w:t>
      </w:r>
      <w:r>
        <w:rPr>
          <w:rFonts w:eastAsia="Calibri"/>
          <w:sz w:val="28"/>
          <w:szCs w:val="28"/>
        </w:rPr>
        <w:t xml:space="preserve"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</w:t>
      </w:r>
      <w:r>
        <w:rPr>
          <w:rFonts w:eastAsia="Calibri"/>
          <w:sz w:val="28"/>
          <w:szCs w:val="28"/>
          <w:lang w:eastAsia="en-US"/>
        </w:rPr>
        <w:t>слова «к 2026 году» заменить словами «к 2027 году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8.3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2 014 241,2000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61 268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216 959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285 38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327 292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359 127,8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6 год - 331 007,6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333 205,4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1 068 552,9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75 561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81 466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55 438,7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185 98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190 565,6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6 год - 189 770,5000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7 год - 189 770,5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– 476 056,8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1 134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821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65 316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68 243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101 998,2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74 673,1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76 870,9000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469631,5000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4 573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87 671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64 625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73 069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66 564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6 год - 66 564,0000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7 год - 66 564,00000 тыс.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                      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приложении 5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1. Раздел «ПАСПОРТ подпрограммы «Совершенствование системы сопровождения и поддержки педагогических работников в городе Барнауле» </w:t>
      </w:r>
      <w:r>
        <w:rPr>
          <w:rFonts w:eastAsia="Calibri"/>
          <w:sz w:val="28"/>
          <w:szCs w:val="28"/>
        </w:rPr>
        <w:t xml:space="preserve"> изложить в новой редакции (приложение 6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9.2. В 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9.2.1. В абзаце 1 подраздела 2.2 «Цель и задачи Подпрограммы» слова «молодых специалистов,» </w:t>
      </w:r>
      <w:r>
        <w:rPr>
          <w:rFonts w:eastAsia="Calibri"/>
          <w:sz w:val="28"/>
          <w:szCs w:val="28"/>
          <w:lang w:eastAsia="en-US"/>
        </w:rPr>
        <w:t>заменить словами «</w:t>
      </w:r>
      <w:r>
        <w:rPr>
          <w:rFonts w:eastAsia="Calibri"/>
          <w:sz w:val="28"/>
          <w:szCs w:val="28"/>
        </w:rPr>
        <w:t>молодых специалистов, молодых работников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9.2.2. В подразделе 2.3 «Конечные результаты реализации Подпрограммы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9.2.2.1. </w:t>
      </w:r>
      <w:r>
        <w:rPr>
          <w:rFonts w:eastAsia="Calibri"/>
          <w:sz w:val="28"/>
          <w:szCs w:val="28"/>
          <w:lang w:eastAsia="en-US"/>
        </w:rPr>
        <w:t>В абзаце 1 слова «к 2026 году» заменить словами                                «к 2027 году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9.2.2.2. </w:t>
      </w:r>
      <w:r>
        <w:rPr>
          <w:sz w:val="28"/>
          <w:szCs w:val="28"/>
        </w:rPr>
        <w:t>В абзаце 2 слова «120 единиц» заменить словами                       «138 единиц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9.2.2.3. </w:t>
      </w:r>
      <w:r>
        <w:rPr>
          <w:sz w:val="28"/>
          <w:szCs w:val="28"/>
        </w:rPr>
        <w:t>В абзаце 3 слова «1578 единиц» заменить словами                    «1820 единиц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3.   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за счет средств бюджета города - 71 949,00000 тыс.рублей, сумма   по  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8 882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9 337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10 718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0 258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10 917,7000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10 917,7000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10 917,7000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                    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В приложении 6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0.1. Раздел «ПАСПОРТ подпрограммы «Комплексная безопасность в образовательных организациях, МАУ «ЦОО «Каникулы» в городе Барнауле» </w:t>
      </w:r>
      <w:r>
        <w:rPr>
          <w:rFonts w:eastAsia="Calibri"/>
          <w:sz w:val="28"/>
          <w:szCs w:val="28"/>
        </w:rPr>
        <w:t>изложить в новой редакции (приложение 7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2. В 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2.1. Абзац 1 подраздела 2.2 «Цель и задачи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22272F"/>
          <w:sz w:val="28"/>
          <w:szCs w:val="28"/>
          <w:shd w:fill="FFFFFF" w:val="clear"/>
        </w:rPr>
        <w:t xml:space="preserve">Целью Подпрограммы </w:t>
      </w:r>
      <w:r>
        <w:rPr>
          <w:sz w:val="28"/>
          <w:szCs w:val="28"/>
          <w:shd w:fill="FFFFFF" w:val="clear"/>
        </w:rPr>
        <w:t>является увеличение доли</w:t>
      </w:r>
      <w:r>
        <w:rPr>
          <w:color w:val="22272F"/>
          <w:sz w:val="28"/>
          <w:szCs w:val="28"/>
          <w:shd w:fill="FFFFFF" w:val="clear"/>
        </w:rPr>
        <w:t xml:space="preserve"> МБ(А)ОО, соответствующих современным требованиям обучения, в общем количестве МБ(А)ОО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2.2. П</w:t>
      </w:r>
      <w:r>
        <w:rPr>
          <w:rFonts w:eastAsia="Calibri"/>
          <w:sz w:val="28"/>
          <w:szCs w:val="28"/>
          <w:lang w:eastAsia="en-US"/>
        </w:rPr>
        <w:t xml:space="preserve">одраздел 2.3 «Конечные результаты реализации Подпрограммы»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.3 «Конечные результаты реализации Подпрограмм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езультате реализации мероприятий Подпрограммы к 2027 году ожид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оведение комплексного капитального ремонта 28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увеличение количества общеобразовательных организаций,                          где реализована модернизация школьных систем образования, до 15 един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ньшение доли организаций, требующих благоустройства прилегающей территории, от общего количества образовательных организаций, МАУ «ЦОО «Каникулы», до 49,4%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color w:val="22272F"/>
          <w:sz w:val="28"/>
          <w:szCs w:val="28"/>
        </w:rPr>
        <w:t>увеличение к</w:t>
      </w:r>
      <w:r>
        <w:rPr>
          <w:sz w:val="28"/>
          <w:szCs w:val="28"/>
        </w:rPr>
        <w:t>оличества дошкольных образовательных организаций, где реализована модернизация дошкольных систем образования,                              до 1 единиц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хранение доли работников организаций, прошедших медицинский осмотр, от общей численности работников образовательных организаций, МАУ «ЦОО «Каникулы», на уровне 100,0%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доли организаций, в которых приобретено новое технологическое, учебное оборудование, мебель, инвентарь для МБ(А)ДОО, МБ(А)ОО, МБО ДО, МАУ «ЦОО «Каникулы», от общего количества организаций, до 93,8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показателях Подпрограммы приведены в приложении 7             к Программе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3. Раздел 4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всех   источников - 9 934 343,80000 тыс.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1 274 454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1 764 688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1 657 844,7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- 1 510 758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- 824 454,8000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- 1 357 442,3000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1 544 700,7000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 том   числе      за       счет     средств     федерального      бюджета - 3 589 430,00000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87 00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827 806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239 223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- 277 254,7000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- 844 348,8000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7 год - 1 013 796,3000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м числе за счет средств краевого бюджета -                                           2 626 182,30000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08 687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62 737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888 065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- 849 173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- 86 298,0000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- 20 980,8000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7 год - 10 240,6000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за счет средств бюджета города - 3 718 731,50000 тыс.рублей, сумма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578 767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74 144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530 556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- 661 585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- 460 902,1000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- 492 112,7000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520 663,8000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                   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я 7 – 9 к муниципальной программе «Развитие образования  и  молодежной  политики  города  Барнаула» изложить в новой</w:t>
      </w:r>
    </w:p>
    <w:p>
      <w:pPr>
        <w:pStyle w:val="Normal"/>
        <w:jc w:val="both"/>
        <w:rPr/>
      </w:pPr>
      <w:r>
        <w:rPr>
          <w:sz w:val="28"/>
          <w:szCs w:val="28"/>
        </w:rPr>
        <w:t>редакции (приложения 8 – 10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5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 xml:space="preserve">3. Комитету информационной политики (Андреева Е.С.) обеспечить опубликование постановления в газете «Вечерний Барнаул»                                     (за исключением приложений) и официальном сетевом издании «Правовой портал администрации г.Барнаула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Контроль за исполнением постановления возложить                                 на заместителя главы администрации города по социальной политик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города                                                                                         В.Г. Франк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680" w:top="107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sz w:val="34"/>
      <w:szCs w:val="34"/>
      <w:shd w:fill="FFFFFF" w:val="clear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28:00Z</dcterms:created>
  <dc:creator>mb1</dc:creator>
  <dc:description/>
  <cp:keywords/>
  <dc:language>en-US</dc:language>
  <cp:lastModifiedBy>Ферштандт Лия Михайловна</cp:lastModifiedBy>
  <cp:lastPrinted>2025-02-05T14:58:00Z</cp:lastPrinted>
  <dcterms:modified xsi:type="dcterms:W3CDTF">2025-02-05T07:58:00Z</dcterms:modified>
  <cp:revision>240</cp:revision>
  <dc:subject/>
  <dc:title>РОССИЙСКАЯ ФЕДЕРАЦИЯ</dc:title>
</cp:coreProperties>
</file>