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Регламенту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95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информационных системах, обеспечивающих предоставление муниципальной услуги в электронной фор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34"/>
        <w:gridCol w:w="2410"/>
        <w:gridCol w:w="283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65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нформационн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49" w:leader="none"/>
              </w:tabs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Адрес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49" w:leader="none"/>
              </w:tabs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аличие/отсутствие технической возможности предоставления муниципальной услуги в электронной форм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ind w:left="-65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униципальная автоматизированная информационная система «Электронный Барнау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en-US" w:eastAsia="ru-RU"/>
              </w:rPr>
              <w:t>http://portal.barnaul.or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упно получение  муниципальной услуги в электронной форм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ind w:left="-65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Федеральная государственная информационная система «Единый портал государственных и муниципальных услуг (функций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http://www.gosuslugi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Отсутствует возможность получения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муниципальной услуги в электронной форм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1:00Z</dcterms:created>
  <dc:creator>Наталья Сергеевна Полковникова</dc:creator>
  <dc:description/>
  <dc:language>en-US</dc:language>
  <cp:lastModifiedBy>pravo4</cp:lastModifiedBy>
  <dcterms:modified xsi:type="dcterms:W3CDTF">2022-09-27T08:51:00Z</dcterms:modified>
  <cp:revision>2</cp:revision>
  <dc:subject/>
  <dc:title/>
</cp:coreProperties>
</file>