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1"/>
          <w:sz w:val="24"/>
          <w:szCs w:val="24"/>
          <w:lang w:eastAsia="ru-RU"/>
        </w:rPr>
      </w:pPr>
      <w:r>
        <w:rPr>
          <w:b/>
          <w:spacing w:val="-11"/>
          <w:lang w:val="en-US" w:eastAsia="en-US"/>
        </w:rPr>
        <w:drawing>
          <wp:inline distT="0" distB="0" distL="0" distR="0">
            <wp:extent cx="593090" cy="7239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ИНДУСТРИАЛЬНОГО РАЙОНА ГОРОДА БАРНАУ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Verdana" w:hAnsi="Verdana"/>
          <w:b/>
          <w:bCs/>
          <w:sz w:val="30"/>
          <w:szCs w:val="3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                                                                                     №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/>
        <w:tabs>
          <w:tab w:val="clear" w:pos="708"/>
          <w:tab w:val="left" w:pos="4111" w:leader="none"/>
          <w:tab w:val="left" w:pos="8222" w:leader="none"/>
        </w:tabs>
        <w:ind w:righ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</w:t>
        <w:br/>
        <w:t>в переводе жилого помещения</w:t>
        <w:br/>
        <w:t>в нежилое помещение или нежилого помещения в жилое помещение»</w:t>
      </w:r>
    </w:p>
    <w:p>
      <w:pPr>
        <w:pStyle w:val="ConsPlusNonformat"/>
        <w:widowControl/>
        <w:tabs>
          <w:tab w:val="clear" w:pos="708"/>
          <w:tab w:val="left" w:pos="3969" w:leader="none"/>
          <w:tab w:val="left" w:pos="8222" w:leader="none"/>
        </w:tabs>
        <w:ind w:right="5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969" w:leader="none"/>
          <w:tab w:val="left" w:pos="8222" w:leader="none"/>
        </w:tabs>
        <w:ind w:right="5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210-ФЗ «Об организации предоставления государственных и муниципальных услуг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от 12.02.2015 №188                      «Об утверждении Порядка разработки и утверждения административных регламентов предоставления муниципальных услуг на территории городского округа – города Барнаула Алтайского края, проведения экспертизы их проектов» администрация Индустриального района города Барнаула 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инятие документов, а также выдача</w:t>
        <w:br/>
        <w:t>решений о переводе или об отказе в переводе жилого помещения</w:t>
        <w:br/>
        <w:t>в нежилое помещение или нежилого помещения в жилое помещение» (прилож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ному специалисту, пресс-секретарю Разгуляеву И.К. обеспечить опубликование постановления в газете «Вечерний Барнаул» </w:t>
        <w:br/>
        <w:t>(за исключением приложения) и официальном сетевом издании «Правовой портал администрации г.Барнаул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 Контроль за исполнением постановления возложить на первого заместителя главы администрации района Летягина Д.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С.С.Татьянин</w:t>
      </w:r>
    </w:p>
    <w:sectPr>
      <w:headerReference w:type="default" r:id="rId7"/>
      <w:headerReference w:type="first" r:id="rId8"/>
      <w:type w:val="nextPage"/>
      <w:pgSz w:w="11906" w:h="16838"/>
      <w:pgMar w:left="1985" w:right="851" w:gutter="0" w:header="567" w:top="623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773C2C53B52AAB1927F51449A2D3F0BCF2B643E0AA6068992D225F7CD03B2BFD965E0E72A9A0FA51741ED3B417F4384CFFC204CD4253B" TargetMode="External"/><Relationship Id="rId4" Type="http://schemas.openxmlformats.org/officeDocument/2006/relationships/hyperlink" Target="consultantplus://offline/ref=B919F9EC82E704247F2FEB77CCE40AD8DFE2ED7031DC5A1F6E868EF417A6B5A72267342DCFAFE66A29FDDA95A6A88C39B4FCD0AE7421188Ev9X9H" TargetMode="External"/><Relationship Id="rId5" Type="http://schemas.openxmlformats.org/officeDocument/2006/relationships/hyperlink" Target="consultantplus://offline/ref=B919F9EC82E704247F2FF57ADA8854D4DAE1BB7A38DD574932D9D5A940AFBFF065286D6F8BA2E7632DF589CCE9A9D07FE1EFD2AA74231C92998F63v8XCH" TargetMode="External"/><Relationship Id="rId6" Type="http://schemas.openxmlformats.org/officeDocument/2006/relationships/hyperlink" Target="consultantplus://offline/ref=B919F9EC82E704247F2FF57ADA8854D4DAE1BB7A38DD524834D9D5A940AFBFF065286D6F8BA2E7632DF68FC6E9A9D07FE1EFD2AA74231C92998F63v8XC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50:00Z</dcterms:created>
  <dc:creator>Оксана В. Трясунова</dc:creator>
  <dc:description/>
  <dc:language>en-US</dc:language>
  <cp:lastModifiedBy>pravo4</cp:lastModifiedBy>
  <cp:lastPrinted>2022-06-10T15:01:00Z</cp:lastPrinted>
  <dcterms:modified xsi:type="dcterms:W3CDTF">2022-09-27T08:50:00Z</dcterms:modified>
  <cp:revision>2</cp:revision>
  <dc:subject/>
  <dc:title/>
</cp:coreProperties>
</file>