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ика помещения или уполномоченного им лица о при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е выполненных работ по переустройству и (или) перепланировке жилого (нежилого) помещения и (или) иных работ, необходимых для использования помещения в качестве жилого или нежилого помещения</w:t>
      </w:r>
    </w:p>
    <w:p>
      <w:pPr>
        <w:pStyle w:val="Normal"/>
        <w:autoSpaceDE w:val="false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ального района города Барнаул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еме выполненных работ по переустройству и (или) перепланировке жилого(нежилого) помещения и (или) иных работ, необходимых для использованияпомещения в качестве жилого или нежилого поме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собственник жилого (нежилого) помещения либо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жилого (нежилого) помещения, находящегося в общей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двух и более лиц, в случае если ни один из собственников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иных лиц не уполномочен в установленном порядке представлять интересы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жилого (нежилого) помещения: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олный адрес: улица, дом, корпус, квартира(ы), этаж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Для физических лиц указываются: фамилия, имя, отчество (последнее - при наличии)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(последнее - при наличии) представителя, реквизиты доверенности, которая прилагается к зая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(последнее - при наличии)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инять в эксплуатацию указанное жилое (нежилое) помещение в целях последующего использования в качестве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ль использования помещ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работы по переустройству и (или) перепланировке переводимогопомещения, выполненные в соответствии с проектом, разработанным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ной организации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 на основании постановле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администрации районао переводе жилого (нежилого) помещения в нежилое (жилое)____________ от ________ № 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ены в сроки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рабо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ние рабо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у из технического паспорта жилого помещения по факту проведенной перепланировки и (или) переустройства, которая может быть получена в организациях, уполномоченных на осуществление деятельности по техническойинвентаризации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, выдавшей выписку, реквизиты документа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освидетельствования выполненных работ, выданный проектной организацией, которая разрабатывала проект переустройства и (или)перепланировки переводимого помеще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ной организации, реквизиты доку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_ 20__ г.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)           (подпись заявителя)       (инициалы, фамил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2:00Z</dcterms:created>
  <dc:creator>Наталья Сергеевна Полковникова</dc:creator>
  <dc:description/>
  <dc:language>en-US</dc:language>
  <cp:lastModifiedBy>pravo4</cp:lastModifiedBy>
  <cp:lastPrinted>2022-06-10T16:46:00Z</cp:lastPrinted>
  <dcterms:modified xsi:type="dcterms:W3CDTF">2022-09-27T08:52:00Z</dcterms:modified>
  <cp:revision>2</cp:revision>
  <dc:subject/>
  <dc:title/>
</cp:coreProperties>
</file>