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собственника помещения или уполномоченного им лица о переводе ж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илого помещения в нежилое или нежилого помещения в жилое помещ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autoSpaceDE w:val="false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ального района города Барнау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жилого помещения в нежилое или не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ое помещени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собственник жилого (нежилого) помещения либо собственники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(нежилого) помещения, находящегося в общей собственности двух и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лиц, в случае, если ни один из собственников либо иных лиц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уполномочен в установленном порядке представлять интересы собственников Примечание. Для физических лиц указываются: фамилия, имя, отчество (последнее - при  наличии)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(последнее - при наличии) представителя, реквизиты документа,удостоверяющего правомочия представ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(последнее - при  наличии) лица, уполномоченного представлять интересы юридического лица, с указанием реквизитов документа, удостоверяющего этиправомочия и прилагаемого к зая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жилого (нежилого) помещения: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олный адрес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Российской Федерации, муниципальное образование, поселение, улица,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корпус, строение, квартира (комната), этаж)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(и) жилого (нежилого) помещения: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еревест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(нежилое) помещение в нежилое (жилое) помещение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адлежащего на основани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авоустанавливающие документы на переводимое помещение)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ьзования в качестве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цель использования помещения после перевод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вляется заявителем при переводе жилого помещения в нежило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1789"/>
      </w:tblGrid>
      <w:tr>
        <w:trPr/>
        <w:tc>
          <w:tcPr>
            <w:tcW w:w="7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, что по указанному(ым) выше адресу(ам) никто не зарегистрирован. Лиц, отсутствующих, но сохранивших право пользования жилым(и) помещением(ями), нет, права несовершеннолетних детей не ущемле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еревода жилого помещения в нежилое помещение или нежилогопомещения в жилое помещение (нужное подчеркнуть) требуется проведение работ по переустройству и  (или) перепланировке и (или) иных работ согласноприлагаемому проекту, разработанному ________________________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номер проекта, дата, проектная организац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изводства работ по перепланировке и (или) переустройству и иныхработ с «__» __________ 20__ г. по «__» 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 производства  работ  по перепланировке и (или) переустройству и иныхработ с __________ по __________ часов в __________ д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нарушать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лтайского края от 06.12.2017 № 95-ЗС «Об обеспечениитишины и покоя граждан на территории Алтайского кра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работы по переустройству и (или) перепланировке и иные работыв соответствии с проектом (проектной документацие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ить работы в установленные сроки и с соблюдением согласованногорежима проведения рабо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свободный доступ для проверки хода работ к месту проведенияработ по переустройству и (или) перепланировке представителей администрации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вид и реквизиты правоустанавливающих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водимое нежилое помещение, права на которое не зарегистрированыв Едином государственном реестре недвижимости, подлинник илизасвидетельствованные в нотариальном порядке коп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 на ______ лис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переустройства и (или) перепланировки нежилого помещения в жилоепомещение на ______ лис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токол общего собрания собственников помещений в многоквартирном доме, содержащий решение об их согласии на перевод жилого помещения в нежилоепомещение на ______лис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гласие каждого собственника всех помещений, примыкающих к переводимому помещению, на перевод жилого помещения в нежилое помещение на_______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прилагаемые заявителем по собственной инициати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 - на ___ л., в __экз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 - на ___ л., в __ экз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- на ___ л., в __экз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являющийся результатом предоставления муниципальной услуги, прошу предоставить следующим способом (сделать отметку в поле слева отвыбранного способа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получу непосредственно при личном обращении в администрацию район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администрация района направит посредством почтового отправления (в случае личной подачи документов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получу непосредственно при личном обращении в МФЦ (филиале МФЦ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электронного документа, посредством электронной почты, через городской портал (в случае обращения посредством портало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нном случае заявителю направляется только уведомление о возможности получить постановление администрации района при личном обращении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обработку персональных данных в порядке, предусмотренном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«О персональных данных»; согласие на информирование о ходе предоставления муниципальной услуги (при  необходимости), в том числе о возврате заявления (направление уведомления о возврате заявления) по телефону, в том числе с помощью СМС-оповещения в соответствии с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7.2003 № 126-ФЗ «О связ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</w:t>
        <w:br/>
        <w:t>(предоставление, доступ), обезличивание, блокирование,удаление, уничтожение персональных данных, указанных в настоящем заявлении, управлением по строительству и архитектуре администрации Ленинского района города Барнаула, с целью предоставления муниципальной услуги «Принятие документов, а также выдача решений  опереводе  или об отказе в переводе жилого помещения в нежилое помещение или нежилого помещения в жилое помещение». Согласие на обработку персональныхданных (далее - согласие) действует бессроч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зыва согласия обязуюсь направить письменное заявление в орган, предоставляющий муниципальную услугу, с указанием даты прекращениядействия соглас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" __________ 20__ г. 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(Ф.И.О. (последнее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ся лицом, принявшим докумен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предоставлены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едоставления (поступления) документов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амилия, инициалы лица, принявшего заявление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7174B2DA5BEDDE8E96877C66CF55481304C4B9BC00CD1EA1E2FB8256BA8BE030F22453683F5FEE8302DEFAE5315AAAJ6K1I" TargetMode="External"/><Relationship Id="rId3" Type="http://schemas.openxmlformats.org/officeDocument/2006/relationships/hyperlink" Target="consultantplus://offline/ref=D57174B2DA5BEDDE8E96997170A30B44160793B5BD00C04BFABDA0DF01B381B765BD250F2D6A4CEF8502DCFCF9J3K1I" TargetMode="External"/><Relationship Id="rId4" Type="http://schemas.openxmlformats.org/officeDocument/2006/relationships/hyperlink" Target="consultantplus://offline/ref=D57174B2DA5BEDDE8E96997170A30B44110F9CB3BD00C04BFABDA0DF01B381B765BD250F2D6A4CEF8502DCFCF9J3K1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3:00Z</dcterms:created>
  <dc:creator>Наталья Сергеевна Полковникова</dc:creator>
  <dc:description/>
  <dc:language>en-US</dc:language>
  <cp:lastModifiedBy>pravo4</cp:lastModifiedBy>
  <cp:lastPrinted>2022-06-10T16:23:00Z</cp:lastPrinted>
  <dcterms:modified xsi:type="dcterms:W3CDTF">2022-09-27T08:53:00Z</dcterms:modified>
  <cp:revision>2</cp:revision>
  <dc:subject/>
  <dc:title/>
</cp:coreProperties>
</file>