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Существующее положение в сфере производства, передачи и потребления тепловой энергии для целей теплоснабжения (шифр 01401.ОМ-ПСТ.001.000):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1.6. стр. 63 таблица 1.7 – в строке ООО «Коммунсервис» в колонке «Объект» исправить слово «ТП» на «ЦТП», в колонке «Кол-во» исправить протяжённость арендуемых сетей с 5 667,0 п.м. на 7 805 м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3.1.2.1. стр. 268 – абзац 3 заменить следующим текстом: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бслуживании в ООО «Коммунсервис» находятся квартальные водяные тепловые сети: 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двухтрубные – транспортирующие сетевую воду от точки присоединения к магистральным сетям филиала «БТСК» АО «СГК-Алтай» до ЦТП и ИТП потребителей тепловой энергии, оборудованных водоподогревателями на отопление и ГВС; 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трубные – транспортирующие теплоноситель отдельно для систем отопления и горячего водоснабжения от водоподогревателей, расположенных в ЦТП, до потребителей тепловой энергии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. 3.1.2.1. стр. 269 исключить абзац 2 «В 2023 году было …» (данные прошлогодней актуализации Схемы теплоснабжения). 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чале страницы протяжённость собственных сетей округлить до целого значения 35 393 м (аналогично общей протяжённости тепловых сетей)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. 3.1.2.2. стр. 270 Рисунок 3.27 – диаграмма протяжённости не соответствует исходным данным Таблицы 3.32, а так же есть ошибка в шкале протяжённость. В результате внизу рисунка приводится неверный вывод. 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3.1.2.4. стр. 273 абзац 2 – исправить количество тепловых камер 87 на 95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3.1.2.6. стр. 274 исключить абзац 3 (ссылка на раздел 3.1.1.6., в котором указанные температурные графики отсутствуют)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. 3.1.2.15. стр. 278 абзац 1 заменить следующим текстом: 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В зоне эксплуатационной ответственности ООО «Коммунсервис» функционирует оперативно-диспетчерская служба (ОДС) единой теплоснабжающей организации (ЕТО) – филиала «БТСК» АО «СГК-Алтай», отвечающая за диспетчеризацию поставок теплоносителя по тепловым сетям, мониторинг поставки теплоносителя, оперативное руководство подключением и отключением потребителей, диспетчеризацию аварийно-восстановительного ремонта, регистрацию заявок на устранение неисправностей системы теплоснабжения.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Со стороны теплосетевой организации – ООО «Коммунсервис» организована работа диспетчерской службы (ДС), которая: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осуществляет телеметрический мониторинг работы ЦТП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координируется ОДС по вопросам совместного ведения режимов работы за исключением ситуаций, связанных с ликвидацией аварий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немедленно уведомляет ОДС об аварии или инциденте на тепловых сетях и ЦТП с указанием времени выявления повреждения, планового времени его устранения и фактах утечки теплоносителя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ведёт регистрацию заявок на неисправности технических устройств тепловых сетей и приём жалоб на качество теплоснабжения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координирует деятельность ремонтного персонала с целью оперативного отключения повреждённых участков и своевременного устранения аварийных ситуаций и инцидентов на тепловых сетях и в ЦТП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руководит работой подчиненного оперативного персонала по обеспечению заданного режима теплоснабжения потребителей, по включению, отключению и переключению эксплуатируемых тепловых сетей;</w:t>
      </w:r>
    </w:p>
    <w:p>
      <w:pPr>
        <w:pStyle w:val="Style3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еделах своих полномочий взаимодействует со всеми дежурно-диспетчерскими службами экстренных и оперативных служб и организаций города по вопросам сбора, обработки и обмена информацией. </w:t>
      </w:r>
    </w:p>
    <w:p>
      <w:pPr>
        <w:pStyle w:val="Style3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 работе ДС использует данные телеметрии от ЦТП и следующие средства связи: мобильные телефоны, стационарные городские телефоны, электронную почту.  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оответствии с требованиями п. 5 статьи 18 Федерального закона от 27.07.2010 № 190-ФЗ «О теплоснабжении» между теплоснабжающей и теплосетевой организациями ежегодно до начала отопительного периода заключаются соглашения об управлении системой теплоснабжения.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С и ДС работают в круглосуточном режиме. 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В п. 3.1.2.16. стр. 279 абзац 4 заменить следующим текстом: </w:t>
      </w:r>
    </w:p>
    <w:p>
      <w:pPr>
        <w:pStyle w:val="Style33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Системами автоматизированного диспетчерского контроля оснащены все ЦТП, находящиеся на обслуживании ООО «Коммунсервис». В ЦТП установлены щиты телеметрии ООО «АРГУМ» (г. Барнаул), обеспечивающие дистанционную передачу параметров в ДС: температура наружного воздуха, температура обратной сетевой воды, температура воды для систем отопления и ГВС вместе с заданными графиками, режим работы контроллера, состояние исполнительных механизмов - ТРМ32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3.1.2.17 стр. 279 – в абзаце 2 первое слово «Магистральные» заменить на «Квартальные».</w:t>
      </w:r>
    </w:p>
    <w:p>
      <w:pPr>
        <w:pStyle w:val="Style3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 п. 10 стр. 443 таблица 10.4 отсутствуют данные за 2023 и 2024 годы (предоставлялись ранее при подготовке исходных данных к актуализации)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1"/>
        <w:gridCol w:w="1203"/>
        <w:gridCol w:w="1623"/>
      </w:tblGrid>
      <w:tr>
        <w:trPr>
          <w:tblHeader w:val="true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 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тепловой энергии на компенсацию потерь тепловой энергии при передаче, всего, 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98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теплоносителя на компенсацию потерь теплоносителя при передаче, всего, 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7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 в тепловой сети (нормативны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98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носителя в тепловой сети (нормативны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1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вой энергии из тепловой се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07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носителя из тепловой се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роизводством и реализацией продукции (услуг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не учитываемые в целях налогообложения (в том числе затраты на социальные нужды, прочие расходы из прибы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без предпринимательской прибы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прибы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еобходимая валовая выруч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1"/>
        <w:gridCol w:w="1203"/>
        <w:gridCol w:w="1623"/>
      </w:tblGrid>
      <w:tr>
        <w:trPr>
          <w:tblHeader w:val="true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. 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тепловой энергии на компенсацию потерь тепловой энергии при передаче, всего, 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1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теплоносителя на компенсацию потерь теплоносителя при передаче, всего, 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56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 в тепловой сети (нормативны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89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носителя в тепловой сети (нормативны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95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вой энергии из тепловой се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807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носителя из тепловой се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роизводством и реализацией продукции (услуг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не учитываемые в целях налогообложения (в том числе затраты на социальные нужды, прочие расходы из прибыли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без предпринимательской прибы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прибы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еобходимая валовая выруч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</w:tbl>
    <w:p>
      <w:pPr>
        <w:pStyle w:val="Style33"/>
        <w:tabs>
          <w:tab w:val="clear" w:pos="720"/>
          <w:tab w:val="left" w:pos="1134" w:leader="none"/>
        </w:tabs>
        <w:ind w:left="709" w:hanging="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6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49">
    <w:name w:val="Font Style249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exact" w:line="220" w:before="0" w:after="220"/>
      <w:ind w:firstLine="1701"/>
      <w:jc w:val="left"/>
    </w:pPr>
    <w:rPr>
      <w:rFonts w:eastAsia="Times New Roman" w:cs="Times New Roman"/>
      <w:szCs w:val="24"/>
      <w:lang w:val="en-US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386" w:before="0" w:after="5"/>
      <w:ind w:left="720" w:right="55" w:firstLine="557"/>
      <w:contextualSpacing/>
    </w:pPr>
    <w:rPr>
      <w:rFonts w:eastAsia="Arial"/>
      <w:color w:val="000000"/>
      <w:sz w:val="24"/>
      <w:szCs w:val="22"/>
    </w:rPr>
  </w:style>
  <w:style w:type="paragraph" w:styleId="Style141">
    <w:name w:val="Style14"/>
    <w:basedOn w:val="Normal"/>
    <w:qFormat/>
    <w:pPr>
      <w:spacing w:lineRule="exact" w:line="410"/>
      <w:ind w:left="584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2:00Z</dcterms:created>
  <dc:creator>Купенко Юрий Иванович</dc:creator>
  <dc:description/>
  <cp:keywords/>
  <dc:language>en-US</dc:language>
  <cp:lastModifiedBy>Игорь А. Рославцев</cp:lastModifiedBy>
  <cp:lastPrinted>2017-07-31T10:35:00Z</cp:lastPrinted>
  <dcterms:modified xsi:type="dcterms:W3CDTF">2025-06-17T07:22:00Z</dcterms:modified>
  <cp:revision>2</cp:revision>
  <dc:subject/>
  <dc:title>┌────────────────────────┐</dc:title>
</cp:coreProperties>
</file>