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737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371" w:hanging="0"/>
        <w:outlineLvl w:val="0"/>
        <w:rPr>
          <w:sz w:val="28"/>
          <w:szCs w:val="22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решения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выписки из реестра муниципального имущест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органа, уполномоченного на предоставление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му: ________________________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: ___________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>
          <w:b/>
          <w:sz w:val="28"/>
          <w:szCs w:val="28"/>
        </w:rPr>
        <w:t>Решение о выдаче выписки из реестра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 _________ 20__ г.                                                            № 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 № ___________ (Заявитель ___________) принято решение о предоставлении выписки из реестра муниципального имущества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718"/>
        <w:gridCol w:w="1134"/>
        <w:gridCol w:w="3225"/>
      </w:tblGrid>
      <w:tr>
        <w:trPr>
          <w:trHeight w:val="1699" w:hRule="atLeast"/>
        </w:trPr>
        <w:tc>
          <w:tcPr>
            <w:tcW w:w="27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тета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1275</wp:posOffset>
                      </wp:positionV>
                      <wp:extent cx="1311275" cy="854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85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электронной подпис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.85pt;margin-top:3.25pt;width:103.2pt;height:6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 подписи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 случае предоставления услуги в электронном виде 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информации в реестре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органа, уполномоченного на предоставление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му: ________________________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нтактные данные: 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информации в реестре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 20__ г.                                                            № 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 № ___________ (Заявитель ___________) сообщаем об отсутствии в реестре муниципального имущества запрашиваемых све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860"/>
        <w:gridCol w:w="1610"/>
        <w:gridCol w:w="2607"/>
      </w:tblGrid>
      <w:tr>
        <w:trPr>
          <w:trHeight w:val="1699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1275</wp:posOffset>
                      </wp:positionV>
                      <wp:extent cx="1311275" cy="854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85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электронной подпис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.85pt;margin-top:3.25pt;width:103.2pt;height:6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 подписи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случае предоставления услуги в электронном виде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тказе в выдаче выписки из реестра муниципального имуще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органа, уполномоченного на предоставление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: ________________________</w:t>
      </w:r>
    </w:p>
    <w:p>
      <w:pPr>
        <w:pStyle w:val="Normal"/>
        <w:widowControl w:val="false"/>
        <w:autoSpaceDE w:val="false"/>
        <w:ind w:left="5245" w:hanging="0"/>
        <w:jc w:val="both"/>
        <w:rPr/>
      </w:pPr>
      <w:r>
        <w:rPr>
          <w:sz w:val="28"/>
          <w:szCs w:val="28"/>
        </w:rPr>
        <w:t xml:space="preserve">Контактные данные: 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об отказ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даче выписки из реестра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_________ 20__ г.                                                          № 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 результатам рассмотрения заявления от ________ № ___________ (Заявитель ___________) принято решение об отказе в выдаче выписки из реестра муниципального имущества по следующим основан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ы вправе повторно обратиться в уполномоченный орган с заявлением после устранения указанных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718"/>
        <w:gridCol w:w="1752"/>
        <w:gridCol w:w="2607"/>
      </w:tblGrid>
      <w:tr>
        <w:trPr>
          <w:trHeight w:val="1699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1275</wp:posOffset>
                      </wp:positionV>
                      <wp:extent cx="1311275" cy="854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85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электронной подпис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.85pt;margin-top:3.25pt;width:103.2pt;height:6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 подписи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случае предоставления услуги в электронном виде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предоставлении услуги «Предоставление информации об объектах учета, содержащейся в реестре муниципального имуществ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объекта: _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именование объекта: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естровый номер объекта: 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(местоположение) объекта: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дастровый (условный) номер объекта: 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именование эмитента: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(в отношении котор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прашивается информация) </w:t>
      </w:r>
      <w:r>
        <w:rPr>
          <w:sz w:val="28"/>
          <w:szCs w:val="28"/>
          <w:u w:val="single"/>
        </w:rPr>
        <w:t xml:space="preserve">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в котором есть уставной капитал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рка, модель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сударственный регистрационный номер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судна______________________________________ 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ые характеристики объекта, помогающи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го идентифицировать (в свободной форме):</w:t>
      </w:r>
      <w:r>
        <w:rPr>
          <w:sz w:val="28"/>
          <w:szCs w:val="28"/>
          <w:u w:val="single"/>
        </w:rPr>
        <w:t xml:space="preserve">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физ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выдан документ, удостоверяющий личность: </w:t>
      </w:r>
      <w:r>
        <w:rPr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индивидуальным предпринимател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 и отчество (последнее – при наличии) индивидуального предпринимател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ИП 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 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tabs>
          <w:tab w:val="clear" w:pos="708"/>
          <w:tab w:val="left" w:pos="83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юрид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с указанием его организационно-правовой форм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государственный регистрационный номер юридического лица (ОГРН)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</w:t>
      </w: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(уполномоченным лицом) юридического лиц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амилия, имя и отчество (последнее – при наличии)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ата выдачи документа, удостоверяющего личность:______________________ 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д подразделения, выдавшего документ, удостоверяющий личность: 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лжность уполномоченного лица юридического лица ____________________ 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физического лица/индивидуального предпринимате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дачи документа, удостоверяющего личность: 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 адрес электронной почты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МФЦ (в случае подачи заявления через МФЦ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«Личного кабинета» на Едином портале государственных и муниципальных услуг (функций) (в случае подачи заявления через «Личный кабинет» на Едином портале государственных и муниципальных услуг (функций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в Комитете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почтового отправления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дтверждаю свое согласие на обработку персональных данных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 152-ФЗ                  «О персональных данных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информирование о ходе предоставления муниципальной услуги (при необходимости) путем СМС-оповещения 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   </w:t>
        <w:tab/>
        <w:tab/>
        <w:tab/>
        <w:t xml:space="preserve">   ___________________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 xml:space="preserve">(подпись)                                       </w:t>
        <w:tab/>
        <w:tab/>
        <w:tab/>
        <w:t xml:space="preserve">                                                          (Ф.И.О.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>«____» __________20__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(д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нформационных системах, обеспечивающих возможно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информации о муниципальной услуге или возможно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муниципальной услуги в электронной фор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3119"/>
        <w:gridCol w:w="2976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е наименование информационной системы, обеспечивающе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озмож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учения информации о муниципальной услуге или возмож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 муниципальной услуги в электрон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в сети Интер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/отсутствие технической возможно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 информации о муниципальной услуге или возмож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 муниципальной услуги в электронной форме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автоматизированная информационная система «Электронный Барнаул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portal.barnaul.org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 получение информации о муниципальной услуге в электронной форм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озможность получения муниципальной услуги в электронной форме.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государственная информационная система «Единый портал государственных и муниципальных услуг (функций)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gosuslugi.ru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озможность получения информации о муниципальной услуге в электронной форм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 получение муниципальной услуги в электронной форме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440" w:leader="none"/>
      </w:tabs>
      <w:ind w:firstLine="360"/>
      <w:jc w:val="both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E26BFBDCD71AF3507A5052FA4F0CE0CDCB4E2C6F48C14DE21810FB153m9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8:00Z</dcterms:created>
  <dc:creator>morne</dc:creator>
  <dc:description/>
  <cp:keywords/>
  <dc:language>en-US</dc:language>
  <cp:lastModifiedBy>Алина О. Устинова</cp:lastModifiedBy>
  <cp:lastPrinted>2023-05-04T09:41:00Z</cp:lastPrinted>
  <dcterms:modified xsi:type="dcterms:W3CDTF">2025-06-05T06:47:00Z</dcterms:modified>
  <cp:revision>98</cp:revision>
  <dc:subject/>
  <dc:title>Председателю комитета по управлению муниципальной собственности города Барнаула А</dc:title>
</cp:coreProperties>
</file>