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Победы (остановка на ул.Привокзально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е печатные издания и сопутствующи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4-07-03T10:03:00Z</dcterms:modified>
  <cp:revision>139</cp:revision>
  <dc:subject/>
  <dc:title>СХЕМА</dc:title>
</cp:coreProperties>
</file>