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31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, </w:t>
            </w:r>
            <w:r>
              <w:rPr/>
              <w:t>площадь «Народная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ечение ул.Эмилии Алексеевой и ул.По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9. по 30.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9. по 30.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3-12-25T07:37:00Z</cp:lastPrinted>
  <dcterms:modified xsi:type="dcterms:W3CDTF">2024-07-03T10:11:00Z</dcterms:modified>
  <cp:revision>143</cp:revision>
  <dc:subject/>
  <dc:title>РОССИЙСКАЯ ФЕДЕРАЦИЯ</dc:title>
</cp:coreProperties>
</file>