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- фрукт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- фрукт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 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есчанная, 171 (пересечение пер.Ядринцева и ул.Песчан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 (пересечение ул.Анатолия и пр-кта Комсомольск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о-Тобольская, 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 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1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омсомольского и ул.Партизан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Социалистического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ул.Анатолия и пер.Малого Пруд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ермонтова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6-я Нагорная, 15г/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4п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4-05-17T15:56:00Z</cp:lastPrinted>
  <dcterms:modified xsi:type="dcterms:W3CDTF">2024-07-08T01:05:00Z</dcterms:modified>
  <cp:revision>146</cp:revision>
  <dc:subject/>
  <dc:title>Приложение 5</dc:title>
</cp:coreProperties>
</file>