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ргея Семенов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пова, 88а/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6. по 15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6. по 15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4-05-24T01:27:00Z</dcterms:modified>
  <cp:revision>70</cp:revision>
  <dc:subject/>
  <dc:title>Приложение 5</dc:title>
</cp:coreProperties>
</file>