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418" w:hRule="atLeast"/>
        </w:trPr>
        <w:tc>
          <w:tcPr>
            <w:tcW w:w="9072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ind w:left="51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spacing w:lineRule="auto" w:line="228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spacing w:lineRule="auto" w:line="228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 № ______</w:t>
            </w:r>
          </w:p>
          <w:p>
            <w:pPr>
              <w:pStyle w:val="Normal"/>
              <w:spacing w:lineRule="auto" w:line="228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ind w:left="51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228" w:before="0" w:after="0"/>
              <w:ind w:left="51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овершенствование</w:t>
            </w:r>
          </w:p>
          <w:p>
            <w:pPr>
              <w:pStyle w:val="Normal"/>
              <w:autoSpaceDE w:val="false"/>
              <w:spacing w:lineRule="auto" w:line="228" w:before="0" w:after="0"/>
              <w:ind w:left="51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управления</w:t>
            </w:r>
          </w:p>
          <w:p>
            <w:pPr>
              <w:pStyle w:val="Normal"/>
              <w:autoSpaceDE w:val="false"/>
              <w:spacing w:lineRule="auto" w:line="228" w:before="0" w:after="0"/>
              <w:ind w:left="5103" w:hanging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>и реализация национальной политики в городе Барнауле»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«Совершенствование кадрового обеспечения муниципального управления </w:t>
        <w:br/>
        <w:t>в городе Барнауле» (далее – Подпрограмм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94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исполнитель Программы (ответственный исполнитель Подпрограммы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адрам и муниципальной службе администрации города Барнаула</w:t>
            </w:r>
          </w:p>
        </w:tc>
      </w:tr>
      <w:tr>
        <w:trPr>
          <w:trHeight w:val="13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ник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администрации города Барнау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рганы местного самоуправления города Барнаул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избирательная комиссия муниципального образования города Барнаула (до дня внесения в единый государственный реестр юридических лиц записи о ее ликвидации в соответствии с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решением</w:t>
              </w:r>
            </w:hyperlink>
            <w:r>
              <w:rPr>
                <w:sz w:val="28"/>
                <w:szCs w:val="28"/>
              </w:rPr>
              <w:t xml:space="preserve"> Барнаульской городской Думы от 17.06.2022 №934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ая палата города Барнаула</w:t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органов местного самоуправления города Барнаул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443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ершенствование системы поиска (привлечения) кандидатов на муниципальную службу города Барнаула;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443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 для адаптации граждан, впервые поступивших на муниципальную службу, обеспечение целенаправленного профессионального развития муниципальных служащих и работников органов местного самоуправления города Барнаула;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443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недрение эффективных технологий кадровой работы, реализация здоровьесберегающих технологий </w:t>
              <w:br/>
              <w:t>в органах местного самоуправления города Барнаула;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443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страивание эффективной работы </w:t>
              <w:br/>
              <w:t>по противодействию коррупции, обеспечение открытости муниципальной служб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чень мероприятий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Подпрограммы представлены </w:t>
              <w:br/>
              <w:t>в приложении 6 к Программ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каза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  <w:tab w:val="left" w:pos="472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высших, главных и ведущих должностей муниципальной службы, на которые сформирован кадровый резерв, от общего количества высших, главных и ведущих должностей муниципальной службы;</w:t>
            </w:r>
          </w:p>
          <w:p>
            <w:pPr>
              <w:pStyle w:val="Normal"/>
              <w:tabs>
                <w:tab w:val="clear" w:pos="708"/>
                <w:tab w:val="left" w:pos="321" w:leader="none"/>
                <w:tab w:val="left" w:pos="472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муниципальных служащих, прошедших диспансеризацию, от общего количества должностей муниципальной службы;</w:t>
            </w:r>
          </w:p>
          <w:p>
            <w:pPr>
              <w:pStyle w:val="Normal"/>
              <w:tabs>
                <w:tab w:val="clear" w:pos="708"/>
                <w:tab w:val="left" w:pos="321" w:leader="none"/>
                <w:tab w:val="left" w:pos="472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ля муниципальных служащих, своевременно представивших сведения о доходах, о расходах, </w:t>
              <w:br/>
              <w:t>об имуществе и обязательствах имущественного характера, от общего числа муниципальных служащих, обязанных представить данные свед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и и этапы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0</w:t>
            </w:r>
            <w:r>
              <w:rPr>
                <w:rFonts w:eastAsia="Calibri"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2027 г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финансирования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за счет всех источников в 2020</w:t>
            </w:r>
            <w:r>
              <w:rPr>
                <w:rFonts w:eastAsia="Calibri"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2027 годах составляет </w:t>
              <w:br/>
              <w:t>94 968,40000 тыс. рублей, в том числе за счет средств бюджета города Барнаул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8 377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8 915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8 817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9 394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10 131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16 426,70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– 16 393,60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7 год -  16 512,1000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 рамках Подпрограммы </w:t>
              <w:br/>
              <w:t xml:space="preserve">в части финансирования из средств бюджета города Барнаула является расходным обязательством городского округа – города Барнаула Алтайского края. Объемы финансирования подлежат ежегодному уточнению в соответствии с решением </w:t>
            </w:r>
            <w:r>
              <w:rPr>
                <w:rFonts w:eastAsia="Calibri"/>
                <w:sz w:val="28"/>
                <w:szCs w:val="28"/>
              </w:rPr>
              <w:t>Барнаульской городской Думы</w:t>
            </w:r>
            <w:r>
              <w:rPr>
                <w:sz w:val="28"/>
                <w:szCs w:val="28"/>
              </w:rPr>
              <w:t xml:space="preserve"> о бюджете города Барнаула </w:t>
              <w:br/>
              <w:t>на очередной финансовый год и на плановый период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доли высших, главных и ведущих должностей муниципальной службы, на которые сформирован кадровый резерв, от общего количества высших, главных и ведущих должностей муниципальной службы, до 85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ение ежегодного прохождения диспансеризации не менее 85% муниципальных служащих, от общего количества должностей муниципальной службы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хранение доли муниципальных служащих, своевременно представивших сведения о доходах, </w:t>
              <w:br/>
              <w:t>о расходах, об имуществе и обязательствах имущественного характера, от общего числа муниципальных служащих, обязанных представлять данные сведения, на уровне 100%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F4707F8F8232BE03CE5AE09E90517D4C92718EA73D7566CBF04492D6BF0738E423FFA11951265FAC2843F263771DBA5BoB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2:44:00Z</dcterms:created>
  <dc:creator>kudro.lk</dc:creator>
  <dc:description/>
  <cp:keywords/>
  <dc:language>en-US</dc:language>
  <cp:lastModifiedBy>finenko.im</cp:lastModifiedBy>
  <cp:lastPrinted>2021-06-28T15:18:00Z</cp:lastPrinted>
  <dcterms:modified xsi:type="dcterms:W3CDTF">2024-12-19T10:28:00Z</dcterms:modified>
  <cp:revision>70</cp:revision>
  <dc:subject/>
  <dc:title/>
</cp:coreProperties>
</file>