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                  ул.П.С. 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общественного транспорт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 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дро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 (хлеб и хлебобулочные издел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.Победы (остановка на ул.Привокзально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ие печатные издания и сопутствующи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2-11-10T15:27:00Z</cp:lastPrinted>
  <dcterms:modified xsi:type="dcterms:W3CDTF">2024-08-16T01:19:00Z</dcterms:modified>
  <cp:revision>142</cp:revision>
  <dc:subject/>
  <dc:title>СХЕМА</dc:title>
</cp:coreProperties>
</file>