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_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благоустройству города Барнаула (далее – КБ) 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дорожному хозяйству и транспорту </w:t>
              <w:br/>
              <w:t>города Барнаула (далее – КДХТ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Ленинского района города Барнаула 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города Барнаула (далее – КК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Благоустройство и озеленение» г.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Лесное хозяйство» г.Барнаула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_Hlk192086119"/>
            <w:r>
              <w:rPr>
                <w:sz w:val="28"/>
                <w:szCs w:val="28"/>
              </w:rPr>
              <w:t>уменьшение количества безнадзорных животных на территории городского округа – города Барнаула</w:t>
            </w:r>
            <w:bookmarkEnd w:id="0"/>
            <w:r>
              <w:rPr>
                <w:sz w:val="28"/>
                <w:szCs w:val="28"/>
              </w:rPr>
              <w:t xml:space="preserve"> Алтайского кр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очищенной территории от несанкциони-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уполномоченного органа местного самоуправления города Барнаула (уполномоченным органом местного самоуправления города Барнаула до 30.11.2023 являлся комитет по дорожному хозяйству, благоустройству, транспорту и связи города Барнаула, с 01.12.2023 – комитет по благоустройству города Барнаула) (далее – ОМСУ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уполномоченного ОМС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екта по развитию общественной территории муниципального образования, в том числе мероприятий (результатов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, созданных в приютах, для содержания животных (собак) без владельце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ловленных животных (собак) без владельцев с дальнейшим помещением их для содержания в приюты для животны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бесплатной стерилизации (кастрации) и меткованию домашних животных (собак) на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</w:t>
              <w:br/>
              <w:t xml:space="preserve">всех источников финансирования составит </w:t>
              <w:br/>
              <w:t>19 644 032,68000 тыс.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bookmarkStart w:id="1" w:name="_Hlk139879651"/>
            <w:bookmarkEnd w:id="1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208 298,8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43 487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99 178,7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57 426,2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578 522,3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569 968,8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510 652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513 780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242 268,87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2 716 118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2 063 730,86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1 599 189,65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 025 668,22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70 822,71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711 405,65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736 788,9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770 100,4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815 567,88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847 085,54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890 542,44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942 732,06000 тыс. рублей,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bookmarkStart w:id="2" w:name="_Hlk139879651"/>
            <w:bookmarkEnd w:id="2"/>
            <w:r>
              <w:rPr>
                <w:sz w:val="28"/>
                <w:szCs w:val="28"/>
              </w:rPr>
              <w:t xml:space="preserve">за счет средств федерального бюджета – </w:t>
              <w:br/>
              <w:t>254 893,80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39 999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0,00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>228 635,30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 094,7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33 465,8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 165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 102,6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bookmarkStart w:id="3" w:name="_Hlk139880055"/>
            <w:r>
              <w:rPr>
                <w:sz w:val="28"/>
                <w:szCs w:val="28"/>
              </w:rPr>
              <w:t xml:space="preserve">18 964,8 </w:t>
            </w:r>
            <w:bookmarkEnd w:id="3"/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8 405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0,00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города – </w:t>
              <w:br/>
              <w:t>19 157 857,58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bookmarkStart w:id="4" w:name="_Hlk139884007"/>
            <w:bookmarkEnd w:id="4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174 83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39 322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88 07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38 461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530 11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563 268,8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503 952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507 080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242 268,87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2 716 118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2 063 730,86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1 599 189,65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 025 668,22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70 822,71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711 405,65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736 788,9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770 100,4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815 567,88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847 085,54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890 542,44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942 732,06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bookmarkStart w:id="5" w:name="_Hlk139884007"/>
            <w:bookmarkEnd w:id="5"/>
            <w:r>
              <w:rPr>
                <w:sz w:val="28"/>
                <w:szCs w:val="28"/>
              </w:rPr>
              <w:t xml:space="preserve">за счет средств внебюджетных источников – </w:t>
              <w:br/>
              <w:t>2 646,00000*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2 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40 год – 0,00000 тыс. рублей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*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0,0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12 км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чистка 1 474,2 тыс.кв.м территории городского </w:t>
              <w:br/>
              <w:t>округа – города Барнаула Алтайского края от несанкционированного складирования отходов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лощади территории города, на которой проводятся работы по благоустройству, до 3 496,7 тыс. кв.м;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100% фонтанов и часов от общего количества, числящихся на балансе уполномоченного ОМСУ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и сохранение площади обслуживаемых зеленых зон на территории города до 488,3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и сохранение доли объектов водного хозяйства, находящихся в технически исправном состоянии, от общего количества объектов водного хозяйства, числящихся на балансе уполномоченного ОМСУ, до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количества мест, созданных в приютах, для содержания животных (собак) без владельцев не менее </w:t>
            </w:r>
            <w:r>
              <w:rPr>
                <w:sz w:val="28"/>
                <w:szCs w:val="28"/>
              </w:rPr>
              <w:t>400 мест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6" w:name="_Hlk192085747"/>
            <w:bookmarkEnd w:id="6"/>
            <w:r>
              <w:rPr>
                <w:color w:val="000000"/>
                <w:sz w:val="28"/>
                <w:szCs w:val="28"/>
              </w:rPr>
              <w:t>отлов не менее 1 996 животных (собак) без владельцев с дальнейшим помещением их для содержания в приюты для животных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bookmarkStart w:id="7" w:name="_Hlk192085747"/>
            <w:bookmarkEnd w:id="7"/>
            <w:r>
              <w:rPr>
                <w:color w:val="000000"/>
                <w:sz w:val="28"/>
                <w:szCs w:val="28"/>
              </w:rPr>
              <w:t>оказание услуг по бесплатной стерилизации (кастрации) и меткования домашних животных (собак) на территории города не менее 4 881 ед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города Барнаула                                                     П.В. Ворон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w="11906" w:h="16838"/>
      <w:pgMar w:left="567" w:right="1416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2:15:00Z</dcterms:created>
  <dc:creator>KEZubov</dc:creator>
  <dc:description/>
  <cp:keywords/>
  <dc:language>en-US</dc:language>
  <cp:lastModifiedBy>Широких К.А.</cp:lastModifiedBy>
  <cp:lastPrinted>2025-03-06T14:47:00Z</cp:lastPrinted>
  <dcterms:modified xsi:type="dcterms:W3CDTF">2025-03-06T09:49:00Z</dcterms:modified>
  <cp:revision>4</cp:revision>
  <dc:subject/>
  <dc:title>О внесении изменений в постановление главы города от 24</dc:title>
</cp:coreProperties>
</file>