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р 9 Января,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тра Сухов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финтерна, 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.Юрина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лтийская, 16 (рядом с ТЦ «Праздничный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о-Западная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2-09-12T07:01:00Z</dcterms:modified>
  <cp:revision>36</cp:revision>
  <dc:subject/>
  <dc:title>Приложение 5</dc:title>
</cp:coreProperties>
</file>