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Мало-Тобольская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натолия, 308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Кутузова, 266 (на остановке напротив кафе «Форсаж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калова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Шировая Просека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счанная, 17 (пересечение пер.Ядринцева и ул.Песчан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 (пересечение ул.Анатолия и 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ского, 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ниж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1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Централь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ромышленная, 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Змеиногорского тракта и ул.Широкая Просе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269"/>
        <w:gridCol w:w="2126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ролетарской и пер.Некрас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127"/>
        <w:gridCol w:w="142"/>
        <w:gridCol w:w="2126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нко, 1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Шангина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127"/>
        <w:gridCol w:w="2268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монтова, 2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им.В.Н. Баварина, 8, остановка общественного транспорта «пл.им.В.Н. Баварина (Речной вокзал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е и прохладительные напитки, кондитерские изде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л.Ляпидевского, 1 (на парковк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втол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2-05-31T10:22:00Z</cp:lastPrinted>
  <dcterms:modified xsi:type="dcterms:W3CDTF">2022-10-21T04:46:00Z</dcterms:modified>
  <cp:revision>107</cp:revision>
  <dc:subject/>
  <dc:title>Приложение 5</dc:title>
</cp:coreProperties>
</file>