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7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товаропроизводителям, основным видом экономической деятельности которых является производство товаров, включенных в единый реестр субъектов малого и среднего предпринимательств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ул.П.С. Кулагина, 4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/>
              <w:t>пр-кт Красноармейский,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Попова, 8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«Народ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Малахова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Юрина, 20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 6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Энтузиастов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0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2-10-21T04:34:00Z</dcterms:modified>
  <cp:revision>31</cp:revision>
  <dc:subject/>
  <dc:title>Приложение 5</dc:title>
</cp:coreProperties>
</file>