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комитета по дорожному хозяйству и транспорту города Барнаула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от______________________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- при наличии) индивидуального предпринимателя, наименование юридического лиц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заключить договор на предоставление субсидии за счет субвенций, полученных из краевого бюджета, на возмещение недополученных доходов (далее – Субсидия), связанных с осуществлением регулярных перевозок детей из многодетных семей автомобильным транспортом и городским наземным электрическим транспортом по маршруту(-ам) № _______ «Название маршрута» с ________ по _________ 20__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заявител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- при наличии) индивидуального предпринимателя, наименование юридического лица, ИНН) (юридический адрес) (телефон, факс, почтовый адрес, адрес электронной почты (при наличии) (банковские реквизиты, которые необходимо указать в договоре для последующего перечисления Субсидии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одтверждаю(-ем), что 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–</w:t>
        <w:br/>
        <w:t xml:space="preserve">                                                          при наличии) индивидуальног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принимателя, наименование</w:t>
      </w:r>
    </w:p>
    <w:p>
      <w:pPr>
        <w:pStyle w:val="ConsPlusNormal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ого лица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–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</w:t>
        <w:br/>
        <w:t>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олучает средства из бюджета города Барнаула, на основании иных муниципальных правовых актов на цели, указанные в пункте 1.5 раздела 1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является иностранным агентом в соответствии с Федеральным законом от 14.07.2022 №255-ФЗ «О контроле за деятельностью лиц, находящихся под иностранным влиянием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ует просроченная задолженность по возврату в бюджет города Барнаула, а также иная просроченная (неурегулированная) задолженность по денежным обязательствам перед бюджетом города Барнау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находится в процессе реорганизации (за исключением реорганизации в форме присоединения к юридическому лицу, являющемуся получателем Субсидии (участником отбора), другого юридического лица), ликвидации, в отношении его не введена процедура банкротства, деятельность заявителя не приостановлена в порядке, предусмотренном законодательством Российской Федерации, а заявитель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функциональные, технические, качественные и эксплуатационные характеристики, установленные муниципальными контрактами на выполнение работ,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 по маршрутной сети города Барнаула, заключенными с комитетом по дорожному хозяйству и транспорту города Барнаула (указывается при наличии заключенных муниципальных контрактов с комитетом по дорожному хозяйству и транспорту города Барнаул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заявителя, являющегося юридическим лицом, об индивидуальном предпринимателе и о физическом лице – производителе товаров, работ, услуг, являющихся заяви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предоставленная информация и сведения, содержащиеся в прилагаемых к заявлению документах, являются достоверны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от имени юридического лица без доверенности, индивидуальный предприниматель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       _______________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подпись                                    Ф.И.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 20__ г.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1:38:00Z</dcterms:created>
  <dc:creator>Попов Николай Владимирович</dc:creator>
  <dc:description/>
  <cp:keywords/>
  <dc:language>en-US</dc:language>
  <cp:lastModifiedBy>Попов Николай Владимирович</cp:lastModifiedBy>
  <cp:lastPrinted>2024-07-05T10:10:00Z</cp:lastPrinted>
  <dcterms:modified xsi:type="dcterms:W3CDTF">2024-10-14T04:00:00Z</dcterms:modified>
  <cp:revision>30</cp:revision>
  <dc:subject/>
  <dc:title/>
</cp:coreProperties>
</file>