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6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совершенных поездок детьми из многодетных сем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 20__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, индивидуального предпринимателя, участника договора простого товарищества, осуществляющего регулярные перевозки детей из многодетных семей автомобильным транспортом и городским наземным электрическим транспортом по маршрутам регулярных перевозок города Барнаул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вершенных поездок детьми из многодетных семей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8"/>
        <w:gridCol w:w="1380"/>
        <w:gridCol w:w="677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поездок детьми из многодетных семей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енной информации гарантиру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от имени юридического лица без доверенности, индивидуальный предпринимател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522"/>
        <w:gridCol w:w="2041"/>
        <w:gridCol w:w="340"/>
        <w:gridCol w:w="2608"/>
      </w:tblGrid>
      <w:tr>
        <w:trPr/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522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_ 20__ г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1:39:00Z</dcterms:created>
  <dc:creator>Попов Николай Владимирович</dc:creator>
  <dc:description/>
  <cp:keywords/>
  <dc:language>en-US</dc:language>
  <cp:lastModifiedBy>Андрей Витальевич Матафонов</cp:lastModifiedBy>
  <cp:lastPrinted>2024-07-05T10:10:00Z</cp:lastPrinted>
  <dcterms:modified xsi:type="dcterms:W3CDTF">2024-08-27T01:26:00Z</dcterms:modified>
  <cp:revision>27</cp:revision>
  <dc:subject/>
  <dc:title/>
</cp:coreProperties>
</file>