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color w:val="000000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Постановление Администрации города Барнаула от 24 февраля 2012 г. N 582</w:t>
          <w:br/>
          <w:t>"Об утверждении муниципальной адресной Программы</w:t>
          <w:br/>
          <w:t>"Капитальный ремонт многоквартирных домов на 2012 год"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В рамках реализац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Федерального закона</w:t>
        </w:r>
      </w:hyperlink>
      <w:r>
        <w:rPr>
          <w:rFonts w:cs="Times New Roman" w:ascii="Times New Roman" w:hAnsi="Times New Roman"/>
        </w:rPr>
        <w:t xml:space="preserve"> от 21.07.2007 N 185-ФЗ "О Фонде содействия реформированию жилищно-коммунального хозяйства", привлечения дополнительных финансовых ресурсов для проведения капитального ремонта жилищного фонда постановля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</w:rPr>
          <w:t>муниципальную адресную Программу</w:t>
        </w:r>
      </w:hyperlink>
      <w:r>
        <w:rPr>
          <w:rFonts w:cs="Times New Roman" w:ascii="Times New Roman" w:hAnsi="Times New Roman"/>
        </w:rPr>
        <w:t xml:space="preserve"> "Капитальный ремонт многоквартирных домов на 2012 год" (приложение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</w:rPr>
        <w:t>2. Комитету по финансам, налоговой и кредитной политике города Барнаула (Тиньгаева Н.А.) обеспечить финансирование расходов на капитальный ремонт жилищного фонда в пределах средств, предусмотренных в бюджете города на 2012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</w:rPr>
        <w:t>3. Комитету жилищно-коммунального хозяйства города Барнаула (Шеляков Б.И.), администрациям Железнодорожного, Индустриального, Ленинского, Октябрьского, Центрального районов (Звягинцев М.Н., Рождественский А.В., Сабына М.Н., Мосин Я.В., Сираш А.Ф.) совместно с управляющими компаниями, ТСЖ обеспечить своевременное выполнение работ по капитальному ремонту многоквартирных дом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</w:rPr>
        <w:t>4. Комитету муниципального заказа города Барнаула (Полтаренко В.Н.) провести аукцион на выполнение работ по капитальному ремонту, в соответствии с утвержденным графиком размещения аукционов.</w:t>
      </w:r>
    </w:p>
    <w:p>
      <w:pPr>
        <w:pStyle w:val="Normal"/>
        <w:ind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</w:rPr>
        <w:t xml:space="preserve">5. Пресс-центру (Губин М.К.)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опубликовать</w:t>
        </w:r>
      </w:hyperlink>
      <w:r>
        <w:rPr>
          <w:rFonts w:cs="Times New Roman" w:ascii="Times New Roman" w:hAnsi="Times New Roman"/>
        </w:rPr>
        <w:t xml:space="preserve"> постановление в газете "Вечерний Барнаул", разместить на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официальном Интернет-сайте</w:t>
        </w:r>
      </w:hyperlink>
      <w:r>
        <w:rPr>
          <w:rFonts w:cs="Times New Roman" w:ascii="Times New Roman" w:hAnsi="Times New Roman"/>
        </w:rPr>
        <w:t xml:space="preserve"> города Барнау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9" w:name="sub_5"/>
      <w:bookmarkStart w:id="10" w:name="sub_6"/>
      <w:bookmarkEnd w:id="9"/>
      <w:bookmarkEnd w:id="10"/>
      <w:r>
        <w:rPr>
          <w:rFonts w:cs="Times New Roman" w:ascii="Times New Roman" w:hAnsi="Times New Roman"/>
        </w:rPr>
        <w:t>6. Контроль за исполнением постановления возложить на заместителя главы администрации города по городскому хозяйству Петрова Ю.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1" w:name="sub_6"/>
      <w:bookmarkStart w:id="12" w:name="sub_6"/>
      <w:bookmarkEnd w:id="12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3332"/>
      </w:tblGrid>
      <w:tr>
        <w:trPr/>
        <w:tc>
          <w:tcPr>
            <w:tcW w:w="6667" w:type="dxa"/>
            <w:tcBorders/>
            <w:vAlign w:val="bottom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города</w:t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Style4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Г. Савинцев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" w:name="sub_1000"/>
      <w:bookmarkStart w:id="14" w:name="sub_1000"/>
      <w:bookmarkEnd w:id="14"/>
      <w:r>
        <w:br w:type="page"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15" w:name="sub_1000"/>
      <w:bookmarkEnd w:id="15"/>
      <w:r>
        <w:rPr>
          <w:rStyle w:val="Style11"/>
          <w:rFonts w:cs="Times New Roman" w:ascii="Times New Roman" w:hAnsi="Times New Roman"/>
          <w:color w:val="000000"/>
        </w:rPr>
        <w:t>Приложение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постановлению</w:t>
        </w:r>
      </w:hyperlink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</w:rPr>
        <w:t>администрации города Барнаула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</w:rPr>
        <w:t>от 24 февраля 2012 г. N 582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ая адресная программа</w:t>
        <w:br/>
        <w:t>"Капитальный ремонт многоквартирных домов на 2012 год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16" w:name="sub_1100"/>
      <w:bookmarkEnd w:id="16"/>
      <w:r>
        <w:rPr>
          <w:rFonts w:cs="Times New Roman" w:ascii="Times New Roman" w:hAnsi="Times New Roman"/>
          <w:color w:val="000000"/>
        </w:rPr>
        <w:t>1. Паспорт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7" w:name="sub_1100"/>
      <w:bookmarkStart w:id="18" w:name="sub_1100"/>
      <w:bookmarkEnd w:id="18"/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6786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>Наименование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адресная Программа "Капитальный ремонт многоквартирных домов на 2012 год"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>Основание для разработки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</w:rPr>
              <w:t xml:space="preserve"> от 21.07.2007 N 185-ФЗ "О Фонде содействия реформированию жилищно-коммунального хозяйства"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>Заказчик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арнаул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>Основной разработчик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жилищно-коммунального хозяйства города Барнаула, администрации районов город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>Цель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, улучшение качества жилищно-коммунальных услуг, внедрение энергосберегающих технологий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>Задача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 многоквартирных домов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>Важнейшие целевые индикаторы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капитально отремонтированного жилищного фонда в общей площади жилищного фонда; снижение уровня износа инженерных сетей и конструктивных элементов многоквартирных домов; снижение непроизводительных потерь на внутридомовых сетях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>Срок реализации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>Основные исполнители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е организации; товарищества собственников жилья, специализированные потребительские кооперативы (по согласованию)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>Объемы и источники финансирования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средств, направляемых на реализацию Программы, составляет 70492985 рублей, в том числе: средства Фонда - 49706180 рублей; средства краевого бюджета - 3440057 рублей; средства бюджета города - 13760230 рублей; средства собственников помещений - 3586518 рублей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>Ожидаемые конечные результаты реализации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технических и эксплуатационных характеристик в результате проведения капитального ремонта: крыш 40388, 80 кв. м; внутридомового инженерного оборудования на 5 домах; фасадов 6519, 34 кв. м; установка приборов учета коммунальных ресурсов на 13 домах; энергетическое обследование 35 домов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>Контроль за выполнением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жилищно-коммунального хозяйства города Барнаула, администрации районов города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</w:rPr>
      </w:pPr>
      <w:bookmarkStart w:id="19" w:name="sub_1200"/>
      <w:bookmarkEnd w:id="19"/>
      <w:r>
        <w:rPr>
          <w:rFonts w:cs="Times New Roman" w:ascii="Times New Roman" w:hAnsi="Times New Roman"/>
          <w:color w:val="000000"/>
        </w:rPr>
        <w:t>2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0" w:name="sub_1200"/>
      <w:bookmarkStart w:id="21" w:name="sub_1200"/>
      <w:bookmarkEnd w:id="21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Муниципальная адресная Программа "Капитальный ремонт многоквартирных домов на 2012 год" (далее - Программа) разработана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1.07.2007 N 185-ФЗ "О Фонде содействия реформированию жилищно-коммунального хозяйства"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нятия и термины, используемые в Программ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1) многоквартирный дом - 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 и содержит в себе элементы общего имущества собственников помещений в таком доме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</w:rPr>
          <w:t>жилищным законодательством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щее имущество собственников помещений в многоквартирном доме - помещения в многоквартир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лифты, лифтовые и иные шахты, коридоры, технические этажи, чердаки, подвалы, в которых имеются инженерные коммуникации, иное обслуживающее более одного помещения в данном доме оборудование (технические подвалы), а также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ие более одного помещ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апитальный ремонт многоквартирного дома - проведение предусмотренных работ по устранению неисправностей изношенных конструктивных элементов общего имущества собственников помещений в многоквартирном доме (далее - общее имущество в многоквартирном доме), в том числе по их восстановлению или замене, в целях улучшения эксплуатационных характеристик общего имущества в многоквартирном до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энергетическое обследование - сбор и обработка информации об использовании энергетических ресурсов в целях получения достоверной информации об объеме используемых энергетических ресурсов, о показателях энергетической эффективности, выявления возможностей энергосбережения и повышения энергетической эффективности с отражением полученных результатов в энергетическом паспорте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22" w:name="sub_1300"/>
      <w:bookmarkEnd w:id="22"/>
      <w:r>
        <w:rPr>
          <w:rFonts w:cs="Times New Roman" w:ascii="Times New Roman" w:hAnsi="Times New Roman"/>
          <w:color w:val="000000"/>
        </w:rPr>
        <w:t>3. Характеристика проблемы и обоснование необходимости</w:t>
        <w:br/>
        <w:t>ее решения программным метод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3" w:name="sub_1300"/>
      <w:bookmarkStart w:id="24" w:name="sub_1300"/>
      <w:bookmarkEnd w:id="24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довлетворительное состояние жилищного фонда городского округа - города Барнаула Алтайского края обусловлено недостаточностью средств, выделяемых на проведение капитального ремонта многоквартирных домов, высокой степенью износа оборудования и инженерных сетей и, как следствие, низким качеством жилищно-коммунальных услуг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ло 2000 домов города (7985 тыс. кв. м) требуют капитального ремонта. Истекли сроки полной замены инженерного оборудования и подводящих сетей в жилых домах первых массовых серий, построенных до 60-х го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ий уровень инвестиций не обеспечивает своевременного выполнения капитального ремонта многоквартирных домов и приводит к дальнейшему снижению надежности жилых зданий и эксплуатационных характеристик их инженерного оборуд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указанных проблем необходима согласованность действий государственной корпорации - Фонда содействия реформированию жилищно-коммунального хозяйства (далее - Фонд), органов государственной власти, органов местного самоуправления, уполномоченных собственниками помещений управляющих организаций, товариществ собственников жилья и жилищно-строительных кооперативов, которые определяются рамками настояще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25" w:name="sub_1400"/>
      <w:bookmarkEnd w:id="25"/>
      <w:r>
        <w:rPr>
          <w:rFonts w:cs="Times New Roman" w:ascii="Times New Roman" w:hAnsi="Times New Roman"/>
          <w:color w:val="000000"/>
        </w:rPr>
        <w:t>4. Система программных мероприят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6" w:name="sub_1400"/>
      <w:bookmarkStart w:id="27" w:name="sub_1400"/>
      <w:bookmarkEnd w:id="27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ые мероприятия, связанные с выполнением работ по капитальному ремонту, осуществляются согласн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Перечню многоквартирных домов городского округа - города Барнаула Алтайского края, подлежащих капитальному ремонту в 2012 году (</w:t>
      </w:r>
      <w:hyperlink w:anchor="sub_10000">
        <w:r>
          <w:rPr>
            <w:rStyle w:val="InternetLink"/>
            <w:rFonts w:cs="Times New Roman" w:ascii="Times New Roman" w:hAnsi="Times New Roman"/>
            <w:color w:val="000000"/>
          </w:rPr>
          <w:t>приложение 1</w:t>
        </w:r>
      </w:hyperlink>
      <w:r>
        <w:rPr>
          <w:rFonts w:cs="Times New Roman" w:ascii="Times New Roman" w:hAnsi="Times New Roman"/>
        </w:rPr>
        <w:t xml:space="preserve"> к Программе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 Планируемым показателям выполнения Программы по проведению капитального ремонта многоквартирных домов (</w:t>
      </w:r>
      <w:hyperlink w:anchor="sub_20000">
        <w:r>
          <w:rPr>
            <w:rStyle w:val="InternetLink"/>
            <w:rFonts w:cs="Times New Roman" w:ascii="Times New Roman" w:hAnsi="Times New Roman"/>
            <w:color w:val="000000"/>
          </w:rPr>
          <w:t>приложение 2</w:t>
        </w:r>
      </w:hyperlink>
      <w:r>
        <w:rPr>
          <w:rFonts w:cs="Times New Roman" w:ascii="Times New Roman" w:hAnsi="Times New Roman"/>
        </w:rPr>
        <w:t xml:space="preserve"> к Программе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 Реестру многоквартирных домов по видам ремонта (</w:t>
      </w:r>
      <w:hyperlink w:anchor="sub_30000">
        <w:r>
          <w:rPr>
            <w:rStyle w:val="InternetLink"/>
            <w:rFonts w:cs="Times New Roman" w:ascii="Times New Roman" w:hAnsi="Times New Roman"/>
            <w:color w:val="000000"/>
          </w:rPr>
          <w:t>приложение 3</w:t>
        </w:r>
      </w:hyperlink>
      <w:r>
        <w:rPr>
          <w:rFonts w:cs="Times New Roman" w:ascii="Times New Roman" w:hAnsi="Times New Roman"/>
        </w:rPr>
        <w:t xml:space="preserve"> к Программе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 Выписке из технического паспорта многоквартирного дома (</w:t>
      </w:r>
      <w:hyperlink w:anchor="sub_40000">
        <w:r>
          <w:rPr>
            <w:rStyle w:val="InternetLink"/>
            <w:rFonts w:cs="Times New Roman" w:ascii="Times New Roman" w:hAnsi="Times New Roman"/>
            <w:color w:val="000000"/>
          </w:rPr>
          <w:t>приложение 4</w:t>
        </w:r>
      </w:hyperlink>
      <w:r>
        <w:rPr>
          <w:rFonts w:cs="Times New Roman" w:ascii="Times New Roman" w:hAnsi="Times New Roman"/>
        </w:rPr>
        <w:t xml:space="preserve"> к Программе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 Реестру многоквартирных домов по видам ремонта (</w:t>
      </w:r>
      <w:hyperlink w:anchor="sub_50000">
        <w:r>
          <w:rPr>
            <w:rStyle w:val="InternetLink"/>
            <w:rFonts w:cs="Times New Roman" w:ascii="Times New Roman" w:hAnsi="Times New Roman"/>
            <w:color w:val="000000"/>
          </w:rPr>
          <w:t>приложение 5</w:t>
        </w:r>
      </w:hyperlink>
      <w:r>
        <w:rPr>
          <w:rFonts w:cs="Times New Roman" w:ascii="Times New Roman" w:hAnsi="Times New Roman"/>
        </w:rPr>
        <w:t xml:space="preserve"> к Программе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6. Критериям отбора многоквартирных домов, включаемых в Программу (</w:t>
      </w:r>
      <w:hyperlink w:anchor="sub_60000">
        <w:r>
          <w:rPr>
            <w:rStyle w:val="InternetLink"/>
            <w:rFonts w:cs="Times New Roman" w:ascii="Times New Roman" w:hAnsi="Times New Roman"/>
            <w:color w:val="000000"/>
          </w:rPr>
          <w:t>приложение 6</w:t>
        </w:r>
      </w:hyperlink>
      <w:r>
        <w:rPr>
          <w:rFonts w:cs="Times New Roman" w:ascii="Times New Roman" w:hAnsi="Times New Roman"/>
        </w:rPr>
        <w:t xml:space="preserve"> к Программе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7. Резервному перечню многоквартирных домов городского округа - города Барнаула Алтайского края, планируемых к капитальному ремонту в 2012 году (</w:t>
      </w:r>
      <w:hyperlink w:anchor="sub_70000">
        <w:r>
          <w:rPr>
            <w:rStyle w:val="InternetLink"/>
            <w:rFonts w:cs="Times New Roman" w:ascii="Times New Roman" w:hAnsi="Times New Roman"/>
            <w:color w:val="000000"/>
          </w:rPr>
          <w:t>приложение 7</w:t>
        </w:r>
      </w:hyperlink>
      <w:r>
        <w:rPr>
          <w:rFonts w:cs="Times New Roman" w:ascii="Times New Roman" w:hAnsi="Times New Roman"/>
        </w:rPr>
        <w:t xml:space="preserve"> к Программе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8. Реестру по видам ремонта по многоквартирным домам, включенным в резервный перечень (</w:t>
      </w:r>
      <w:hyperlink w:anchor="sub_80000">
        <w:r>
          <w:rPr>
            <w:rStyle w:val="InternetLink"/>
            <w:rFonts w:cs="Times New Roman" w:ascii="Times New Roman" w:hAnsi="Times New Roman"/>
            <w:color w:val="000000"/>
          </w:rPr>
          <w:t>приложение 8</w:t>
        </w:r>
      </w:hyperlink>
      <w:r>
        <w:rPr>
          <w:rFonts w:cs="Times New Roman" w:ascii="Times New Roman" w:hAnsi="Times New Roman"/>
        </w:rPr>
        <w:t xml:space="preserve"> к Программе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экономии денежных средств в результате проведения аукционов, выполнить работы по капитальному ремонту домов, включенных в резервный перечень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28" w:name="sub_1500"/>
      <w:bookmarkEnd w:id="28"/>
      <w:r>
        <w:rPr>
          <w:rFonts w:cs="Times New Roman" w:ascii="Times New Roman" w:hAnsi="Times New Roman"/>
          <w:color w:val="000000"/>
        </w:rPr>
        <w:t>5. Ресурсное обеспеч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9" w:name="sub_1500"/>
      <w:bookmarkStart w:id="30" w:name="sub_1500"/>
      <w:bookmarkEnd w:id="30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рограммы предусматривается за счет средств Фонда, краевого бюджета и бюджета города, средств собственников помещений, товариществ собственников жилья, жилищно-строительных кооператив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предельной стоимости проведения капитального ремонта в расчете на один квадратный метр общей площади помещений в многоквартирных домах, подлежащих капитальному ремонту и включенных в Программу, составляет 13876 рублей/кв. мет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Финансирование программных мероприятий за счет средств Фонда и консолидированных средств краевого бюджета и бюджета города, средств собственников помещений и ТСЖ (ЖСК) осуществляется при обеспечении выполнения условий, определ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</w:rPr>
          <w:t>ст. 14</w:t>
        </w:r>
      </w:hyperlink>
      <w:r>
        <w:rPr>
          <w:rFonts w:cs="Times New Roman" w:ascii="Times New Roman" w:hAnsi="Times New Roman"/>
        </w:rPr>
        <w:t xml:space="preserve"> Федерального закона от 21.07.2007 N 185-ФЗ "О Фонде содействия реформированию жилищно-коммунального хозяйства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Обязательным условием участия в Программе является финансирование программных мероприятий за счет средств собственников помещений, товариществ собственников жилья, жилищно-строительных кооперативов, многоквартирные дома которых включены в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</w:rPr>
          <w:t>Программу</w:t>
        </w:r>
      </w:hyperlink>
      <w:r>
        <w:rPr>
          <w:rFonts w:cs="Times New Roman" w:ascii="Times New Roman" w:hAnsi="Times New Roman"/>
        </w:rPr>
        <w:t>, в размере не менее 5% от указанных затр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31" w:name="sub_1600"/>
      <w:bookmarkEnd w:id="31"/>
      <w:r>
        <w:rPr>
          <w:rFonts w:cs="Times New Roman" w:ascii="Times New Roman" w:hAnsi="Times New Roman"/>
          <w:color w:val="000000"/>
        </w:rPr>
        <w:t>6. Оценка эффективности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32" w:name="sub_1600"/>
      <w:bookmarkStart w:id="33" w:name="sub_1600"/>
      <w:bookmarkEnd w:id="33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В результате реализации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</w:rPr>
          <w:t>Программы</w:t>
        </w:r>
      </w:hyperlink>
      <w:r>
        <w:rPr>
          <w:rFonts w:cs="Times New Roman" w:ascii="Times New Roman" w:hAnsi="Times New Roman"/>
        </w:rPr>
        <w:t xml:space="preserve"> предусматривается создание правовых, организационно-управленческих, финансовых и материально-технических условий, способствующих восстановлению технических и эксплуатационных характеристик многоквартирных домов, увеличению доли капитально отремонтированных многоквартирных домов от общего объема жилищного фон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мероприятий Программы позволит капитально отремонтировать 156735,99 кв. м жилья, восстановить технические и эксплуатационные характеристики 40388, 80 кв. м крыш; 6519,34 кв. м фасадов; внутридомового инженерного оборудования на 5 домах; установить приборы учета коммунальных ресурсов на 13 домах, выполнить энергетическое обследование 35 дом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эффективность реализации Программы будет оцениваться достижением основной ее цели - создание безопасных и благоприятных условий для проживания 5457 граждан, улучшение качества жилищно-коммунальных услуг и внедрение ресурсосберегающих технолог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34" w:name="sub_1700"/>
      <w:bookmarkEnd w:id="34"/>
      <w:r>
        <w:rPr>
          <w:rFonts w:cs="Times New Roman" w:ascii="Times New Roman" w:hAnsi="Times New Roman"/>
          <w:color w:val="000000"/>
        </w:rPr>
        <w:t>7. Система управления реализацие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35" w:name="sub_1700"/>
      <w:bookmarkStart w:id="36" w:name="sub_1700"/>
      <w:bookmarkEnd w:id="36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у по финансам, налоговой и кредитной политике города Барнаула обеспечить финансирование расходов на реализацию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у жилищно-коммунального хозяйства города Барнау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ь конкурсную документацию, локальные сметы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ить вышеперечисленные документы в комитет муниципального заказа города Барнаула в сроки, определенные графиком размещения аукцион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аукциона заключить муниципальный контракт с подрядными организация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 с администрациями районов города обеспечить контроль за целевым использованием выделенных сред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у муниципального заказа города Барнау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аукцион в соответствии с утвержденным графиком размещения аукцион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 победителей аукци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о результатах проведенных аукционов направить в комитет жилищно-коммунального хозяйства города Барнаула для заключения муниципального контрак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м районов города совместно с управляющими компаниями, ТСЖ, ЖСК и другими потребительскими кооператива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поступление доли софинансирования за счет средств собственников помещений в многоквартирных дом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м компаниям, ТСЖ, ЖСК и другим потребительским кооперативам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выполнение мероприяти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осуществление технического надзора за качеством выполнения работ по капитальному ремонт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представлять отчеты о целевом использовании средств в установлен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3332"/>
      </w:tblGrid>
      <w:tr>
        <w:trPr/>
        <w:tc>
          <w:tcPr>
            <w:tcW w:w="6667" w:type="dxa"/>
            <w:tcBorders/>
            <w:vAlign w:val="bottom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</w:t>
              <w:br/>
              <w:t>администрации города,</w:t>
              <w:br/>
              <w:t>руководитель аппарата</w:t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Style4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Д. Фризен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B4B4B4" w:val="clear"/>
    </w:rPr>
  </w:style>
  <w:style w:type="character" w:styleId="Style19">
    <w:name w:val="Не вступил в силу"/>
    <w:basedOn w:val="Style11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/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6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9">
    <w:name w:val="Комментарий"/>
    <w:basedOn w:val="Style38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0">
    <w:name w:val="Информация об изменениях документа"/>
    <w:basedOn w:val="Style39"/>
    <w:next w:val="Normal"/>
    <w:qFormat/>
    <w:pPr>
      <w:spacing w:before="0" w:after="0"/>
    </w:pPr>
    <w:rPr/>
  </w:style>
  <w:style w:type="paragraph" w:styleId="Style41">
    <w:name w:val="Текст (лев. подпись)"/>
    <w:basedOn w:val="Normal"/>
    <w:next w:val="Normal"/>
    <w:qFormat/>
    <w:pPr/>
    <w:rPr/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jc w:val="right"/>
    </w:pPr>
    <w:rPr/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jc w:val="both"/>
    </w:pPr>
    <w:rPr/>
  </w:style>
  <w:style w:type="paragraph" w:styleId="Style4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9">
    <w:name w:val="Нормальный (таблица)"/>
    <w:basedOn w:val="Normal"/>
    <w:next w:val="Normal"/>
    <w:qFormat/>
    <w:pPr>
      <w:jc w:val="both"/>
    </w:pPr>
    <w:rPr/>
  </w:style>
  <w:style w:type="paragraph" w:styleId="Style5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Оглавление"/>
    <w:basedOn w:val="Style51"/>
    <w:next w:val="Normal"/>
    <w:qFormat/>
    <w:pPr>
      <w:ind w:left="140" w:hanging="0"/>
    </w:pPr>
    <w:rPr>
      <w:rFonts w:ascii="Arial" w:hAnsi="Arial" w:cs="Arial"/>
    </w:rPr>
  </w:style>
  <w:style w:type="paragraph" w:styleId="Style53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5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5">
    <w:name w:val="Подзаголовок для информации об изменениях"/>
    <w:basedOn w:val="Style36"/>
    <w:next w:val="Normal"/>
    <w:qFormat/>
    <w:pPr/>
    <w:rPr>
      <w:b/>
      <w:bCs/>
      <w:color w:val="000080"/>
      <w:sz w:val="24"/>
      <w:szCs w:val="24"/>
    </w:rPr>
  </w:style>
  <w:style w:type="paragraph" w:styleId="Style56">
    <w:name w:val="Подчёркнуный текст"/>
    <w:basedOn w:val="Normal"/>
    <w:next w:val="Normal"/>
    <w:qFormat/>
    <w:pPr>
      <w:jc w:val="both"/>
    </w:pPr>
    <w:rPr/>
  </w:style>
  <w:style w:type="paragraph" w:styleId="Style57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58">
    <w:name w:val="Прижатый влево"/>
    <w:basedOn w:val="Normal"/>
    <w:next w:val="Normal"/>
    <w:qFormat/>
    <w:pPr/>
    <w:rPr/>
  </w:style>
  <w:style w:type="paragraph" w:styleId="Style5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0">
    <w:name w:val="Примечание."/>
    <w:basedOn w:val="Style39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2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3">
    <w:name w:val="Текст в таблице"/>
    <w:basedOn w:val="Style49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5">
    <w:name w:val="Центрированный (таблица)"/>
    <w:basedOn w:val="Style49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240523.0" TargetMode="External"/><Relationship Id="rId3" Type="http://schemas.openxmlformats.org/officeDocument/2006/relationships/hyperlink" Target="garantf1://12054776.0" TargetMode="External"/><Relationship Id="rId4" Type="http://schemas.openxmlformats.org/officeDocument/2006/relationships/hyperlink" Target="garantf1://7340523.0" TargetMode="External"/><Relationship Id="rId5" Type="http://schemas.openxmlformats.org/officeDocument/2006/relationships/hyperlink" Target="garantf1://7233238.2" TargetMode="External"/><Relationship Id="rId6" Type="http://schemas.openxmlformats.org/officeDocument/2006/relationships/hyperlink" Target="garantf1://12054776.0" TargetMode="External"/><Relationship Id="rId7" Type="http://schemas.openxmlformats.org/officeDocument/2006/relationships/hyperlink" Target="garantf1://12054776.0" TargetMode="External"/><Relationship Id="rId8" Type="http://schemas.openxmlformats.org/officeDocument/2006/relationships/hyperlink" Target="garantf1://12038291.0" TargetMode="External"/><Relationship Id="rId9" Type="http://schemas.openxmlformats.org/officeDocument/2006/relationships/hyperlink" Target="garantf1://12054776.1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50:00Z</dcterms:created>
  <dc:creator>НПП "Гарант-Сервис"</dc:creator>
  <dc:description>Документ экспортирован из системы ГАРАНТ</dc:description>
  <dc:language>en-US</dc:language>
  <cp:lastModifiedBy>matveev.ra</cp:lastModifiedBy>
  <dcterms:modified xsi:type="dcterms:W3CDTF">2012-06-05T08:50:00Z</dcterms:modified>
  <cp:revision>2</cp:revision>
  <dc:subject/>
  <dc:title/>
</cp:coreProperties>
</file>