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27999714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0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ПАРФЁНОВА, ПЕРЕУЛКОМ 6-Й АМУРСКИ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ВОДОПРОВО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р-н. ВР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50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82536100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0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ПАРФЁНОВА, ПЕРЕУЛКОМ 6-Й АМУРСКИ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ВОДОПРОВО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-н. ВРЗ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50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03, ограниченного улицей Парфёнова, переулком 6-й Амурский, и улицей Водопровод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4</w:t>
      </w:r>
      <w:r>
        <w:rPr>
          <w:rFonts w:eastAsia="Arial" w:cs="Arial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6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й участок многоквартирного жилого дома, определённого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0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503, ограниченного улицей Парфёнова, переулком 6-й Амурский, и улицей Водопровод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р-н ВРЗ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08-31T02:54:00Z</dcterms:modified>
  <cp:revision>47</cp:revision>
  <dc:subject/>
  <dc:title>Министерство общего и профессионального образования Российской федерации</dc:title>
</cp:coreProperties>
</file>