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61262791"/>
      <w:bookmarkStart w:id="1" w:name="_1352723635"/>
      <w:bookmarkStart w:id="2" w:name="_1340619117"/>
      <w:bookmarkStart w:id="3" w:name="_1338630689"/>
      <w:bookmarkStart w:id="4" w:name="_1336306267"/>
      <w:bookmarkStart w:id="5" w:name="_1333972951"/>
      <w:bookmarkStart w:id="6" w:name="_1333972771"/>
      <w:bookmarkStart w:id="7" w:name="_1331722415"/>
      <w:bookmarkStart w:id="8" w:name="_1330497710"/>
      <w:bookmarkStart w:id="9" w:name="_1330497524"/>
      <w:bookmarkStart w:id="10" w:name="_1329034206"/>
      <w:bookmarkStart w:id="11" w:name="_1328540695"/>
      <w:bookmarkStart w:id="12" w:name="_1328535428"/>
      <w:bookmarkStart w:id="13" w:name="_1326091275"/>
      <w:bookmarkStart w:id="14" w:name="_1326091259"/>
      <w:bookmarkStart w:id="15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1661048553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>22:63:020642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ГРАНИЧЕННОГО ПРОСПЕКТОМ ЛЕНИНА, УЛИЦЕЙ МОЛОДЁЖНАЯ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ОСПЕКТОМ КОМСОМОЛЬСКИЙ И УЛИЦЕЙ ДИМИТРОВ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Г. БАРНАУЛ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(кв. 313, 284, 285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-</w:t>
      </w:r>
      <w:r>
        <w:rPr/>
        <w:t>22:63:020642</w:t>
      </w:r>
      <w:r>
        <w:rPr>
          <w:b/>
        </w:rPr>
        <w:t>-ПМ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105484459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>22:63:020642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ГРАНИЧЕННОГО ПРОСПЕКТОМ ЛЕНИНА, УЛИЦЕЙ МОЛОДЁЖНАЯ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ОСПЕКТОМ КОМСОМОЛЬСКИЙ И УЛИЦЕЙ ДИМИТРОВ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Г. БАРНАУЛ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(кв. 313, 284, 285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-</w:t>
      </w:r>
      <w:r>
        <w:rPr/>
        <w:t>22:63:020642</w:t>
      </w:r>
      <w:r>
        <w:rPr>
          <w:b/>
        </w:rPr>
        <w:t>-ПМ</w:t>
      </w:r>
    </w:p>
    <w:p>
      <w:pPr>
        <w:pStyle w:val="Normal"/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993" w:right="56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А. Арал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  <w:r>
        <w:rPr>
          <w:b/>
        </w:rPr>
        <w:t xml:space="preserve"> </w:t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" w:right="605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стоящий проект межевания территории в границах </w:t>
      </w:r>
      <w:r>
        <w:rPr>
          <w:color w:val="000000"/>
          <w:sz w:val="28"/>
          <w:szCs w:val="28"/>
        </w:rPr>
        <w:t>кадастрового квартала 22:63:020642, ограниченного проспектом Ленина, улицей Молодёжная, проспектом Комсомольский и улицей Димитрова</w:t>
      </w:r>
      <w:r>
        <w:rPr>
          <w:sz w:val="28"/>
          <w:szCs w:val="28"/>
        </w:rPr>
        <w:t>, 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500" w:right="586" w:firstLine="851"/>
        <w:jc w:val="both"/>
        <w:rPr/>
      </w:pPr>
      <w:bookmarkStart w:id="16" w:name="sub_43058"/>
      <w:bookmarkEnd w:id="16"/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ведения администрации Октябрьского района г. Барнаула;</w:t>
      </w:r>
    </w:p>
    <w:p>
      <w:pPr>
        <w:pStyle w:val="Normal"/>
        <w:ind w:left="500" w:right="586" w:firstLine="851"/>
        <w:jc w:val="both"/>
        <w:rPr/>
      </w:pPr>
      <w:r>
        <w:rPr>
          <w:sz w:val="27"/>
          <w:szCs w:val="27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500" w:right="586" w:firstLine="851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е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500" w:right="586" w:firstLine="851"/>
        <w:jc w:val="both"/>
        <w:rPr/>
      </w:pPr>
      <w:bookmarkStart w:id="17" w:name="sub_4302"/>
      <w:bookmarkEnd w:id="17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</w:t>
      </w:r>
      <w:r>
        <w:rPr>
          <w:color w:val="000000"/>
          <w:sz w:val="28"/>
          <w:szCs w:val="28"/>
        </w:rPr>
        <w:t>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500" w:right="586" w:firstLine="851"/>
        <w:jc w:val="both"/>
        <w:rPr/>
      </w:pPr>
      <w:bookmarkStart w:id="18" w:name="sub_4302"/>
      <w:bookmarkStart w:id="19" w:name="sub_4303"/>
      <w:bookmarkEnd w:id="18"/>
      <w:bookmarkEnd w:id="19"/>
      <w:r>
        <w:rPr>
          <w:color w:val="000000"/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500" w:right="586" w:firstLine="851"/>
        <w:jc w:val="both"/>
        <w:rPr/>
      </w:pPr>
      <w:bookmarkStart w:id="20" w:name="sub_4303"/>
      <w:bookmarkStart w:id="21" w:name="sub_4304"/>
      <w:bookmarkEnd w:id="20"/>
      <w:bookmarkEnd w:id="21"/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500" w:right="586" w:firstLine="851"/>
        <w:jc w:val="both"/>
        <w:rPr/>
      </w:pPr>
      <w:bookmarkStart w:id="22" w:name="sub_4304"/>
      <w:bookmarkStart w:id="23" w:name="sub_4305"/>
      <w:bookmarkEnd w:id="22"/>
      <w:bookmarkEnd w:id="23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bookmarkStart w:id="24" w:name="sub_4305"/>
      <w:bookmarkStart w:id="25" w:name="sub_43051"/>
      <w:bookmarkEnd w:id="24"/>
      <w:bookmarkEnd w:id="2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500" w:right="586" w:firstLine="851"/>
        <w:jc w:val="both"/>
        <w:rPr/>
      </w:pPr>
      <w:bookmarkStart w:id="26" w:name="sub_43051"/>
      <w:bookmarkStart w:id="27" w:name="sub_43052"/>
      <w:bookmarkEnd w:id="26"/>
      <w:bookmarkEnd w:id="2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28" w:name="sub_43052"/>
      <w:bookmarkStart w:id="29" w:name="sub_43053"/>
      <w:bookmarkEnd w:id="28"/>
      <w:bookmarkEnd w:id="2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500" w:right="586" w:firstLine="851"/>
        <w:jc w:val="both"/>
        <w:rPr/>
      </w:pPr>
      <w:bookmarkStart w:id="30" w:name="sub_43053"/>
      <w:bookmarkStart w:id="31" w:name="sub_43054"/>
      <w:bookmarkEnd w:id="30"/>
      <w:bookmarkEnd w:id="3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500" w:right="586" w:firstLine="851"/>
        <w:jc w:val="both"/>
        <w:rPr/>
      </w:pPr>
      <w:bookmarkStart w:id="32" w:name="sub_43054"/>
      <w:bookmarkStart w:id="33" w:name="sub_43055"/>
      <w:bookmarkEnd w:id="32"/>
      <w:bookmarkEnd w:id="3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4" w:name="sub_43055"/>
      <w:bookmarkStart w:id="35" w:name="sub_43056"/>
      <w:bookmarkEnd w:id="34"/>
      <w:bookmarkEnd w:id="3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500" w:right="586" w:firstLine="851"/>
        <w:jc w:val="both"/>
        <w:rPr/>
      </w:pPr>
      <w:bookmarkStart w:id="36" w:name="sub_43056"/>
      <w:bookmarkStart w:id="37" w:name="sub_43057"/>
      <w:bookmarkEnd w:id="36"/>
      <w:bookmarkEnd w:id="3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8" w:name="sub_43057"/>
      <w:bookmarkEnd w:id="3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500" w:right="5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Ленина, 52 (ул. Димитрова, 62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1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515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15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62,4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Ленина, 5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-7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8725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23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25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12,2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Ленина, 56 (ул. Шевченко, 52а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8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-7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8750,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23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50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38,2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Ленина, 5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795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95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93,9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Ленина, 60 (ул. Молодёжная,  11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740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40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19,7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</w:rPr>
        <w:t>Общая площадь территории общего пользования составляет 1924,93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605" w:hanging="0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хода и проезда через земельный участок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е участки многоэтажных (многоквартирных) жилых домов, определённых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bookmarkStart w:id="39" w:name="sub_43058"/>
      <w:bookmarkEnd w:id="39"/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/>
      </w:pPr>
      <w:r>
        <w:rPr/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     </w:t>
          </w:r>
          <w:r>
            <w:rPr>
              <w:color w:val="000000"/>
              <w:sz w:val="24"/>
              <w:szCs w:val="24"/>
            </w:rPr>
            <w:t>МК-1/11-22:63:020642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>Проект межевания застроенной территории в границах кадастрового квартала</w:t>
          </w:r>
        </w:p>
        <w:p>
          <w:pPr>
            <w:pStyle w:val="Normal"/>
            <w:autoSpaceDE w:val="false"/>
            <w:jc w:val="center"/>
            <w:rPr/>
          </w:pPr>
          <w:r>
            <w:rPr>
              <w:color w:val="000000"/>
            </w:rPr>
            <w:t>22:63:020642, ограниченного проспектом Ленина, улицей Молодёжная, проспектом Комсомольский и улицей Димитрова, в г.Барнауле</w:t>
          </w:r>
        </w:p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>(кв. 313, 284, 285)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Кузнец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Meiry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Meiryo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Meiryo" w:cs="Times New Roman"/>
    </w:rPr>
  </w:style>
  <w:style w:type="character" w:styleId="WW8Num13z1">
    <w:name w:val="WW8Num13z1"/>
    <w:qFormat/>
    <w:rPr>
      <w:rFonts w:ascii="Symbol" w:hAnsi="Symbol" w:eastAsia="MS Mincho;Meiryo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Meiryo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Meiryo" w:cs="Times New Roman"/>
    </w:rPr>
  </w:style>
  <w:style w:type="character" w:styleId="WW8Num17z1">
    <w:name w:val="WW8Num17z1"/>
    <w:qFormat/>
    <w:rPr>
      <w:rFonts w:ascii="Symbol" w:hAnsi="Symbol" w:eastAsia="MS Mincho;Meiryo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Meiryo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Meiryo" w:cs="Times New Roman"/>
    </w:rPr>
  </w:style>
  <w:style w:type="character" w:styleId="WW8Num22z1">
    <w:name w:val="WW8Num22z1"/>
    <w:qFormat/>
    <w:rPr>
      <w:rFonts w:ascii="Symbol" w:hAnsi="Symbol" w:eastAsia="MS Mincho;Meiryo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Meiryo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Meiryo" w:cs="Times New Roman"/>
    </w:rPr>
  </w:style>
  <w:style w:type="character" w:styleId="WW8Num33z1">
    <w:name w:val="WW8Num33z1"/>
    <w:qFormat/>
    <w:rPr>
      <w:rFonts w:ascii="Symbol" w:hAnsi="Symbol" w:eastAsia="MS Mincho;Meiryo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Meiryo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Meiryo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Meiryo" w:cs="Times New Roman"/>
    </w:rPr>
  </w:style>
  <w:style w:type="character" w:styleId="WW8Num43z0">
    <w:name w:val="WW8Num43z0"/>
    <w:qFormat/>
    <w:rPr>
      <w:rFonts w:ascii="Times New Roman" w:hAnsi="Times New Roman" w:eastAsia="MS Mincho;Meiryo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3:33:00Z</dcterms:created>
  <dc:creator>Svan</dc:creator>
  <dc:description/>
  <cp:keywords/>
  <dc:language>en-US</dc:language>
  <cp:lastModifiedBy>Кузнецов</cp:lastModifiedBy>
  <cp:lastPrinted>2011-09-26T16:44:00Z</cp:lastPrinted>
  <dcterms:modified xsi:type="dcterms:W3CDTF">2011-09-26T09:50:00Z</dcterms:modified>
  <cp:revision>66</cp:revision>
  <dc:subject/>
  <dc:title>Министерство общего и профессионального образования Российской федерации</dc:title>
</cp:coreProperties>
</file>