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3595035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47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ГОРНО-АЛТАЙ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СЕВЕРО-ЗАПА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, 9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4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3599132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47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ГОРНО-АЛТАЙ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СЕВЕРО-ЗАПА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в. 9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, 9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4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47, ограниченного улицей 80-й Гвардейской дивизии, улицей Горно-Алтайская, проспектом Ленина и улицей Северо-Запад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59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Северо-Западная, 2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5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3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7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5 (ул. Горно-Алтайская 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7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9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0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1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3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4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4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7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8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7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7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5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2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1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6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9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5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9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58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18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0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6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firstLine="50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600,3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47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347, ограниченного улицей 80-й Гвардейской дивизии, улицей Горно-Алтайская, проспектом Ленина и улицей Северо-Запад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9</w:t>
          </w:r>
          <w:r>
            <w:rPr>
              <w:color w:val="000000"/>
              <w:lang w:val="en-US"/>
            </w:rPr>
            <w:t>09</w:t>
          </w:r>
          <w:r>
            <w:rPr>
              <w:color w:val="000000"/>
            </w:rPr>
            <w:t>, 9</w:t>
          </w:r>
          <w:r>
            <w:rPr>
              <w:color w:val="000000"/>
              <w:lang w:val="en-US"/>
            </w:rPr>
            <w:t>10</w:t>
          </w:r>
          <w:r>
            <w:rPr>
              <w:color w:val="000000"/>
            </w:rPr>
            <w:t>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12-02T13:43:00Z</cp:lastPrinted>
  <dcterms:modified xsi:type="dcterms:W3CDTF">2011-12-02T07:45:00Z</dcterms:modified>
  <cp:revision>51</cp:revision>
  <dc:subject/>
  <dc:title>Министерство общего и профессионального образования Российской федерации</dc:title>
</cp:coreProperties>
</file>