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115728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64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КОМСОМОЛЬСКИЙ,  УЛИЦЕЙ МОЛОДЕЖ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УЛКОМ ТРУДОВОЙ И УЛИЦЕЙ ДИМИТРОВ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4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9947922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64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КОМСОМОЛЬСКИЙ,  УЛИЦЕЙ МОЛОДЕЖ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УЛКОМ ТРУДОВОЙ И УЛИЦЕЙ ДИМИТРОВ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4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41, ограниченного проспектом Комсомольский, улицей Молодежная, переулком Трудовой и улицей Димитров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имитрова, 4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имитрова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1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5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4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641, ограниченного проспектом Комсомольский, улицей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Молодежная, переулком Трудовой и улицей Димитрова в городе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10-24T09:41:00Z</cp:lastPrinted>
  <dcterms:modified xsi:type="dcterms:W3CDTF">2011-10-24T02:42:00Z</dcterms:modified>
  <cp:revision>36</cp:revision>
  <dc:subject/>
  <dc:title>Министерство общего и профессионального образования Российской федерации</dc:title>
</cp:coreProperties>
</file>