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45707750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539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КАРЛА МАРКСА,  ПРОЕЗДОМ ФАБРИЧНЫЙ И УЛИЦЕ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ФАБРИЧНАЯ В ГОРОДЕ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  <w:sz w:val="32"/>
          <w:szCs w:val="32"/>
        </w:rPr>
        <w:t>(кв.48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22:63:020539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93936835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539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КАРЛА МАРКСА,  ПРОЕЗДОМ ФАБРИЧНЫЙ И УЛИЦЕ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АБРИЧНАЯ В ГОРОДЕ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color w:val="000000"/>
          <w:sz w:val="32"/>
          <w:szCs w:val="32"/>
        </w:rPr>
        <w:t>(кв.48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22:63:020539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539, ограниченного улицей Карла Маркса, проездом Фабричный и улицей Фабричная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6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10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9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6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653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3,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5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6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229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9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8,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53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20539, ограниченного улицей Карла Маркса, проездом Фабричный и улицей Фабричная в городе Барнауле (кв.482) 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9-27T02:32:00Z</dcterms:modified>
  <cp:revision>38</cp:revision>
  <dc:subject/>
  <dc:title>Министерство общего и профессионального образования Российской федерации</dc:title>
</cp:coreProperties>
</file>