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44467289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3, 22:63:020519, 22:63:020610, 22:63:020521, 22:63:020520, 22:63:020514, 22:63:020511, </w:t>
      </w:r>
      <w:r>
        <w:rPr>
          <w:b/>
        </w:rPr>
        <w:t>ОГРАНИЧЕННЫХ ПРОСПЕКТОМ КОМСОМОЛЬСКИЙ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ВОДОПРОВОД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 ПРОФСОЮЗОВ, УЛИЦЕЙ СМОЛЬНА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БУЛЬВАРОМ 9-ГО ЯНВАРЯ И УЛИЦЕЙ ВОРОВСКОГО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0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34393797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3, 22:63:020519, 22:63:020610, 22:63:020521, 22:63:020520, 22:63:020514, 22:63:020511, </w:t>
      </w:r>
      <w:r>
        <w:rPr>
          <w:b/>
        </w:rPr>
        <w:t>ОГРАНИЧЕННЫХ ПРОСПЕКТОМ КОМСОМОЛЬСКИЙ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ВОДОПРОВОД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 ПРОФСОЮЗОВ, УЛИЦЕЙ СМОЛЬНА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БУЛЬВАРОМ 9-ГО ЯНВАРЯ И УЛИЦЕЙ ВОРОВСКОГО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0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22:63:020603, 22:63:020519, 22:63:020610, 22:63:020521, 22:63:020520, 22:63:020514, 22:63:020511, ограниченных просп. Комсомольский, ул. Водопроводная, ул. Профсоюзов, ул. Смольная, бульв. 9-го Января и ул. Воровского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2 (ул. Парижской Коммуны 6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 w:ascii="Arial" w:hAnsi="Arial"/>
          <w:color w:val="000000"/>
          <w:sz w:val="22"/>
          <w:szCs w:val="22"/>
        </w:rPr>
        <w:t>42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9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8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4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5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9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9,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2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2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7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9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4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5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2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9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3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46 (ул. Воровского, 1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3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9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3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4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8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6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3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5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4,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6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\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 8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7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8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7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1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8а (ул. Воровского, 127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4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4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103 (ул. Водопроводная, 97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1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9,1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,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10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4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0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0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0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9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0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2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1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1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7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7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2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0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29 (ул. Смольная, 4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2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1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1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9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6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аплина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4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аплина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6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1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04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4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9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5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3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 1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1957-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1,6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,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0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0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застроенной территории в границах кадастровых кварталов 22:63:020603, 22:63:020519, 22:63:020610, 22:63:020521, 22:63:020520, 22:63:020514, 22:63:020511, ограниченных просп. Комсомольский, ул. Водопроводная, ул. Профсоюзов, ул. Смольная, бульв. 9-го Января и ул. Воровского, в г.Барнауле (мкр. 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10-25T07:23:00Z</dcterms:modified>
  <cp:revision>48</cp:revision>
  <dc:subject/>
  <dc:title>Министерство общего и профессионального образования Российской федерации</dc:title>
</cp:coreProperties>
</file>