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85575574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16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ПРОСПЕКТОМ ЛЕНИНА, УЛИЦЕЙ  ПИОНЕРОВ, ПРОСПЕКТОМ КАЛИНИ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УЛИЦЕЙ ПРОФИНТЕР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394, 39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16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619807765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16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ПРОСПЕКТОМ ЛЕНИНА, УЛИЦЕЙ  ПИОНЕРОВ, ПРОСПЕКТОМ КАЛИНИ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УЛИЦЕЙ ПРОФИНТЕР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394, 397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16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616, ограниченного проспектом Ленина, улицей Пионеров, проспектом Калинина и улицей Профинтерн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92 (ул. Профинтерна, 28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08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8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0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9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55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0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5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3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9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6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1,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9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2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0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2,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0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87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0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7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1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ионеров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67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7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91,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ионеров, 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5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99,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ипуновская, 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1,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ипуновск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72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2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2,5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Рыночный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48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1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3 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1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7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8,5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8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,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алинина, 3 (ул. Профинтерна, 34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41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1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4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алинина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12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2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48,8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алинина, 5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75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5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5,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алинина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10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3,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ый размер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алинина, 7а (ул. Пионеров, 1) установлен по факту, с учётом ранее установленных границ смежных участков, и равен 2861,0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0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1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0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2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5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щая площадь территории общего пользования составляет – 1352,28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16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616, ограниченного проспектом Ленина, улицей Пионеров,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проспектом Калинина и улицей Профинтерна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394, 397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8-25T15:38:00Z</cp:lastPrinted>
  <dcterms:modified xsi:type="dcterms:W3CDTF">2011-12-12T05:02:00Z</dcterms:modified>
  <cp:revision>57</cp:revision>
  <dc:subject/>
  <dc:title>Министерство общего и профессионального образования Российской федерации</dc:title>
</cp:coreProperties>
</file>