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1585306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9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ЧЕГЛЕЦ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ГОРНО-АЛТА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20, 92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34945998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9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ЧЕГЛЕЦ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ГОРНО-АЛТА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20, 9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39, ограниченного улицей 80-й Гвардейской дивизии, улицей Чеглецова, проспектом Ленина и улицей Горно-Алтай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7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Горно-Алтайская, 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1</w:t>
      </w:r>
      <w:r>
        <w:rPr>
          <w:rFonts w:eastAsia="Times New Roman CYR" w:cs="Times New Roman CYR"/>
          <w:color w:val="000000"/>
          <w:sz w:val="28"/>
          <w:szCs w:val="28"/>
        </w:rPr>
        <w:t>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3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1,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6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2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1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3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3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6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9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7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3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7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8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8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6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9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0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17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4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1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5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4а (ул. 1-я Западная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6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1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31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0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1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 (ул. Горно-Алтайская, 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8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1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6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0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6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6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6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1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5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0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9 (ул. Чеглецова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3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2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9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8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9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1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339, ограниченного улицей 80-й Гвардейской дивизии, улицей Чеглецова, проспектом Ленина и улицей Горно-Алтайск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920, 92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24T12:27:00Z</cp:lastPrinted>
  <dcterms:modified xsi:type="dcterms:W3CDTF">2011-08-24T05:28:00Z</dcterms:modified>
  <cp:revision>45</cp:revision>
  <dc:subject/>
  <dc:title>Министерство общего и профессионального образования Российской федерации</dc:title>
</cp:coreProperties>
</file>