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1051534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3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КАРЛА МАРКСА И УЛИЦЕЙ ФАБРИ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8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073531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3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КАРЛА МАРКСА И УЛИЦЕЙ ФАБРИ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81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34, ограниченного улицей Карла Маркса и улицей Фабрич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9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534, ограниченного улицей Карла Маркса и улицей Фабрич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8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9-20T17:14:00Z</cp:lastPrinted>
  <dcterms:modified xsi:type="dcterms:W3CDTF">2011-12-19T06:23:00Z</dcterms:modified>
  <cp:revision>71</cp:revision>
  <dc:subject/>
  <dc:title>Министерство общего и профессионального образования Российской федерации</dc:title>
</cp:coreProperties>
</file>