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5940137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:63:020612, 22:63:020620, 22:63:020628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ЫХ ПРОСПЕКТОМ КОМСОМОЛЬСКИЙ, УЛИЦЕЙ ВОРОВСКОГО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ЛЕНСКАЯ, БУЛЬВАРОМ 9-го ЯНВАРЯ</w:t>
      </w:r>
      <w:r>
        <w:rPr>
          <w:b/>
          <w:sz w:val="28"/>
          <w:szCs w:val="28"/>
        </w:rPr>
        <w:t xml:space="preserve"> </w:t>
      </w:r>
      <w:r>
        <w:rPr>
          <w:b/>
        </w:rPr>
        <w:t>И УЛИЦЕЙ ПУТИЛО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1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57914513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2:63:020612, 22:63:020620, 22:63:020628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ЫХ ПРОСПЕКТОМ КОМСОМОЛЬСКИЙ, УЛИЦЕЙ ВОРОВСКОГО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ЛЕНСКАЯ, БУЛЬВАРОМ 9-го ЯНВАРЯ</w:t>
      </w:r>
      <w:r>
        <w:rPr>
          <w:b/>
          <w:sz w:val="28"/>
          <w:szCs w:val="28"/>
        </w:rPr>
        <w:t xml:space="preserve"> </w:t>
      </w:r>
      <w:r>
        <w:rPr>
          <w:b/>
        </w:rPr>
        <w:t>И УЛИЦЕЙ ПУТИЛОВ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1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612, 22:63:020620, 22:63:020628, ограниченных просп. Комсомольский, ул. Воровского, ул. Ленская, бульв. 9-го Января и ул. Путилов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0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6,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0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41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4,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3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9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5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6,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14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87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7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2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Путиловская, 20 установлен по факту, с учётом ранее установленных границ смежных участков, и равен 5597,8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Путиловская, 20 установлен по факту, с учётом ранее установленных границ смежных участков, и равен 4047,3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утиловская, 24 (просп. Сибирский, 41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3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енская, 1в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7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17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7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7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9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, за исключение участков жилых домов по ул. Ленская, 1в и ул. Сизова, 14б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й участок многоквартирного жилого дома, определённого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1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ект межевания застроенной территории в границах кадастровых кварталов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22:63:020612, 22:63:020620, 22:63:020628, ограниченных просп. Комсомольский, ул. Воровского, ул. Ленская, бульв. 9-го Января и ул. Путиловская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.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13T10:07:00Z</cp:lastPrinted>
  <dcterms:modified xsi:type="dcterms:W3CDTF">2011-09-13T03:09:00Z</dcterms:modified>
  <cp:revision>50</cp:revision>
  <dc:subject/>
  <dc:title>Министерство общего и профессионального образования Российской федерации</dc:title>
</cp:coreProperties>
</file>