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671444990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311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ЗАПАДНАЯ 4-Я,  УЛИЦЕЙ ГЕРМАНА ТИТОВА, ПРОСПЕКТОМ ЛЕНИНА И ПРОСЕКТОМ КОСМОНАВТОВ В ГОРОДЕ БАРНАУЛЕ </w:t>
      </w:r>
      <w:r>
        <w:rPr>
          <w:b/>
          <w:sz w:val="28"/>
          <w:szCs w:val="28"/>
        </w:rPr>
        <w:t>(кв. 95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31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458672226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311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ЗАПАДНАЯ 4-Я,  УЛИЦЕЙ ГЕРМАНА ТИТОВА, ПРОСПЕКТОМ ЛЕНИНА И ПРОСЕКТОМ КОСМОНАВТОВ В ГОРОДЕ БАРНАУЛЕ </w:t>
      </w:r>
      <w:r>
        <w:rPr>
          <w:b/>
          <w:sz w:val="28"/>
          <w:szCs w:val="28"/>
        </w:rPr>
        <w:t>(кв. 95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311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311, ограниченного улицей Западная 4-я, улицей Германа Титова, проспектом Ленина и проспектом Космонавтов 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рмана Титова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4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Западная 4-я, 7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07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31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22:63:020311, ограниченного улицей Западная 4-я, улицей Германа Титова,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спектом Ленина и проспектом Космонавтов в городе Барнауле (кв. 952</w:t>
          </w:r>
          <w:r>
            <w:rPr>
              <w:rFonts w:cs="Arial" w:ascii="Arial" w:hAnsi="Arial"/>
              <w:color w:val="000000"/>
            </w:rPr>
            <w:t>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08-24T02:56:00Z</dcterms:modified>
  <cp:revision>32</cp:revision>
  <dc:subject/>
  <dc:title>Министерство общего и профессионального образования Российской федерации</dc:title>
</cp:coreProperties>
</file>