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12406563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44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РУППЫ ЖИЛЫХ ДОМОВ В РАЙОНЕ ПЕРЕСЕЧЕНИЯ  ПРОСПЕКТА КАЛИНИНА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Ы КУЛАГИНА В ГОРОДЕ БАРНАУЛ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44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194206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444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РУППЫ ЖИЛЫХ ДОМОВ В РАЙОНЕ ПЕРЕСЕЧЕНИЯ  ПРОСПЕКТА КАЛИНИНА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Ы КУЛАГИНА В ГОРОДЕ БАРНАУЛ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44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444 группы жилых домов в районе пересечения проспекта Калинина и улицы Кулагина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00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281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44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20444 группы жилых домов в районе пересечения проспекта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Калинина и улицы Кулагина в городе Барнауле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8-31T16:07:00Z</cp:lastPrinted>
  <dcterms:modified xsi:type="dcterms:W3CDTF">2011-08-31T09:07:00Z</dcterms:modified>
  <cp:revision>34</cp:revision>
  <dc:subject/>
  <dc:title>Министерство общего и профессионального образования Российской федерации</dc:title>
</cp:coreProperties>
</file>