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24034943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05, 407, 4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89877851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405, 407, 41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623, 22:63:020624, ограниченных проспектом Калинина, улицей Профинтерна, проспектом Комсомольский и улицей Совет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4</w:t>
      </w:r>
      <w:r>
        <w:rPr>
          <w:rFonts w:eastAsia="Arial" w:cs="Arial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9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2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1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5,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34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4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6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2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2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3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9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8,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9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6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,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1 (ул. Советская, 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9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4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62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7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5 (ул. Профинтерна, 59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0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7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7 (ул. Профинтерна, 5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8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49,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3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9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6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0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3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6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0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6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1,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8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,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8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1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4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4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7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4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3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6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9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 М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4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8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 М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 М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0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5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26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3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2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3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8 (ул. Профинтерна, 4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3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3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1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9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прохода или проезда через земельный участок, за исключением земельного участка под жилым домом по адресу ул. Профинтерна, 47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2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 22:63:020623, 22:63:020624, ограниченных проспектом Калинина, улицей Профинтерна, проспектом Комсомольский и улицей Советская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405, 407, 41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8-02T09:07:00Z</cp:lastPrinted>
  <dcterms:modified xsi:type="dcterms:W3CDTF">2011-08-02T02:08:00Z</dcterms:modified>
  <cp:revision>48</cp:revision>
  <dc:subject/>
  <dc:title>Министерство общего и профессионального образования Российской федерации</dc:title>
</cp:coreProperties>
</file>