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61222182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КОМСОМОЛЬСКИЙ, УЛИЦЕЙ  ПУТИЛОВСКАЯ 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СИБИР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24, 42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3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1966150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КОМСОМОЛЬСКИЙ, УЛИЦЕЙ  ПУТИЛОВСКАЯ 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СИБИР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24, 425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3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31, ограниченного проспектом Комсомольский, улицей Путиловская, проспектом Сибирский и улицей Молодёж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утиловская, 55 (ул. Союза Республик, 1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7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0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утиловская, 57 (ул. Союза Республик, 1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4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 (просп. Сибирский, 35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2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,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Сибирский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5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8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Сибирский, 3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7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8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4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4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,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3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9,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9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2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0 (ул. Молодёжная, 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8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8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0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8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4 (ул. Союза Республик, 1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7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3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31, ограниченного проспектом Комсомольский, улицей Путиловская, проспектом Сибирский и улицей Молодёж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424, 42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16T09:11:00Z</cp:lastPrinted>
  <dcterms:modified xsi:type="dcterms:W3CDTF">2011-09-16T02:12:00Z</dcterms:modified>
  <cp:revision>59</cp:revision>
  <dc:subject/>
  <dc:title>Министерство общего и профессионального образования Российской федерации</dc:title>
</cp:coreProperties>
</file>