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62486327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434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20433, 22:63:020426, </w:t>
      </w:r>
      <w:r>
        <w:rPr>
          <w:b/>
        </w:rPr>
        <w:t>ОГРАНИЧЕННЫХ  УЛИЦЕЙ КУЛАГИН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МАЯКОВСКОГ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ДЕКАБРИСТОВ,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Восточный, кв. 105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4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988209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434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20433, 22:63:020426, </w:t>
      </w:r>
      <w:r>
        <w:rPr>
          <w:b/>
        </w:rPr>
        <w:t>ОГРАНИЧЕННЫХ  УЛИЦЕЙ КУЛАГИН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МАЯКОВСКОГ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ДЕКАБРИСТОВ,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Восточный, кв. 105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43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22:63:020434, 22:63:020433, 22:63:020426, ограниченных улицей Кулагина, улицей Маяковского и улицей Декабристов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Тальменский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 w:ascii="Arial" w:hAnsi="Arial"/>
          <w:color w:val="000000"/>
          <w:sz w:val="22"/>
          <w:szCs w:val="22"/>
        </w:rPr>
        <w:t xml:space="preserve">2706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3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кабристов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4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6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Кулагина, 15 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1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4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6,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9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0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7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9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1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2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есокирзаводская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епная 1-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4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 4 (ул. Кулагина, 6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1622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7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8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4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кабристов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1957-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4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900,76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4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 xml:space="preserve">Проект межевания застроенной территории в границах кадастровых кварталов 22:63:020434, 22:63:020433, 22:63:020426, ограниченных улицей Кулагина, улицей Маяковского и улицей Декабристов, 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в г. Барнауле (мкр. Восточный, кв. 105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11-02T04:43:00Z</dcterms:modified>
  <cp:revision>49</cp:revision>
  <dc:subject/>
  <dc:title>Министерство общего и профессионального образования Российской федерации</dc:title>
</cp:coreProperties>
</file>